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60" w:before="0" w:after="195"/>
        <w:ind w:left="80" w:hanging="0"/>
        <w:rPr/>
      </w:pPr>
      <w:bookmarkStart w:id="0" w:name="bookmark0"/>
      <w:r>
        <w:rPr/>
        <w:t>Сведения</w:t>
      </w:r>
      <w:bookmarkEnd w:id="0"/>
    </w:p>
    <w:p>
      <w:pPr>
        <w:pStyle w:val="11"/>
        <w:keepNext w:val="true"/>
        <w:keepLines/>
        <w:shd w:fill="auto" w:val="clear"/>
        <w:spacing w:lineRule="exact" w:line="312" w:before="0" w:after="282"/>
        <w:ind w:left="80" w:hanging="0"/>
        <w:rPr/>
      </w:pPr>
      <w:bookmarkStart w:id="1" w:name="bookmark1"/>
      <w:r>
        <w:rPr/>
        <w:t>о доходах, об имуществе и обязательствах имущественного характера, представленные муниципальными служащими Администрации Себежского района</w:t>
      </w:r>
      <w:bookmarkEnd w:id="1"/>
    </w:p>
    <w:p>
      <w:pPr>
        <w:pStyle w:val="11"/>
        <w:keepNext w:val="true"/>
        <w:keepLines/>
        <w:shd w:fill="auto" w:val="clear"/>
        <w:tabs>
          <w:tab w:val="clear" w:pos="708"/>
          <w:tab w:val="left" w:pos="5993" w:leader="underscore"/>
          <w:tab w:val="left" w:pos="8258" w:leader="underscore"/>
        </w:tabs>
        <w:spacing w:lineRule="exact" w:line="260" w:before="0" w:after="248"/>
        <w:ind w:left="1740" w:hanging="0"/>
        <w:jc w:val="left"/>
        <w:rPr/>
      </w:pPr>
      <w:bookmarkStart w:id="2" w:name="bookmark2"/>
      <w:r>
        <w:rPr/>
        <w:t>за отчетный период с 01 января 2013 по 31 декабря 2013 года.</w:t>
      </w:r>
      <w:bookmarkEnd w:id="2"/>
    </w:p>
    <w:p>
      <w:pPr>
        <w:pStyle w:val="12"/>
        <w:shd w:fill="auto" w:val="clear"/>
        <w:tabs>
          <w:tab w:val="clear" w:pos="708"/>
          <w:tab w:val="left" w:pos="10737" w:leader="none"/>
        </w:tabs>
        <w:spacing w:lineRule="exact" w:line="170" w:before="7244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027545" cy="5085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7545" cy="508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70"/>
                              <w:gridCol w:w="1387"/>
                              <w:gridCol w:w="881"/>
                              <w:gridCol w:w="1275"/>
                              <w:gridCol w:w="851"/>
                              <w:gridCol w:w="1417"/>
                              <w:gridCol w:w="1418"/>
                              <w:gridCol w:w="709"/>
                              <w:gridCol w:w="850"/>
                              <w:gridCol w:w="709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 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1 </w:t>
                                  </w:r>
                                  <w:r>
                                    <w:rPr/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3 год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8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</w:t>
                                    <w:softHyphen/>
                                    <w:t>ные средства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21" w:before="0" w:after="120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20" w:firstLine="300"/>
                                    <w:jc w:val="left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7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Пло</w:t>
                                    <w:softHyphen/>
                                    <w:t>щадь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(кв. 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</w:t>
                                    <w:softHyphen/>
                                    <w:t>положения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ютина Галина Анато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 Администрации городского поселения «Себеж»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0 254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500 кв.м.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.Горнея Себежского района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 легковой  Таиота-Ярис 2000 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1/2 доли в праве на квартир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8 м.кв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 Себе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кварти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9,2 кв.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 Пс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совершеннолетн ий  сын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½  доли кварти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3,8 кв.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 Себе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5pt;height:400.4pt;mso-wrap-distance-left:0pt;mso-wrap-distance-right:0pt;mso-wrap-distance-top:0pt;mso-wrap-distance-bottom:0pt;margin-top:0.05pt;mso-position-vertical-relative:text;margin-left:-2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570"/>
                        <w:gridCol w:w="1387"/>
                        <w:gridCol w:w="881"/>
                        <w:gridCol w:w="1275"/>
                        <w:gridCol w:w="851"/>
                        <w:gridCol w:w="1417"/>
                        <w:gridCol w:w="1418"/>
                        <w:gridCol w:w="709"/>
                        <w:gridCol w:w="850"/>
                        <w:gridCol w:w="709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 муниципального служащего</w:t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3 год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/>
                              <w:t>(рублей)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38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Объекты недвижимого имуще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Транспорт</w:t>
                              <w:softHyphen/>
                              <w:t>ные средств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/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21" w:before="0" w:after="120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120" w:after="0"/>
                              <w:rPr/>
                            </w:pPr>
                            <w:r>
                              <w:rPr/>
                              <w:t>(кв. м)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20" w:firstLine="300"/>
                              <w:jc w:val="left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1517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/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before="0" w:after="120"/>
                              <w:rPr/>
                            </w:pPr>
                            <w:r>
                              <w:rPr/>
                              <w:t>Пло</w:t>
                              <w:softHyphen/>
                              <w:t>щадь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before="120" w:after="0"/>
                              <w:rPr/>
                            </w:pPr>
                            <w:r>
                              <w:rPr/>
                              <w:t>(кв. 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Страна рас</w:t>
                              <w:softHyphen/>
                              <w:t>положения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ютина Галина Анато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 Администрации городского поселения «Себеж»</w:t>
                            </w:r>
                          </w:p>
                        </w:tc>
                        <w:tc>
                          <w:tcPr>
                            <w:tcW w:w="8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0 254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Земельный участ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500 кв.м.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.Горнея Себежского района 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томобиль легковой  Таиота-Ярис 2000 г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/2 доли в праве на квартир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8 м.кв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Себеж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кварти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9,2 кв.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Псков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совершеннолетн ий  сын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½  доли квартир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3,8 кв.м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Себе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--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84" w:right="349" w:gutter="0" w:header="0" w:top="60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jc w:val="center"/>
      <w:outlineLvl w:val="0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20:00Z</dcterms:created>
  <dc:creator>Бух</dc:creator>
  <dc:description/>
  <dc:language>en-US</dc:language>
  <cp:lastModifiedBy>Ilia</cp:lastModifiedBy>
  <cp:lastPrinted>2014-05-26T11:55:00Z</cp:lastPrinted>
  <dcterms:modified xsi:type="dcterms:W3CDTF">2014-05-26T12:20:00Z</dcterms:modified>
  <cp:revision>2</cp:revision>
  <dc:subject/>
  <dc:title/>
</cp:coreProperties>
</file>