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доходах главы Администрации городского поселения «Идриц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13год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551"/>
        <w:gridCol w:w="6521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за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рублях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ходящиеся в собственности, во владении и пользовании объекты недвижимости, транспортные средства, ценные бумаги (площадь – в кв.м 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ов Алексей Юрьевич глава администрации городского поселения «Идриц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114,8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– собственность -51,9 кв.м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– собственность -54,0 кв.м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квартиры – собственность -62,1 кв.м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 – собственность -1800,00 кв.м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 – собственность -1657,84 кв.м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 – собственность -1057,25 кв.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Земельный участок  – собственность -2265,85 кв.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Земельный участок  – собственность -10000,00 кв.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Земельный участок  – собственность -1476,90 кв.м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 – собственность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общая долевая в праве 1/5 -301851 кв.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а/м Опель МЕРИВА  2007 г. в.– собственность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м Фольксваген ПОЛО 2011г.в. –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362,04</w:t>
            </w:r>
            <w:bookmarkStart w:id="0" w:name="_GoBack"/>
            <w:bookmarkEnd w:id="0"/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– пользование -51,9 кв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– пользование -51,9 кв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10:00Z</dcterms:created>
  <dc:creator>Администрация Идрица</dc:creator>
  <dc:description/>
  <dc:language>en-US</dc:language>
  <cp:lastModifiedBy>Ilia</cp:lastModifiedBy>
  <dcterms:modified xsi:type="dcterms:W3CDTF">2014-04-17T08:10:00Z</dcterms:modified>
  <cp:revision>2</cp:revision>
  <dc:subject/>
  <dc:title/>
</cp:coreProperties>
</file>