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  <w:t>Сведения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о доходах, об имуществе и обязательствах имущественного характера, представленные муниципальными служащими Администрации Себежского района  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>за отчетный период с 01 января 2013  по 31 декабря 2013 года.</w:t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5216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25"/>
        <w:gridCol w:w="1639"/>
        <w:gridCol w:w="1667"/>
        <w:gridCol w:w="900"/>
        <w:gridCol w:w="1194"/>
        <w:gridCol w:w="1690"/>
        <w:gridCol w:w="1526"/>
        <w:gridCol w:w="881"/>
        <w:gridCol w:w="175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20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мановский Иван Никола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лавный специали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87219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а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|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кирпичны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0567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жилого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талева Валентина Петровн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1011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19,4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 210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 квартиры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Алексеева Елена Николаевна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Главный специалист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27,94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34391,13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квартира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8"/>
          <w:szCs w:val="28"/>
        </w:rPr>
        <w:t>Сведения о доходах   главы и муниципальных служащих  МО «Себе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32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98"/>
        <w:gridCol w:w="2564"/>
        <w:gridCol w:w="5452"/>
        <w:gridCol w:w="1980"/>
      </w:tblGrid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  <w:r>
              <w:rPr/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2013 год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рублях</w:t>
            </w:r>
            <w:r>
              <w:rPr/>
              <w:t xml:space="preserve">   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ходящиеся в собственности, во владении и пользовании объекты недвижимости, транспортные средства, ценные бумаги  (площадь –в 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расположения 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ришмановский Иван Николаевич-глава сельского поселения «Максютинская волость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654.3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земельные участки-2 г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¼ дома -общ.площ. 74,7 кв.м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Дом жилой- 48,0 кв.м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Гараж кирпичный-12 кв.м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Автомобиль Шеврале </w:t>
            </w:r>
            <w:r>
              <w:rPr>
                <w:lang w:val="en-US"/>
              </w:rPr>
              <w:t>LA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супруг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567,7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/4 дома-общ0.площадь-74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ind w:left="0" w:right="192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Янталева Валентина Петровна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сельского поселения «Максютинская волость»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241.78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-1,3 г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¼ квартиры-общ.плошадь-68,7 кв.м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3.дом-38,5 кв.м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Дом-35,0 кв.м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19,43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¼ квартиры-общ.площ.-68,7 кв.м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21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ексеева Елена Николаевна   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Главный специалист Администрации сельского поселения «Максютинская волость»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7657,94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Жилой дом - собственность – 85,5 кв.м</w:t>
            </w:r>
          </w:p>
          <w:p>
            <w:pPr>
              <w:pStyle w:val="Normal"/>
              <w:rPr/>
            </w:pPr>
            <w:r>
              <w:rPr/>
              <w:t xml:space="preserve">2.земельный участок- собственность  </w:t>
            </w:r>
          </w:p>
          <w:p>
            <w:pPr>
              <w:pStyle w:val="Normal"/>
              <w:rPr/>
            </w:pPr>
            <w:r>
              <w:rPr/>
              <w:t>3.гараж - собственность – 56 кв.м</w:t>
            </w:r>
          </w:p>
          <w:p>
            <w:pPr>
              <w:pStyle w:val="Normal"/>
              <w:rPr/>
            </w:pPr>
            <w:r>
              <w:rPr/>
              <w:t>4. Жилой дом - собственность – 24,3 кв.м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земельный участок- собственность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упруг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4391,13</w:t>
            </w:r>
          </w:p>
        </w:tc>
        <w:tc>
          <w:tcPr>
            <w:tcW w:w="54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двухкомнатная  квартира - собственность -37,8 кв.м</w:t>
            </w:r>
          </w:p>
          <w:p>
            <w:pPr>
              <w:pStyle w:val="Normal"/>
              <w:snapToGrid w:val="false"/>
              <w:rPr/>
            </w:pPr>
            <w:r>
              <w:rPr/>
              <w:t>2.а/м Фольксваген - собствен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sectPr>
      <w:type w:val="nextPage"/>
      <w:pgSz w:w="16838" w:h="23811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8:00Z</dcterms:created>
  <dc:creator>Admin</dc:creator>
  <dc:description/>
  <dc:language>en-US</dc:language>
  <cp:lastModifiedBy>admin</cp:lastModifiedBy>
  <cp:lastPrinted>2014-06-02T09:06:00Z</cp:lastPrinted>
  <dcterms:modified xsi:type="dcterms:W3CDTF">2014-03-21T05:08:00Z</dcterms:modified>
  <cp:revision>5</cp:revision>
  <dc:subject/>
  <dc:title>  Сведения о доходах   главы и муниципальных служащих  МО «Себежский район»</dc:title>
</cp:coreProperties>
</file>