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городского поселения «Сосновый Бор»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отчетный период с 01 января 2013 по 31 декабря 201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690"/>
        <w:gridCol w:w="1526"/>
        <w:gridCol w:w="881"/>
        <w:gridCol w:w="17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инёв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Васил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 городского поселения «Сосновый Бор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786,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праве на кварт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втомобиль легковой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;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втомобиль легковой Ситроен С 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49,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праве на кварт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праве на кварти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900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7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18:00Z</dcterms:created>
  <dc:creator>kadry</dc:creator>
  <dc:description/>
  <dc:language>en-US</dc:language>
  <cp:lastModifiedBy>Admin</cp:lastModifiedBy>
  <cp:lastPrinted>2014-06-18T16:10:00Z</cp:lastPrinted>
  <dcterms:modified xsi:type="dcterms:W3CDTF">2014-06-20T12:18:00Z</dcterms:modified>
  <cp:revision>2</cp:revision>
  <dc:subject/>
  <dc:title>Сведения</dc:title>
</cp:coreProperties>
</file>