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о доходах, об имуществе и обязательствах имущественного характера, представленные муниципальными служащими  администрации сельского поселения Мостищенской волости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тчетный период с 01 января 2013 по 31 декабря 2013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1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25"/>
        <w:gridCol w:w="1639"/>
        <w:gridCol w:w="1667"/>
        <w:gridCol w:w="900"/>
        <w:gridCol w:w="1194"/>
        <w:gridCol w:w="1980"/>
        <w:gridCol w:w="1440"/>
        <w:gridCol w:w="960"/>
        <w:gridCol w:w="144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ев Евгений Дмитриевич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кого поселения «Мостищенская волость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939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 кв.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CHE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O</w:t>
            </w:r>
            <w:r>
              <w:rPr>
                <w:rFonts w:cs="Times New Roman" w:ascii="Times New Roman" w:hAnsi="Times New Roman"/>
              </w:rPr>
              <w:t xml:space="preserve"> ,</w:t>
            </w:r>
            <w:r>
              <w:rPr/>
              <w:t xml:space="preserve"> мототранспортные средства -) »ЯВА» -250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земельный п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 кв.м.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58000 кв. м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44687, 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форова Раиса Адам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го поселения «Мостищенская волость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44325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  <w:r>
              <w:rPr/>
              <w:t xml:space="preserve"> общая долевая собственность  ½ доли  125, 3 кв. 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и  125, 3 кв. 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Автомобили  легковые: ВАЗ  21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 кв.м;  ½ 693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Земельный пай – 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0 кв.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ава сельского поселения «Мостищенская волость»:                                              Е.Д.Андреев</w:t>
      </w:r>
    </w:p>
    <w:sectPr>
      <w:type w:val="nextPage"/>
      <w:pgSz w:orient="landscape" w:w="16838" w:h="11906"/>
      <w:pgMar w:left="900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55:00Z</dcterms:created>
  <dc:creator>Admin</dc:creator>
  <dc:description/>
  <cp:keywords/>
  <dc:language>en-US</dc:language>
  <cp:lastModifiedBy>Admin</cp:lastModifiedBy>
  <dcterms:modified xsi:type="dcterms:W3CDTF">2014-06-18T06:47:00Z</dcterms:modified>
  <cp:revision>1</cp:revision>
  <dc:subject/>
  <dc:title>Сведения</dc:title>
</cp:coreProperties>
</file>