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/>
        <w:ind w:right="29" w:hanging="0"/>
        <w:jc w:val="center"/>
        <w:rPr/>
      </w:pPr>
      <w:r>
        <w:rPr>
          <w:rStyle w:val="FontStyle11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 замещающих муниципальную должность и муниципальных служащих Администрации Боковского района и  членов их сем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 период с 1 января по 31 декабря 2012 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01"/>
        <w:gridCol w:w="1541"/>
        <w:gridCol w:w="1477"/>
        <w:gridCol w:w="1178"/>
        <w:gridCol w:w="1527"/>
        <w:gridCol w:w="1736"/>
        <w:gridCol w:w="1486"/>
        <w:gridCol w:w="1195"/>
      </w:tblGrid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должность лица замещающего муниципальную должность и муниципальных служащих Администрации Боковского райо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2 год (руб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Style31"/>
              <w:jc w:val="center"/>
              <w:rPr>
                <w:b/>
                <w:b/>
                <w:spacing w:val="10"/>
              </w:rPr>
            </w:pPr>
            <w:r>
              <w:rPr>
                <w:rStyle w:val="FontStyle11"/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пользовании</w:t>
            </w:r>
          </w:p>
        </w:tc>
      </w:tr>
      <w:tr>
        <w:trPr>
          <w:trHeight w:val="217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Ви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Страна</w:t>
            </w:r>
          </w:p>
          <w:p>
            <w:pPr>
              <w:pStyle w:val="Style31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Транс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86" w:hanging="0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иков Юрий Александ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Боковский район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 452,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7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9,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 (кв.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(кв.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Кашка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- - - - - - - 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- - - - - - - 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ухин Алексей Анато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муниципальному хозяйств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133,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25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0,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анта ф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711,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9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енко Надежд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4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4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5,7(г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3 «Лада Калин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а Ольга Викт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14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0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Ланс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21 «Газель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жков Алексей Олегови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района – начальник отдела сельского хозяйства и охраны окружающей среды        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 210,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5,7(кв.м)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013,02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722,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5,7(кв.м)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2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- - - - - - - 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5,7(кв.м)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013,02(кв.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пова Галина Михайлов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997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ьянов Сергей 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организационного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13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69,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Авенси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жкова Любовь Георги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722,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 210,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5,7(кв.м)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2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5,7(кв.м)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2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изов Максим Михайл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омпьютерным и электронным технологи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9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(кв.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28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(кв.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(кв.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яшин Сергей Васи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экономического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629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,2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31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,2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 Ти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31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,2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,31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а Ирина Михайло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экономики, торговли, бытового обслуживания и предпринима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85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0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68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06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68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ховидова Людмила Александ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муниципальных заказ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4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 Владимир Александ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ценообразования и тарифного регулир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2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44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мера Класси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2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ховская Оксана Евген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и земельных отноше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46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7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а Валентина Александ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управлению муниципальным имуществ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760,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460,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шняков Роман Ю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земельных отноше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48,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АЗ 8162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инко Сергей Ива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сектором строительства, коммунального хозяйства, транспорта и связ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1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Нек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ахов Александр Николае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– главный архитект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16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М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38,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 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 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иванов Александр Владимир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опросам жилищных программ- оператор ИСОГД(информационных систем обеспечения градостроительной деятельност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7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 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493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 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 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бкова Елена Михай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координации социальной сфе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209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084,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Сан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улин Виталий Владими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ГО, ЧС и мобилизационной рабо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362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56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унова Наталья Александ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728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93,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(кв.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четова Наталья Петро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493,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 2148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2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90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а Юлия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отдела Администрации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10,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цова Инна Никола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-главный бухгалтер финансового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71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енко Иван 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земледелия отдела сельского хозяйства и охраны окружающей сре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96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(га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МТ-10-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икова Светлана Иосиф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ированию отдела сельского хозяйства и охраны окружающей сре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33,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ценко Сергей Григо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51,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8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(кв.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-92 «Казачок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лова Наталья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защиты на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4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2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2 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 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изова Татьяна Васил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оциальной защиты на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83,01</w:t>
              <w:tab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ованов Андрей Владими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администратор базы данны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83,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34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40,5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1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6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74,34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1"/>
                <w:sz w:val="24"/>
                <w:szCs w:val="24"/>
              </w:rPr>
              <w:t>40,5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974,34(кв.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лан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жилищным субсиди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484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 –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8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82,0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- -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3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 –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8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82,0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- -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54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 –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8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82,0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- -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 - - - - - - -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ада Альбина Анатол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-главный бухгалтер Отдела социальной защиты на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4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- -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01,00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01,00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- -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-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 - - - - - 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кин Геннадий Ива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691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941,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дарева Анна Александ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ова Алла Анатол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75,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1119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42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(кв.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Шевцова Е.С.</dc:creator>
  <dc:description/>
  <cp:keywords/>
  <dc:language>en-US</dc:language>
  <cp:lastModifiedBy>Менькова Д.Н</cp:lastModifiedBy>
  <cp:lastPrinted>2012-05-05T15:21:00Z</cp:lastPrinted>
  <dcterms:modified xsi:type="dcterms:W3CDTF">2013-11-15T12:10:00Z</dcterms:modified>
  <cp:revision>21</cp:revision>
  <dc:subject/>
  <dc:title>Сведения</dc:title>
</cp:coreProperties>
</file>