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/>
        <w:ind w:right="29" w:hanging="0"/>
        <w:jc w:val="center"/>
        <w:rPr/>
      </w:pPr>
      <w:r>
        <w:rPr>
          <w:rStyle w:val="FontStyle11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 доходах, об имуществе и обязательствах имущественного характера руководителей муниципальных учреждений Боковского района и  членов их сем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 период с 1 января по 31 декабря 2012 года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812"/>
        <w:gridCol w:w="1667"/>
        <w:gridCol w:w="1663"/>
        <w:gridCol w:w="1249"/>
        <w:gridCol w:w="1533"/>
        <w:gridCol w:w="1812"/>
        <w:gridCol w:w="1394"/>
        <w:gridCol w:w="1237"/>
      </w:tblGrid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должность лица замещающего муниципальную должность и муниципальных служащих Администрации Боковского район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уемый годовой доход за 2012 год (руб)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Style31"/>
              <w:jc w:val="center"/>
              <w:rPr>
                <w:b/>
                <w:b/>
                <w:spacing w:val="10"/>
              </w:rPr>
            </w:pPr>
            <w:r>
              <w:rPr>
                <w:rStyle w:val="FontStyle11"/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Style31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пользовании</w:t>
            </w:r>
          </w:p>
        </w:tc>
      </w:tr>
      <w:tr>
        <w:trPr>
          <w:trHeight w:val="2175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Ви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(кв.м)</w:t>
            </w:r>
          </w:p>
          <w:p>
            <w:pPr>
              <w:pStyle w:val="Normal"/>
              <w:spacing w:before="0" w:after="20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Страна</w:t>
            </w:r>
          </w:p>
          <w:p>
            <w:pPr>
              <w:pStyle w:val="Style31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располож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Транс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ор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сред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86" w:hanging="0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располож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чан Сергей Пет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МБУЗ «ЦРБ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979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1/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 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се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59,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1/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кин Геннадий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 Администрации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руководитель МБУК Боковского района Ф.А. «Православный Дон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691,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 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41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 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йникова Марина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Боковского района «Районный дом культуры «Колос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971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Светлана Васил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Боковского района «Центральная районная библиоте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243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77,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ина Светлана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Боковского района «Краеведческий музе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7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 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изова Маргарит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У «МФ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28,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 69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внин Александр Георги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П «Землемер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78,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4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енко Сергей  Григор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Администрации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51,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1/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8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-92 «Казачок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хлеб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оров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Боковская СОШ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53,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(га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(га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19,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ликова Елена Рафаил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раснокутская СОШ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54,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га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(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6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,50 (г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(га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288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(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(г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 (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 150 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 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ус 82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33936,5  (кв. м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(га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мельянова 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Горбатовская ООШ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12,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 (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(кв. 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69,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 (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 2170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юпитер 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(кв. 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(кв. 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аргинская СОШ имени М.А. Шолохова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41,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189,93 (к. 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93 (кв. 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ховидова Татья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раснозоринская СОШ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30,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 тыс. (кв. 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05,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 тыс. (кв. 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инвест Ори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ей 2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м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Поповская ООШ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72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506 (кв. 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лано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тыс.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З 11113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хан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Большенаполовская ООШ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05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73,33 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35,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3,33 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3,33 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хай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Грачевская СОШ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345,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8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51,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8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8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р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ЮСШ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42,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75,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к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нтина Евген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ом детского творчества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28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00 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47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000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 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ь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нти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ООЦ «Колосок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6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17,68 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е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Ромашка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22,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8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49,66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Золотая рыбка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96,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34,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о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Казачок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2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32,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д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ри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Ручеек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31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7 кв.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70,0 кв. 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60,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7 кв.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0 кв. 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71070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ми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центр развития ребенка-детский сад «Солнышко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765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жилое зд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9 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жилое зд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9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5 (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аш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Колобок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98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41,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фургон Ваз 212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 Ваз 2123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олова 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Росинка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74,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58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85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Ваз 2114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 -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Березка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09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73,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чу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Сказка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02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ne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 (кв. 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65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3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 (кв. 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ур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У «Районный методический кабинет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79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ам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Расчетный центр учреждений образования» Боков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20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 Наталья 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Боковского района «ДШ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16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05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08:00Z</dcterms:created>
  <dc:creator>Шевцова Е.С.</dc:creator>
  <dc:description/>
  <cp:keywords/>
  <dc:language>en-US</dc:language>
  <cp:lastModifiedBy>Пользователь</cp:lastModifiedBy>
  <cp:lastPrinted>2012-05-05T15:21:00Z</cp:lastPrinted>
  <dcterms:modified xsi:type="dcterms:W3CDTF">2013-07-23T06:30:00Z</dcterms:modified>
  <cp:revision>18</cp:revision>
  <dc:subject/>
  <dc:title/>
</cp:coreProperties>
</file>