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317"/>
        <w:ind w:right="29" w:hanging="0"/>
        <w:jc w:val="center"/>
        <w:rPr/>
      </w:pPr>
      <w:r>
        <w:rPr>
          <w:rStyle w:val="FontStyle11"/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 и  членов их семей за период с 1 января по 31 декабря 2013 года</w:t>
      </w:r>
    </w:p>
    <w:tbl>
      <w:tblPr>
        <w:tblW w:w="15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689"/>
        <w:gridCol w:w="1440"/>
        <w:gridCol w:w="1440"/>
        <w:gridCol w:w="1460"/>
        <w:gridCol w:w="2641"/>
        <w:gridCol w:w="1929"/>
        <w:gridCol w:w="1491"/>
        <w:gridCol w:w="1550"/>
      </w:tblGrid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.И.О. должность лица 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уемый годовой доход за 2013 год (руб)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b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Style31"/>
              <w:jc w:val="center"/>
              <w:rPr>
                <w:b/>
                <w:b/>
                <w:spacing w:val="10"/>
              </w:rPr>
            </w:pPr>
            <w:r>
              <w:rPr>
                <w:rStyle w:val="FontStyle11"/>
                <w:b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b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1"/>
                <w:b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1"/>
                <w:b/>
                <w:sz w:val="24"/>
                <w:szCs w:val="24"/>
              </w:rPr>
              <w:t>пользовании</w:t>
            </w:r>
          </w:p>
        </w:tc>
      </w:tr>
      <w:tr>
        <w:trPr>
          <w:trHeight w:val="2175" w:hRule="atLeas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b/>
                <w:sz w:val="24"/>
                <w:szCs w:val="24"/>
              </w:rPr>
              <w:t>Вид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1"/>
                <w:b/>
                <w:sz w:val="24"/>
                <w:szCs w:val="24"/>
              </w:rPr>
              <w:t>объе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1"/>
                <w:b/>
                <w:sz w:val="24"/>
                <w:szCs w:val="24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rStyle w:val="FontStyle11"/>
                <w:b/>
                <w:b/>
                <w:sz w:val="24"/>
                <w:szCs w:val="24"/>
              </w:rPr>
            </w:pPr>
            <w:r>
              <w:rPr>
                <w:rStyle w:val="FontStyle11"/>
                <w:b/>
                <w:sz w:val="24"/>
                <w:szCs w:val="24"/>
              </w:rPr>
              <w:t>(кв.м)</w:t>
            </w:r>
          </w:p>
          <w:p>
            <w:pPr>
              <w:pStyle w:val="Normal"/>
              <w:spacing w:before="0" w:after="200"/>
              <w:jc w:val="center"/>
              <w:rPr>
                <w:rStyle w:val="FontStyle11"/>
                <w:rFonts w:ascii="Times New Roman" w:hAnsi="Times New Roman" w:cs="Times New Roman"/>
                <w:b/>
                <w:b/>
                <w:spacing w:val="10"/>
                <w:sz w:val="24"/>
                <w:szCs w:val="24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b/>
                <w:sz w:val="24"/>
                <w:szCs w:val="24"/>
              </w:rPr>
              <w:t>Страна</w:t>
            </w:r>
          </w:p>
          <w:p>
            <w:pPr>
              <w:pStyle w:val="Style31"/>
              <w:jc w:val="center"/>
              <w:rPr>
                <w:rStyle w:val="FontStyle11"/>
                <w:b/>
                <w:b/>
                <w:sz w:val="24"/>
                <w:szCs w:val="24"/>
              </w:rPr>
            </w:pPr>
            <w:r>
              <w:rPr>
                <w:rStyle w:val="FontStyle11"/>
                <w:b/>
                <w:sz w:val="24"/>
                <w:szCs w:val="24"/>
              </w:rPr>
              <w:t>располож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1"/>
                <w:b/>
                <w:sz w:val="24"/>
                <w:szCs w:val="24"/>
              </w:rPr>
              <w:t>н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b/>
                <w:sz w:val="24"/>
                <w:szCs w:val="24"/>
              </w:rPr>
              <w:t>Транс-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1"/>
                <w:b/>
                <w:sz w:val="24"/>
                <w:szCs w:val="24"/>
              </w:rPr>
              <w:t>портн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1"/>
                <w:b/>
                <w:sz w:val="24"/>
                <w:szCs w:val="24"/>
              </w:rPr>
              <w:t>сред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right="86" w:hanging="0"/>
              <w:jc w:val="center"/>
              <w:rPr/>
            </w:pPr>
            <w:r>
              <w:rPr>
                <w:rStyle w:val="FontStyle11"/>
                <w:b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1"/>
                <w:b/>
                <w:sz w:val="24"/>
                <w:szCs w:val="24"/>
              </w:rPr>
              <w:t>недвижимо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1"/>
                <w:b/>
                <w:sz w:val="24"/>
                <w:szCs w:val="24"/>
              </w:rPr>
              <w:t>(кв.м.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b/>
                <w:sz w:val="24"/>
                <w:szCs w:val="24"/>
              </w:rPr>
              <w:t>Стран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1"/>
                <w:b/>
                <w:sz w:val="24"/>
                <w:szCs w:val="24"/>
              </w:rPr>
              <w:t>расположе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1"/>
                <w:b/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хлеб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оровн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Боковская СОШ» Боковского райо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115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  <w:r>
              <w:rPr>
                <w:rStyle w:val="FontStyle11"/>
                <w:sz w:val="24"/>
                <w:szCs w:val="24"/>
              </w:rPr>
              <w:t>(кв.м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(га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(га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304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мельянова Ма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ген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Горбатовская ООШ» Боковского райо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937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5 (г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 (кв. м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850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5 (г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 2170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юпитер 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средство Д-101 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 (кв. м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ворух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ван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Каргинская СОШ имени М.А. Шолохова» Боковского райо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43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14(г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93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 (кв. 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77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 (кв. 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ховидова Татья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Краснозоринская СОШ» Боковского райо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364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 тыс. (кв. 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 (кв. 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328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 тыс. (кв. 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 (кв. 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инвест Орио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вей 2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ум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Поповская ООШ» Боковского райо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231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6506 (кв. м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в. 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т ланос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17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тыс. (кв. 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 MATIZ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 (кв. 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(кв.м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уханц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т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Большенаполовская ООШ» Боковского райо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7434.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973,33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018.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(кв.м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3,33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3,33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у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хайл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Грачевская СОШ» Боковского райо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3747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8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020.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8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(кв.м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8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(кв.м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уб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лерь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ДЮСШ Боковского райо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748.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ук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лентина Евген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Дом детского творчества Боковского райо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1423.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000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758.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000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 (кв.м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ьц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лентин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ДООЦ «Колосок» Боковского райо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12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7,68 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00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684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00 (кв.м.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7,68 (кв.м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к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ексе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детский сад «Ромашка» Боковского райо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13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8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549,66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 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МАТИЗ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дряш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с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ександр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детский сад «Золотая рыбка» Боковского райо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2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 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63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 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(кв.м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97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 (кв.м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 (кв.м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рох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рге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детский сад «Казачок» Боковского райо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821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 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98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400 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1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 (кв.м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 (кв.м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дыш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лери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детский сад «Ручеек» Боковского райо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064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(кв. м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7 (кв. м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870,0 (кв. 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 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15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7 (кв. м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300 (кв. 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13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71070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щ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о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миро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центр развития ребенка-детский сад «Солнышко» Боковского райо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74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жилое зда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9 (кв.м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жилое зда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9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5 (га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жилое зда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9 (кв.м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рташ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икола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детский сад «Колобок» Боковского райо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596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9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849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0 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9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фургон Ваз 212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Нива Ваз 2123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9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колова Там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ктор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детский сад «Росинка» Боковского райо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904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00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5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66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 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85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Ваз 21144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ЮМЗ -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 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5(кв.м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фанас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тр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детский сад «Березка» Боковского райо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57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800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80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800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(кв.м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23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(кв.м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мова Марина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детский сад «Сказка» Боковского райо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650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2, Ваз2101 , КАМАЗ-5320, автоприцеп СЗАП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урат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ван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У «Районный методический кабинет» Боковского райо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097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ичушкина Наталья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детский сад «Сказка» Боковского райо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673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21101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ут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gnet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 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 (кв.м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64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930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 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 (кв.м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 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 (кв.м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 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 (кв.м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ам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Расчетный центр учреждений образования» Боковского райо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474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 (кв.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зина Татьяна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детский сад «Аленушка» Боковского райо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199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8000 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000 (кв.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ЮМЗ-6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5:16:00Z</dcterms:created>
  <dc:creator>Шевцова Е.С.</dc:creator>
  <dc:description/>
  <cp:keywords/>
  <dc:language>en-US</dc:language>
  <cp:lastModifiedBy>Менькова Д.Н</cp:lastModifiedBy>
  <cp:lastPrinted>2012-05-05T15:21:00Z</cp:lastPrinted>
  <dcterms:modified xsi:type="dcterms:W3CDTF">2014-05-13T08:58:00Z</dcterms:modified>
  <cp:revision>16</cp:revision>
  <dc:subject/>
  <dc:title>Сведения</dc:title>
</cp:coreProperties>
</file>