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317"/>
        <w:ind w:right="29" w:hanging="0"/>
        <w:jc w:val="center"/>
        <w:rPr/>
      </w:pPr>
      <w:r>
        <w:rPr>
          <w:rStyle w:val="FontStyle11"/>
          <w:b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о доходах, об имуществе и обязательствах имущественного характера руководителей муниципальных учреждений Боковского района и  членов их семей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lang w:eastAsia="ar-SA"/>
        </w:rPr>
        <w:t>за период с 1 января по 31 декабря 2013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801"/>
        <w:gridCol w:w="1541"/>
        <w:gridCol w:w="1119"/>
        <w:gridCol w:w="1536"/>
        <w:gridCol w:w="1527"/>
        <w:gridCol w:w="1736"/>
        <w:gridCol w:w="1066"/>
        <w:gridCol w:w="1615"/>
      </w:tblGrid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водителя муниципального учреж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ковского райо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уемый годовой доход за 2013 год (руб)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</w:rPr>
              <w:t>Перечень объектов недвижимого имущества и</w:t>
            </w:r>
          </w:p>
          <w:p>
            <w:pPr>
              <w:pStyle w:val="Style31"/>
              <w:jc w:val="center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rStyle w:val="FontStyle11"/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</w:rPr>
              <w:t>Перечень объектов недвижимого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</w:rPr>
              <w:t>имущества, находящихся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1"/>
                <w:b/>
              </w:rPr>
              <w:t>пользовании</w:t>
            </w:r>
          </w:p>
        </w:tc>
      </w:tr>
      <w:tr>
        <w:trPr>
          <w:trHeight w:val="1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</w:rPr>
              <w:t>Вид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</w:rPr>
              <w:t>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1"/>
                <w:b/>
              </w:rPr>
              <w:t>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1"/>
                <w:b/>
                <w:b/>
              </w:rPr>
            </w:pPr>
            <w:r>
              <w:rPr>
                <w:rStyle w:val="FontStyle11"/>
                <w:b/>
              </w:rPr>
              <w:t>Пло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</w:rPr>
              <w:t>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Style w:val="FontStyle11"/>
                <w:b/>
              </w:rPr>
              <w:t>(кв.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</w:rPr>
              <w:t>Страна</w:t>
            </w:r>
          </w:p>
          <w:p>
            <w:pPr>
              <w:pStyle w:val="Style31"/>
              <w:jc w:val="center"/>
              <w:rPr>
                <w:rStyle w:val="FontStyle11"/>
                <w:b/>
                <w:b/>
              </w:rPr>
            </w:pPr>
            <w:r>
              <w:rPr>
                <w:rStyle w:val="FontStyle11"/>
                <w:b/>
              </w:rPr>
              <w:t>располож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1"/>
                <w:b/>
              </w:rPr>
              <w:t>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</w:rPr>
              <w:t>Транс-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</w:rPr>
              <w:t>пор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1"/>
                <w:b/>
              </w:rPr>
              <w:t>сре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right="86" w:hanging="0"/>
              <w:jc w:val="center"/>
              <w:rPr/>
            </w:pPr>
            <w:r>
              <w:rPr>
                <w:rStyle w:val="FontStyle11"/>
                <w:b/>
              </w:rPr>
              <w:t>Вид 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1"/>
                <w:b/>
              </w:rPr>
              <w:t>недвижим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1"/>
                <w:b/>
                <w:b/>
              </w:rPr>
            </w:pPr>
            <w:r>
              <w:rPr>
                <w:rStyle w:val="FontStyle11"/>
                <w:b/>
              </w:rPr>
              <w:t>Пло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</w:rPr>
              <w:t>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1"/>
                <w:b/>
              </w:rPr>
              <w:t>(кв.м.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</w:rPr>
              <w:t>Стран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</w:rPr>
              <w:t>расположе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1"/>
                <w:b/>
              </w:rPr>
              <w:t>ния</w:t>
            </w:r>
          </w:p>
        </w:tc>
      </w:tr>
      <w:tr>
        <w:trPr>
          <w:trHeight w:val="11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ашов Алексе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 МБУЗ «ЦРБ» Боковского райо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807,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1/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Ленд Крузер Пра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ЗСА 8177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«Ладога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 799,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1/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1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1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алинко Серг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чальник МКУ «Отдел заказчика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 27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1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090,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у Нек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1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икулин Витали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КУ «Служба ГО и ЧС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 500,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3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 2107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аргина Светла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У«МФ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овского райо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41,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2/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2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1/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1/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джикабулова Э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 газеты «Станичные ведомости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 594,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евнин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П «Землемер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 22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1/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right="86" w:hanging="0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54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1/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right="86" w:hanging="0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1/3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right="86" w:hanging="0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b/>
                <w:b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ontStyle11"/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09:00Z</dcterms:created>
  <dc:creator>Шевцова Е.С.</dc:creator>
  <dc:description/>
  <cp:keywords/>
  <dc:language>en-US</dc:language>
  <cp:lastModifiedBy>Менькова Д.Н</cp:lastModifiedBy>
  <cp:lastPrinted>2012-05-05T15:21:00Z</cp:lastPrinted>
  <dcterms:modified xsi:type="dcterms:W3CDTF">2014-05-13T11:03:00Z</dcterms:modified>
  <cp:revision>8</cp:revision>
  <dc:subject/>
  <dc:title/>
</cp:coreProperties>
</file>