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exact" w:line="317"/>
        <w:ind w:right="29" w:hanging="0"/>
        <w:jc w:val="center"/>
        <w:rPr/>
      </w:pPr>
      <w:r>
        <w:rPr>
          <w:rStyle w:val="FontStyle11"/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 доходах, об имуществе и обязательствах имущественного характера руководителей муниципальных учреждений Боковского района и  членов их семей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за период с 1 января по 31 декабря 2013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801"/>
        <w:gridCol w:w="1541"/>
        <w:gridCol w:w="1119"/>
        <w:gridCol w:w="1536"/>
        <w:gridCol w:w="1527"/>
        <w:gridCol w:w="1736"/>
        <w:gridCol w:w="1066"/>
        <w:gridCol w:w="1615"/>
      </w:tblGrid>
      <w:tr>
        <w:trPr/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Ф.И.О. должность руководителя муниципального учрежд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Боковского райо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уемый годовой доход за 2013 год (руб)</w:t>
            </w:r>
          </w:p>
        </w:tc>
        <w:tc>
          <w:tcPr>
            <w:tcW w:w="5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b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Style31"/>
              <w:jc w:val="center"/>
              <w:rPr>
                <w:b/>
                <w:b/>
                <w:spacing w:val="10"/>
              </w:rPr>
            </w:pPr>
            <w:r>
              <w:rPr>
                <w:rStyle w:val="FontStyle11"/>
                <w:b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b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1"/>
                <w:b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1"/>
                <w:b/>
                <w:sz w:val="24"/>
                <w:szCs w:val="24"/>
              </w:rPr>
              <w:t>пользовании</w:t>
            </w:r>
          </w:p>
        </w:tc>
      </w:tr>
      <w:tr>
        <w:trPr>
          <w:trHeight w:val="119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b/>
              </w:rPr>
              <w:t>Вид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1"/>
                <w:b/>
              </w:rPr>
              <w:t>объе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FontStyle11"/>
                <w:b/>
              </w:rPr>
              <w:t>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1"/>
                <w:b/>
                <w:b/>
              </w:rPr>
            </w:pPr>
            <w:r>
              <w:rPr>
                <w:rStyle w:val="FontStyle11"/>
                <w:b/>
              </w:rPr>
              <w:t>Пло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b/>
              </w:rPr>
              <w:t>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Style w:val="FontStyle11"/>
                <w:b/>
              </w:rPr>
              <w:t>(кв.м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b/>
              </w:rPr>
              <w:t>Страна</w:t>
            </w:r>
          </w:p>
          <w:p>
            <w:pPr>
              <w:pStyle w:val="Style31"/>
              <w:jc w:val="center"/>
              <w:rPr>
                <w:rStyle w:val="FontStyle11"/>
                <w:b/>
                <w:b/>
              </w:rPr>
            </w:pPr>
            <w:r>
              <w:rPr>
                <w:rStyle w:val="FontStyle11"/>
                <w:b/>
              </w:rPr>
              <w:t>располож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FontStyle11"/>
                <w:b/>
              </w:rPr>
              <w:t>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b/>
              </w:rPr>
              <w:t>Транс-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1"/>
                <w:b/>
              </w:rPr>
              <w:t>портны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FontStyle11"/>
                <w:b/>
              </w:rPr>
              <w:t>средств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right="86" w:hanging="0"/>
              <w:jc w:val="center"/>
              <w:rPr/>
            </w:pPr>
            <w:r>
              <w:rPr>
                <w:rStyle w:val="FontStyle11"/>
                <w:b/>
              </w:rPr>
              <w:t>Вид объе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FontStyle11"/>
                <w:b/>
              </w:rPr>
              <w:t>недвижим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1"/>
                <w:b/>
                <w:b/>
              </w:rPr>
            </w:pPr>
            <w:r>
              <w:rPr>
                <w:rStyle w:val="FontStyle11"/>
                <w:b/>
              </w:rPr>
              <w:t>Пло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b/>
              </w:rPr>
              <w:t>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FontStyle11"/>
                <w:b/>
              </w:rPr>
              <w:t>(кв.м.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b/>
              </w:rPr>
              <w:t>Стран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1"/>
                <w:b/>
              </w:rPr>
              <w:t>расположе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FontStyle11"/>
                <w:b/>
              </w:rPr>
              <w:t>ния</w:t>
            </w:r>
          </w:p>
        </w:tc>
      </w:tr>
      <w:tr>
        <w:trPr>
          <w:trHeight w:val="2918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йникова Марина Николаевна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ректор муниципального бюджетного учреждения культуры Боковского район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йонный дом культуры «Колос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62 997 ,62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¼ доли                    жилого дома               </w:t>
              <w:br/>
              <w:t xml:space="preserve">     </w:t>
              <w:br/>
              <w:t xml:space="preserve">                    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 кв. 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86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 757,9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¼ доли                    жилого дома               </w:t>
              <w:br/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 кв. 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«Ниссан – марч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 кв. м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мобиль грузовой:              </w:t>
              <w:br/>
              <w:t xml:space="preserve">«Ситрое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                          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¼ доли                    жилого дома               </w:t>
              <w:b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 кв. 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¼ доли                    жилого дома               </w:t>
              <w:b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 кв. 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17" w:before="0" w:after="0"/>
        <w:ind w:right="29" w:hanging="0"/>
        <w:jc w:val="center"/>
        <w:rPr>
          <w:rFonts w:ascii="Times New Roman" w:hAnsi="Times New Roman" w:eastAsia="Times New Roman" w:cs="Times New Roman"/>
          <w:b/>
          <w:b/>
          <w:spacing w:val="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10"/>
          <w:sz w:val="28"/>
          <w:szCs w:val="28"/>
          <w:lang w:eastAsia="ru-RU"/>
        </w:rPr>
        <w:t>Свед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 доходах, об имуществе и обязательствах имущественного характера руководителей муниципальных учреждений Боковского района и  членов их семей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за период с 1 января по 31 декабря 2013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801"/>
        <w:gridCol w:w="1541"/>
        <w:gridCol w:w="1119"/>
        <w:gridCol w:w="1536"/>
        <w:gridCol w:w="1527"/>
        <w:gridCol w:w="1736"/>
        <w:gridCol w:w="1066"/>
        <w:gridCol w:w="1615"/>
      </w:tblGrid>
      <w:tr>
        <w:trPr/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 должность лица замещающего муниципальную должность и муниципальных служащих Администрации Боковского райо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уемый годовой доход за 2013 год (руб)</w:t>
            </w:r>
          </w:p>
        </w:tc>
        <w:tc>
          <w:tcPr>
            <w:tcW w:w="5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10"/>
                <w:lang w:eastAsia="ru-RU"/>
              </w:rPr>
              <w:t>Перечень объектов недвижимого имущества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1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10"/>
                <w:lang w:eastAsia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4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10"/>
                <w:lang w:eastAsia="ru-RU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10"/>
                <w:lang w:eastAsia="ru-RU"/>
              </w:rPr>
              <w:t>имущества, находящихся 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пользовании</w:t>
            </w:r>
          </w:p>
        </w:tc>
      </w:tr>
      <w:tr>
        <w:trPr>
          <w:trHeight w:val="119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10"/>
                <w:lang w:eastAsia="ru-RU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10"/>
                <w:lang w:eastAsia="ru-RU"/>
              </w:rPr>
              <w:t>объе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10"/>
                <w:lang w:eastAsia="ru-RU"/>
              </w:rPr>
              <w:t>П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10"/>
                <w:lang w:eastAsia="ru-RU"/>
              </w:rPr>
              <w:t>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(кв.м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10"/>
                <w:lang w:eastAsia="ru-RU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10"/>
                <w:lang w:eastAsia="ru-RU"/>
              </w:rPr>
              <w:t>располож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10"/>
                <w:lang w:eastAsia="ru-RU"/>
              </w:rPr>
              <w:t>Тран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10"/>
                <w:lang w:eastAsia="ru-RU"/>
              </w:rPr>
              <w:t>портны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средств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6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10"/>
                <w:lang w:eastAsia="ru-RU"/>
              </w:rPr>
              <w:t>Вид объе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недвижим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10"/>
                <w:lang w:eastAsia="ru-RU"/>
              </w:rPr>
              <w:t>П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10"/>
                <w:lang w:eastAsia="ru-RU"/>
              </w:rPr>
              <w:t>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(кв.м.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10"/>
                <w:lang w:eastAsia="ru-RU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10"/>
                <w:lang w:eastAsia="ru-RU"/>
              </w:rPr>
              <w:t>расположе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ния</w:t>
            </w:r>
          </w:p>
        </w:tc>
      </w:tr>
      <w:tr>
        <w:trPr>
          <w:trHeight w:val="1648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Наталья Владимировна директор МБОУ ДОД Боковского района «ДШИ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099,8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/3 доли                    жилого дома               </w:t>
              <w:b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3 кв. 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 451,18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/3 доли                    жилого дома               </w:t>
              <w:br/>
              <w:t xml:space="preserve">     </w:t>
              <w:b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3 кв. 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мобили легковые:              </w:t>
              <w:br/>
              <w:t xml:space="preserve">ВАЗ 21099                            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17" w:before="0" w:after="0"/>
        <w:ind w:right="29" w:hanging="0"/>
        <w:jc w:val="center"/>
        <w:rPr>
          <w:rFonts w:ascii="Times New Roman" w:hAnsi="Times New Roman" w:eastAsia="Times New Roman" w:cs="Times New Roman"/>
          <w:b/>
          <w:b/>
          <w:spacing w:val="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10"/>
          <w:sz w:val="28"/>
          <w:szCs w:val="28"/>
          <w:lang w:eastAsia="ru-RU"/>
        </w:rPr>
        <w:t>Свед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 доходах, об имуществе и обязательствах имущественного характера руководителей муниципальных учреждений Боковского района и  членов их семей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за период с 1 января по 31 декабря 2013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801"/>
        <w:gridCol w:w="1541"/>
        <w:gridCol w:w="1119"/>
        <w:gridCol w:w="1536"/>
        <w:gridCol w:w="1527"/>
        <w:gridCol w:w="1736"/>
        <w:gridCol w:w="1066"/>
        <w:gridCol w:w="1615"/>
      </w:tblGrid>
      <w:tr>
        <w:trPr/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 должность лица замещающего муниципальную должность и муниципальных служащих Администрации Боковского райо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уемый годовой доход за 2013 год (руб)</w:t>
            </w:r>
          </w:p>
        </w:tc>
        <w:tc>
          <w:tcPr>
            <w:tcW w:w="5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10"/>
                <w:lang w:eastAsia="ru-RU"/>
              </w:rPr>
              <w:t>Перечень объектов недвижимого имущества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1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10"/>
                <w:lang w:eastAsia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4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10"/>
                <w:lang w:eastAsia="ru-RU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10"/>
                <w:lang w:eastAsia="ru-RU"/>
              </w:rPr>
              <w:t>имущества, находящихся 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пользовании</w:t>
            </w:r>
          </w:p>
        </w:tc>
      </w:tr>
      <w:tr>
        <w:trPr>
          <w:trHeight w:val="119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10"/>
                <w:lang w:eastAsia="ru-RU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10"/>
                <w:lang w:eastAsia="ru-RU"/>
              </w:rPr>
              <w:t>объе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10"/>
                <w:lang w:eastAsia="ru-RU"/>
              </w:rPr>
              <w:t>П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10"/>
                <w:lang w:eastAsia="ru-RU"/>
              </w:rPr>
              <w:t>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(кв.м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10"/>
                <w:lang w:eastAsia="ru-RU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10"/>
                <w:lang w:eastAsia="ru-RU"/>
              </w:rPr>
              <w:t>располож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10"/>
                <w:lang w:eastAsia="ru-RU"/>
              </w:rPr>
              <w:t>Тран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10"/>
                <w:lang w:eastAsia="ru-RU"/>
              </w:rPr>
              <w:t>портны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средств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6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10"/>
                <w:lang w:eastAsia="ru-RU"/>
              </w:rPr>
              <w:t>Вид объе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недвижим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10"/>
                <w:lang w:eastAsia="ru-RU"/>
              </w:rPr>
              <w:t>П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10"/>
                <w:lang w:eastAsia="ru-RU"/>
              </w:rPr>
              <w:t>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(кв.м.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10"/>
                <w:lang w:eastAsia="ru-RU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10"/>
                <w:lang w:eastAsia="ru-RU"/>
              </w:rPr>
              <w:t>расположе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ния</w:t>
            </w:r>
          </w:p>
        </w:tc>
      </w:tr>
      <w:tr>
        <w:trPr>
          <w:trHeight w:val="2918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кина Светлана Николаевн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ректор муниципального бюджетного учреждения культуры Боковского район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раеведческий музей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255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/2доли                    жилого дома               </w:t>
              <w:br/>
              <w:t xml:space="preserve">     </w:t>
              <w:br/>
              <w:t xml:space="preserve">                    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17" w:before="0" w:after="0"/>
        <w:ind w:right="29" w:hanging="0"/>
        <w:jc w:val="center"/>
        <w:rPr>
          <w:rFonts w:ascii="Times New Roman" w:hAnsi="Times New Roman" w:eastAsia="Times New Roman" w:cs="Times New Roman"/>
          <w:b/>
          <w:b/>
          <w:spacing w:val="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10"/>
          <w:sz w:val="28"/>
          <w:szCs w:val="28"/>
          <w:lang w:eastAsia="ru-RU"/>
        </w:rPr>
        <w:t>Свед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руководителей муниципальных учреждений Боковского района и  членов их семей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за период с 1 января по 31 декабря 2013 год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801"/>
        <w:gridCol w:w="1541"/>
        <w:gridCol w:w="1477"/>
        <w:gridCol w:w="1178"/>
        <w:gridCol w:w="1527"/>
        <w:gridCol w:w="1736"/>
        <w:gridCol w:w="1486"/>
        <w:gridCol w:w="1195"/>
      </w:tblGrid>
      <w:tr>
        <w:trPr/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должность лица занимающего муниципальную должность и муниципальных служащих Администрации Боковского райо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уемый годовой доход за 2013 год (руб)</w:t>
            </w:r>
          </w:p>
        </w:tc>
        <w:tc>
          <w:tcPr>
            <w:tcW w:w="5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10"/>
                <w:lang w:eastAsia="ru-RU"/>
              </w:rPr>
              <w:t>Перечень объектов недвижимого имущества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1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10"/>
                <w:lang w:eastAsia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4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10"/>
                <w:lang w:eastAsia="ru-RU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10"/>
                <w:lang w:eastAsia="ru-RU"/>
              </w:rPr>
              <w:t>имущества, находящихся 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пользовании</w:t>
            </w:r>
          </w:p>
        </w:tc>
      </w:tr>
      <w:tr>
        <w:trPr>
          <w:trHeight w:val="117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10"/>
                <w:lang w:eastAsia="ru-RU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10"/>
                <w:lang w:eastAsia="ru-RU"/>
              </w:rPr>
              <w:t>объе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недвижим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10"/>
                <w:lang w:eastAsia="ru-RU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(кв.м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10"/>
                <w:lang w:eastAsia="ru-RU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10"/>
                <w:lang w:eastAsia="ru-RU"/>
              </w:rPr>
              <w:t>располож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10"/>
                <w:lang w:eastAsia="ru-RU"/>
              </w:rPr>
              <w:t>Тран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10"/>
                <w:lang w:eastAsia="ru-RU"/>
              </w:rPr>
              <w:t>портны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средств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6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10"/>
                <w:lang w:eastAsia="ru-RU"/>
              </w:rPr>
              <w:t>Вид объек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недвижимос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10"/>
                <w:lang w:eastAsia="ru-RU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(кв.м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10"/>
                <w:lang w:eastAsia="ru-RU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10"/>
                <w:lang w:eastAsia="ru-RU"/>
              </w:rPr>
              <w:t>расположе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а Светлана Васильевна директор МБУК Боковского района «ЦРБ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299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долевая собственность 1/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 кв.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9,0 кв.м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57,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1/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 кв.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9,0 кв.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7:09:00Z</dcterms:created>
  <dc:creator>Шевцова Е.С.</dc:creator>
  <dc:description/>
  <cp:keywords/>
  <dc:language>en-US</dc:language>
  <cp:lastModifiedBy>Менькова Д.Н</cp:lastModifiedBy>
  <cp:lastPrinted>2012-05-05T15:21:00Z</cp:lastPrinted>
  <dcterms:modified xsi:type="dcterms:W3CDTF">2014-05-13T10:21:00Z</dcterms:modified>
  <cp:revision>8</cp:revision>
  <dc:subject/>
  <dc:title/>
</cp:coreProperties>
</file>