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, подведомственных Департаменту труда и социального развития Администрации города Волгодонска, а также сведения о доходах, расходах, об имуществе и обязательствах имущественного характера их супруг (супругов) 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4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627"/>
        <w:gridCol w:w="1541"/>
      </w:tblGrid>
      <w:tr>
        <w:trPr>
          <w:trHeight w:val="212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1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Муниципальное учреждение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Центр социального обслуживания граждан пожилого возраста и инвалидов №1 г. Волгодонск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натовск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тьяна Яковл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а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38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3256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621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Муниципальное учреждение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Центр социального обслуживания граждан пожилого возраста и инвалидов №1 г. Волгодонск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рчанюк Татьяна Григорьевна</w:t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5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O 308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779</w:t>
            </w:r>
          </w:p>
        </w:tc>
        <w:tc>
          <w:tcPr>
            <w:tcW w:w="15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 0,02238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 0,0044168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4968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/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4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1:41:00Z</dcterms:created>
  <dc:creator>1</dc:creator>
  <dc:description/>
  <cp:keywords/>
  <dc:language>en-US</dc:language>
  <cp:lastModifiedBy>gorbacheva</cp:lastModifiedBy>
  <cp:lastPrinted>2014-05-10T15:31:00Z</cp:lastPrinted>
  <dcterms:modified xsi:type="dcterms:W3CDTF">2014-05-21T05:41:00Z</dcterms:modified>
  <cp:revision>12</cp:revision>
  <dc:subject/>
  <dc:title/>
</cp:coreProperties>
</file>