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замещающих должности муниципальной службы в Отделе культуры г.Волгодонска,  а также сведения о доходах,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ах, об имуществе и обязательствах имущественного характера их супруг (супругов) и несовершеннолетних детей</w:t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 г. по 31 декабря 2013 г.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6395" w:type="dxa"/>
        <w:jc w:val="left"/>
        <w:tblInd w:w="-10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694"/>
        <w:gridCol w:w="1242"/>
        <w:gridCol w:w="1277"/>
        <w:gridCol w:w="1134"/>
        <w:gridCol w:w="1276"/>
        <w:gridCol w:w="1134"/>
        <w:gridCol w:w="993"/>
        <w:gridCol w:w="1276"/>
        <w:gridCol w:w="1561"/>
        <w:gridCol w:w="1706"/>
        <w:gridCol w:w="1643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/>
            </w:pPr>
            <w:r>
              <w:rPr>
                <w:sz w:val="22"/>
                <w:szCs w:val="22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3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Геннадьевна, начальник Отдела культуры г. Волгодонска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 733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 xml:space="preserve"> 4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0 687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а Лариса Викторовна, начальник Отдела культуры г.Волгодонска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0 90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1 500 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квартиры)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в коммун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е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вернина Нина    Анатолье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LANOS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791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0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енко Вера Алексеевна, заведующий сектором – главный бухгалтер</w:t>
            </w:r>
          </w:p>
        </w:tc>
        <w:tc>
          <w:tcPr>
            <w:tcW w:w="124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 877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1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ренко Ольга Алексее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347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ab/>
        <w:t xml:space="preserve"> </w:t>
      </w:r>
    </w:p>
    <w:sectPr>
      <w:footerReference w:type="default" r:id="rId2"/>
      <w:type w:val="nextPage"/>
      <w:pgSz w:orient="landscape" w:w="16838" w:h="11906"/>
      <w:pgMar w:left="1276" w:right="566" w:gutter="0" w:header="0" w:top="142" w:footer="143" w:bottom="1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41:00Z</dcterms:created>
  <dc:creator>1</dc:creator>
  <dc:description/>
  <cp:keywords/>
  <dc:language>en-US</dc:language>
  <cp:lastModifiedBy>gorbacheva</cp:lastModifiedBy>
  <cp:lastPrinted>2014-04-30T15:19:00Z</cp:lastPrinted>
  <dcterms:modified xsi:type="dcterms:W3CDTF">2014-05-19T08:44:00Z</dcterms:modified>
  <cp:revision>18</cp:revision>
  <dc:subject/>
  <dc:title/>
</cp:coreProperties>
</file>