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образования г.Волгодонска, а также сведения о доходах, расходах,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</w:t>
      </w:r>
    </w:p>
    <w:tbl>
      <w:tblPr>
        <w:tblW w:w="19266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706"/>
        <w:gridCol w:w="1643"/>
        <w:gridCol w:w="1561"/>
        <w:gridCol w:w="1561"/>
      </w:tblGrid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Владимировна, начальник Управ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24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9 11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 200 000,0 продажа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заместитель начальника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485,8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7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41,81</w:t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Васильевна, заместитель начальника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301,6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6149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696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707"/>
        <w:gridCol w:w="1644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Юрьевна,  начальника отдела бухгалтерского учета и контроля – главный бухгалт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76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Александровна, начальник отдела координации контроля материально-технического обеспечения 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411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, начальник план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43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24,8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Александровна, начальник отдела по организации закуп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530,78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05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Владимировна, начальник отдела опеки и попеч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36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49" w:type="dxa"/>
        <w:jc w:val="left"/>
        <w:tblInd w:w="-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696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707"/>
        <w:gridCol w:w="1644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Владимировна, 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575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Пет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3 156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-ных пунктов. разрешенное использование: сад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-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67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яб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Борис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748,9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95,4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6144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93"/>
        <w:gridCol w:w="992"/>
        <w:gridCol w:w="1418"/>
        <w:gridCol w:w="1134"/>
        <w:gridCol w:w="1281"/>
        <w:gridCol w:w="992"/>
        <w:gridCol w:w="993"/>
        <w:gridCol w:w="1276"/>
        <w:gridCol w:w="1560"/>
        <w:gridCol w:w="1705"/>
        <w:gridCol w:w="1642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 627,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6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 218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вановна,  специалист 1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а опеки и попеч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 858,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60,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6144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93"/>
        <w:gridCol w:w="992"/>
        <w:gridCol w:w="1418"/>
        <w:gridCol w:w="1134"/>
        <w:gridCol w:w="1281"/>
        <w:gridCol w:w="992"/>
        <w:gridCol w:w="993"/>
        <w:gridCol w:w="1276"/>
        <w:gridCol w:w="1560"/>
        <w:gridCol w:w="1705"/>
        <w:gridCol w:w="1642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Борисовна специалист 1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а опеки и попеч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9 329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ш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а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контроля-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-ный зем ельный 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 278,3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3:00Z</dcterms:created>
  <dc:creator>1</dc:creator>
  <dc:description/>
  <cp:keywords/>
  <dc:language>en-US</dc:language>
  <cp:lastModifiedBy>gorbacheva</cp:lastModifiedBy>
  <cp:lastPrinted>2014-04-29T17:22:00Z</cp:lastPrinted>
  <dcterms:modified xsi:type="dcterms:W3CDTF">2014-05-21T07:27:00Z</dcterms:modified>
  <cp:revision>72</cp:revision>
  <dc:subject/>
  <dc:title/>
</cp:coreProperties>
</file>