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епартаменте труда и социального развития Администрации города Волгодонска, а также сведения о доходах, расходах,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>об имуществе и обязательствах имущественного 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26227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690"/>
        <w:gridCol w:w="1100"/>
        <w:gridCol w:w="1416"/>
        <w:gridCol w:w="1134"/>
        <w:gridCol w:w="1275"/>
        <w:gridCol w:w="1135"/>
        <w:gridCol w:w="993"/>
        <w:gridCol w:w="1276"/>
        <w:gridCol w:w="1703"/>
        <w:gridCol w:w="1705"/>
        <w:gridCol w:w="1134"/>
        <w:gridCol w:w="1276"/>
        <w:gridCol w:w="1276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енц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, заместитель директор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4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SHARAN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-хозяйственный отдел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,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625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19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ия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3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шеч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Владимировна, ведущий специалист – контрактный управляющ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потека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SKORPIO</w:t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Олег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 по делам ветеранов и инвалид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ы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Михайлович, 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л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Ю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лана Дмитриевна, специалист 1 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4784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бу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Валерьевна, 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Passat B-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адресных пособий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асильевна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1798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 </w:t>
            </w:r>
            <w:r>
              <w:rPr>
                <w:sz w:val="22"/>
                <w:szCs w:val="22"/>
                <w:lang w:val="en-US"/>
              </w:rPr>
              <w:t>HEN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ККЦЕН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46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ена Анатолье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98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льник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лексеевн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 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bCs/>
                <w:sz w:val="22"/>
                <w:szCs w:val="22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initi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-3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КАМАЗ 65117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 8305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ш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Георгиевн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d Focus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ш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еевна,  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Павл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душ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ергеевна, специалист 1 категор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дюг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Геннадьевна, 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 Викторовна,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зенц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ладимир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тк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Анатол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42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а Валер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EKTR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л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Серге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ат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Chevrolet Lacetti</w:t>
              </w:r>
            </w:hyperlink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Вячеслав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убсидий и льго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хайл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ьяна Александровна, 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вместная 2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4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ул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на Никола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1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н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Леонидовна, 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Accord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56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рзля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Юлия Виктор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си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ьяна Никола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на Владимир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уб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ья Александро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5 </w:t>
            </w:r>
            <w:r>
              <w:rPr>
                <w:sz w:val="22"/>
                <w:szCs w:val="22"/>
                <w:lang w:val="en-US"/>
              </w:rPr>
              <w:t>iA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ез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на Никола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упр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ья Николаевн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ыч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стасия Васильевна, специалист 1 катег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на Павло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202 (продажа квартиры 160000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квартиры (жилищный  кредит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квартиры (жилищный  кредит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кол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дижа Магомедрасул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лга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ьяна Константин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28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ый строи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м 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ргиенк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 Александр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квартиры (кредит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квартиры (кредит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ьяна Владимиро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lang w:val="en-US"/>
                </w:rPr>
                <w:t>Chevrolet</w:t>
              </w:r>
            </w:hyperlink>
            <w:r>
              <w:rPr>
                <w:sz w:val="22"/>
                <w:szCs w:val="22"/>
                <w:lang w:val="en-US"/>
              </w:rPr>
              <w:t xml:space="preserve"> AVEO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як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 Никола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хору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ия Анатоль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CLI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айк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вь Анатольевна, 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9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 Алези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840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ш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 2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9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нформационных систем и контроля исполнения регламент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цк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лерьевна,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1 991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т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29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/59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27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Викторовна, 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к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Николаевна, 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Семеновна, 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BI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д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лена Валерьев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ециалист 1 категории,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08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709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drom.ru/tags/chevrolet lacetti.html" TargetMode="External"/><Relationship Id="rId3" Type="http://schemas.openxmlformats.org/officeDocument/2006/relationships/hyperlink" Target="http://forums.drom.ru/tags/chevrolet lacetti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2:00Z</dcterms:created>
  <dc:creator>1</dc:creator>
  <dc:description/>
  <cp:keywords/>
  <dc:language>en-US</dc:language>
  <cp:lastModifiedBy>gorbacheva</cp:lastModifiedBy>
  <cp:lastPrinted>2014-05-14T17:51:00Z</cp:lastPrinted>
  <dcterms:modified xsi:type="dcterms:W3CDTF">2014-07-22T13:43:00Z</dcterms:modified>
  <cp:revision>9</cp:revision>
  <dc:subject/>
  <dc:title/>
</cp:coreProperties>
</file>