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лиц, замещающих муниципальную должность, должности муниципальной служб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 Администрации города Волгодонска, а также сведения о доходах, расходах, об имуществе и обязательствах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за период с 1 января 2013 г. по 31 декабря 2013 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26603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706"/>
        <w:gridCol w:w="1643"/>
        <w:gridCol w:w="1276"/>
        <w:gridCol w:w="1276"/>
        <w:gridCol w:w="142"/>
        <w:gridCol w:w="1134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-</w:t>
            </w:r>
          </w:p>
          <w:p>
            <w:pPr>
              <w:pStyle w:val="Style2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дь</w:t>
            </w:r>
          </w:p>
          <w:p>
            <w:pPr>
              <w:pStyle w:val="Style2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рс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 Александрович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эр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onda VTX</w:t>
            </w:r>
            <w:r>
              <w:rPr>
                <w:color w:val="000000"/>
                <w:sz w:val="22"/>
                <w:szCs w:val="22"/>
              </w:rPr>
              <w:t xml:space="preserve"> 1800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0 924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/488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3/10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/488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nd Rover Range Rover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472 435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3/10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незавер-шенного строитель-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ф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 Николаевич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меститель главы Администрации города Волгодонска по организационной, кадровой политике и взаимодействию с общественными организациями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Style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</w:t>
            </w:r>
            <w:r>
              <w:rPr>
                <w:color w:val="000000"/>
                <w:sz w:val="22"/>
                <w:szCs w:val="22"/>
              </w:rPr>
              <w:t>-5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28 473,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800 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жа автомобиля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095, 5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яр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орь Владимирович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меститель главы Администрации города Волгодонска по экономике и финансам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506,89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11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осерд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 Михайлович, заместитель главы Администрации города Волгодонска по городскому хозяйству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3 117,59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 369,44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следств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щу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 Викто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города Волгодонска по социальному развитию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342 183,4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Toyota Avensis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437,19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ыгун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й Александрович, заместитель главы Администрации города Волгодонска по строительству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легковой</w:t>
            </w:r>
          </w:p>
          <w:p>
            <w:pPr>
              <w:pStyle w:val="Style2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Suzuki </w:t>
            </w:r>
            <w:r>
              <w:rPr>
                <w:bCs/>
                <w:color w:val="000000"/>
                <w:kern w:val="2"/>
                <w:lang w:val="en-US"/>
              </w:rPr>
              <w:t>S</w:t>
            </w:r>
            <w:r>
              <w:rPr>
                <w:bCs/>
                <w:color w:val="000000"/>
                <w:kern w:val="2"/>
              </w:rPr>
              <w:t>х4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4 486,21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тая стоян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/172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легковой</w:t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Hafei</w:t>
            </w: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 xml:space="preserve"> Bri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3 615,35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/16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а Ирина Владимировна, управляющий делами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87 015,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154,9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азн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й Сергеевич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архитектор города Волгодонска – председатель комитета по градостроительству и архитектуре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2 655,7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ами получения средств, за счет которых совершена сделка по приобретению жилого помещения, являются: средства материнского капитала, кредитные средства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 8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том числ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 000,0 средства от материнского капитала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ох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ий Васильевич, председатель Комитета по управлению имуществом города Волгодонск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ECTR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B</w:t>
            </w:r>
            <w:r>
              <w:rPr>
                <w:color w:val="000000"/>
                <w:sz w:val="22"/>
                <w:szCs w:val="22"/>
              </w:rPr>
              <w:t xml:space="preserve"> 2272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5 531, 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2 080 000,0 продажа квартиры, доли квартиры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МК-150»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 963,7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680 000,0 продажа доли квартиры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-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нк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ежда Геннадьевна, начальник Отдела культуры г.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73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SUZU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X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70 68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шкина Лариса Викторовна, начальник Отдела культуры г.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60 90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1 500 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жа квартиры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помещение в комму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на Владимировна, начальник Управления образования г.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24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9 119,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3 200 000,0 продажа квартиры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якова Надежда Василь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Финансового управления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HEVROLE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L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  <w:r>
              <w:rPr>
                <w:color w:val="000000"/>
                <w:sz w:val="22"/>
                <w:szCs w:val="22"/>
                <w:lang w:val="en-US"/>
              </w:rPr>
              <w:t>J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RUSE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264 807,9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/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лу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орь Владимирович, председатель Комитета по физической культуре и спорту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rsed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enz</w:t>
            </w:r>
            <w:r>
              <w:rPr>
                <w:color w:val="000000"/>
                <w:sz w:val="22"/>
                <w:szCs w:val="22"/>
              </w:rPr>
              <w:t>-200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 609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 809,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роп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на Михайловна, начальник Управления здравоохранения г.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 394,5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-ние кладов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 042,5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3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</w:rPr>
              <w:t>KIA Sportage (СЛ, СЛС)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шан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онина Ильинич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записи актов гражданского состояния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 485,9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Peugeot 30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 116,9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к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дрей Анатольевич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труда и социального развития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 071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el Corsa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градостроительству и архитекту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шк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ана Владимировна, заместитель председателя Комитета по градостроительству и архитектуре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 260,69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06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466,2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CITROEN</w:t>
            </w:r>
            <w:r>
              <w:rPr>
                <w:color w:val="000000"/>
                <w:sz w:val="22"/>
                <w:szCs w:val="22"/>
              </w:rPr>
              <w:t xml:space="preserve"> С4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тор землеустройства и инженерного обеспечения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ечки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дрей Александрович, заведующий сектором 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ia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ravo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 452,2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грузовой САЗ 35116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96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льга Владимировна, ведущий специалист 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 862,34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093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 712,4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опер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тина Григор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 312,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Hyundai Accent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9 617,7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3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зенце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ия Станиславовна, 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090,8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BMW</w:t>
            </w:r>
            <w:r>
              <w:rPr>
                <w:color w:val="000000"/>
                <w:sz w:val="22"/>
                <w:szCs w:val="22"/>
              </w:rPr>
              <w:t xml:space="preserve"> 525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0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техниче-ского обслу-жи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манисоч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 Валентиновна, 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 411,77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легковой</w:t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Nissan Tiid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 594,4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тор перспективного развития и эстетики городской среды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лия Серге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ектором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 228 132,01 (доход от продажи квартир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00 000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ами получения средств, за счет которых совершена сделка по приобретению жилого помещения, являются: доход от продажи квартиры, кредитные средства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ot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стратенк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лия Владими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565,8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 142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рошил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на Владими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 768,8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ектор надзора за градостроительной деятельностью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е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лена Юрьевна, заведующий сектором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 448,3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минск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ния Игор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 586,6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лох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на Юр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94,1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Volkswagen Passat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 735,8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муниципальной инспекции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енко Александр Владимирович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X</w:t>
            </w:r>
            <w:r>
              <w:rPr>
                <w:color w:val="000000"/>
                <w:sz w:val="22"/>
                <w:szCs w:val="22"/>
              </w:rPr>
              <w:t>-5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9 875,71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альное пом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 042,7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аль-ное помеще-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гай Александр Михайлович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4 627,8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1 55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 Викто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7230 Лада Приора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 187,8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экономического развития, малого предпринимательства и туризма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 Валер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 338,3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-ни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Peugeot 308</w:t>
            </w:r>
            <w:r>
              <w:rPr>
                <w:color w:val="000000"/>
                <w:sz w:val="22"/>
                <w:szCs w:val="22"/>
              </w:rPr>
              <w:t>,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299,8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ohgo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потребительского рынка товаров, услуг и защиты прав потребителей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енк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на Андре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 133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63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283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по муниципальным закупкам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щу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етлана Валер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319,7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мс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 Никола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224,8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1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269,6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контроля в сфере закупок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дченк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ана Юрьевна, 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 529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угае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льга Никола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347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nault Symbol EX1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25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хор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лия Алексеевна,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558,2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бухгалтерского учета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льцова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ра Дмитри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-главный бухгалтер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довый участок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 902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гарита Васил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а отдела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486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 775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овое  управление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ерген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га Владими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630,9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ександриенк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ия Владими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сектора правовой экспертизы и нормативно-правовой работы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ое</w:t>
            </w:r>
          </w:p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 325,9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ercedes-Benz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298,3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чарое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дина Мавлутгири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сектора правовой экспертизы и нормативно-правовой работы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767,7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зар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на Владимир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сектора правовой экспертизы и нормативно-правовой работы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101,5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147,4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пот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на Анатол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сектора судебных разбирательств и надзора за правоприменительной практикой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 629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рян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льга Евгень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сектора судебных разбирательств и надзора за правоприменительной практикой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527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рина Владими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9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тор координации отраслей городского хозяйства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инк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 Викто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 сектором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 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818,11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анась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ина Станислав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497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rtex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318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пан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риса Леонид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Volkswagen Passat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 060,7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1 125 000,0 продажа квартиры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ами получения средств, за счет которых совершена сделка по приобретению жилого помещения, являются:доход по основному месту работы, доход от продажи квартиры, кредитные средства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603,2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б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 Николаевич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Rav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533,7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3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омон-тажная мастерск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000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чу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едор Анатольевич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Мэра города Волгодонска отдела по организации деятельности Мэра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 253,8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836,71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сиян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толий Михайлович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840,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shd w:fill="F6F5F3" w:val="clear"/>
                </w:rPr>
                <w:t>Subaru</w:t>
              </w:r>
            </w:hyperlink>
            <w:r>
              <w:rPr>
                <w:rStyle w:val="Appleconvertedspace"/>
                <w:color w:val="000000"/>
                <w:sz w:val="22"/>
                <w:szCs w:val="22"/>
                <w:shd w:fill="F6F5F3" w:val="clear"/>
              </w:rPr>
              <w:t> </w:t>
            </w:r>
            <w:r>
              <w:rPr>
                <w:color w:val="000000"/>
                <w:sz w:val="22"/>
                <w:szCs w:val="22"/>
                <w:shd w:fill="F6F5F3" w:val="clear"/>
              </w:rPr>
              <w:t>Forester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585,3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</w:t>
        <w:tab/>
        <w:tab/>
        <w:tab/>
        <w:t xml:space="preserve">                                                                         </w:t>
      </w:r>
    </w:p>
    <w:p>
      <w:pPr>
        <w:sectPr>
          <w:footerReference w:type="default" r:id="rId3"/>
          <w:type w:val="nextPage"/>
          <w:pgSz w:orient="landscape" w:w="16838" w:h="11906"/>
          <w:pgMar w:left="1276" w:right="566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ubaru?rid=3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0:00Z</dcterms:created>
  <dc:creator>1</dc:creator>
  <dc:description/>
  <cp:keywords/>
  <dc:language>en-US</dc:language>
  <cp:lastModifiedBy>gorbacheva</cp:lastModifiedBy>
  <cp:lastPrinted>2014-04-15T17:02:00Z</cp:lastPrinted>
  <dcterms:modified xsi:type="dcterms:W3CDTF">2014-07-15T13:33:00Z</dcterms:modified>
  <cp:revision>120</cp:revision>
  <dc:subject/>
  <dc:title/>
</cp:coreProperties>
</file>