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уководителей муниципальных казенных  учреждений города Волгодонска, а также сведения о доходах, расходах,  об имуществе и обязательствах имущественного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3г. по 31 декабря 2013 г.</w:t>
      </w:r>
    </w:p>
    <w:p>
      <w:pPr>
        <w:pStyle w:val="Normal"/>
        <w:autoSpaceDE w:val="false"/>
        <w:rPr/>
      </w:pPr>
      <w:r>
        <w:rPr/>
      </w:r>
    </w:p>
    <w:tbl>
      <w:tblPr>
        <w:tblW w:w="16002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1276"/>
        <w:gridCol w:w="1134"/>
        <w:gridCol w:w="992"/>
        <w:gridCol w:w="1276"/>
        <w:gridCol w:w="1276"/>
        <w:gridCol w:w="992"/>
        <w:gridCol w:w="993"/>
        <w:gridCol w:w="1561"/>
        <w:gridCol w:w="281"/>
        <w:gridCol w:w="1425"/>
        <w:gridCol w:w="1643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3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2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Департамент строительства и городского хозяйства»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слоушки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гей Анатолье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Kia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 xml:space="preserve">Sorento XM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 443,98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рожк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оизводственного цеха с пристроенным зданием скл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ного бокса №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а/м грузов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61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53К0505Б0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 35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Автоприцеп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2ПТС-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2ПТС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иные транспортные средств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30А-8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-262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одноковш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О-2202В</w:t>
            </w:r>
          </w:p>
        </w:tc>
        <w:tc>
          <w:tcPr>
            <w:tcW w:w="142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000,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 «Управление ГОЧС города Волгодонска»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фе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Михайлович, начальник Управ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/>
              <w:t>Ford Focus</w:t>
            </w:r>
          </w:p>
        </w:tc>
        <w:tc>
          <w:tcPr>
            <w:tcW w:w="142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3 630,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1 142,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Департамент строительства»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яг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Евгеньевич, директор Департамент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 720,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«Валдай»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306,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276" w:right="566" w:gutter="0" w:header="0" w:top="42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566" w:gutter="0" w:header="0" w:top="709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30:00Z</dcterms:created>
  <dc:creator>1</dc:creator>
  <dc:description/>
  <cp:keywords/>
  <dc:language>en-US</dc:language>
  <cp:lastModifiedBy>gorbacheva</cp:lastModifiedBy>
  <cp:lastPrinted>2014-05-15T15:08:00Z</cp:lastPrinted>
  <dcterms:modified xsi:type="dcterms:W3CDTF">2014-05-21T07:31:00Z</dcterms:modified>
  <cp:revision>244</cp:revision>
  <dc:subject/>
  <dc:title/>
</cp:coreProperties>
</file>