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 города Волгодонска, подведомственных Отделу культуры г. Волгодо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 (супругов) 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tbl>
      <w:tblPr>
        <w:tblW w:w="1635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78"/>
        <w:gridCol w:w="1250"/>
        <w:gridCol w:w="1417"/>
        <w:gridCol w:w="976"/>
        <w:gridCol w:w="1272"/>
        <w:gridCol w:w="1296"/>
        <w:gridCol w:w="825"/>
        <w:gridCol w:w="1273"/>
        <w:gridCol w:w="1557"/>
        <w:gridCol w:w="1701"/>
        <w:gridCol w:w="1639"/>
      </w:tblGrid>
      <w:tr>
        <w:trPr>
          <w:trHeight w:val="1508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7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художественная школа</w:t>
            </w:r>
          </w:p>
        </w:tc>
      </w:tr>
      <w:tr>
        <w:trPr>
          <w:trHeight w:val="99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ьков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№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6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381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музыкальная школа им. Д.Д. Шостаковича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Михайл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454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B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ШИ «Детский центр духовного развития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ергей Викто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X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11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ME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 792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3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школа искусств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636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079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театральная школа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гл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969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 070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ГАЗЕЛЬ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музыкальная школа им. С.В. Рахманинова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ед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541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96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7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УК «Парк Победы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Иванов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516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5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«Централизованная библиотечная система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ух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245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3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9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«Дом творчества и ремесел «Радуга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ICANTO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591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Дом культуры «Молодежный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Пет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476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37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4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Клуб «Соленовский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с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Александ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443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058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К Дворец  культуры «Октябрь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ин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902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049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К «Дворец  культуры им. Курчатова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ш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45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559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12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</dc:creator>
  <dc:description/>
  <cp:keywords/>
  <dc:language>en-US</dc:language>
  <cp:lastModifiedBy>gorbacheva</cp:lastModifiedBy>
  <cp:lastPrinted>2014-05-07T17:38:00Z</cp:lastPrinted>
  <dcterms:modified xsi:type="dcterms:W3CDTF">2014-05-21T05:53:00Z</dcterms:modified>
  <cp:revision>18</cp:revision>
  <dc:subject/>
  <dc:title/>
</cp:coreProperties>
</file>