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1 категории по осуществлению контроля в сфере размещения заказов на поставки товаров, выполнение работ, услуг для муниципальных нужд отдела экономического и инвестиционного развит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3"/>
        <w:gridCol w:w="2255"/>
        <w:gridCol w:w="1275"/>
        <w:gridCol w:w="1418"/>
        <w:gridCol w:w="2268"/>
        <w:gridCol w:w="1948"/>
        <w:gridCol w:w="1269"/>
        <w:gridCol w:w="153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нка Виктория Петро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668,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евроле Спарк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>несовершен-нолетний сы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8-06T13:39:00Z</dcterms:modified>
  <cp:revision>14</cp:revision>
  <dc:subject/>
  <dc:title>Сведения</dc:title>
</cp:coreProperties>
</file>