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 по организации закупок, товаров, работ и услуг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экономического и инвестиционного развит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2255"/>
        <w:gridCol w:w="1275"/>
        <w:gridCol w:w="1418"/>
        <w:gridCol w:w="2268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шакова Елена Федор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537,9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3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кварти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94727.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3 квартиры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 с подвал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Легковой автомобиль Ni</w:t>
            </w:r>
            <w:r>
              <w:rPr>
                <w:sz w:val="27"/>
                <w:szCs w:val="27"/>
                <w:lang w:val="en-US"/>
              </w:rPr>
              <w:t>ssan Almera Classi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3 кварти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34:00Z</dcterms:modified>
  <cp:revision>15</cp:revision>
  <dc:subject/>
  <dc:title>Сведения</dc:title>
</cp:coreProperties>
</file>