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АУ МФЦ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шенко Валентина Леонид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045,3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474,5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4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4-05-27T09:08:00Z</dcterms:modified>
  <cp:revision>14</cp:revision>
  <dc:subject/>
  <dc:title>Сведения</dc:title>
</cp:coreProperties>
</file>