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146"/>
        <w:gridCol w:w="2373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кьянова Ольга Серге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6049,7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 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45:00Z</dcterms:modified>
  <cp:revision>12</cp:revision>
  <dc:subject/>
  <dc:title>Сведения</dc:title>
</cp:coreProperties>
</file>