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 специалиста по  механизации, охране труда, технике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сельского хозяйства и охраны окружающей сре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39"/>
        <w:gridCol w:w="2821"/>
        <w:gridCol w:w="1275"/>
        <w:gridCol w:w="1554"/>
        <w:gridCol w:w="1351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енко Владимир Александр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964,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-лаче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647,0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А-спект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22,6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31:00Z</dcterms:modified>
  <cp:revision>9</cp:revision>
  <dc:subject/>
  <dc:title>Сведения</dc:title>
</cp:coreProperties>
</file>