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по землеустройству и земельным ресурсам отдела имущественных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тонец Алексей Викторови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044,2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8489,7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 дочь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6T08:50:00Z</dcterms:modified>
  <cp:revision>7</cp:revision>
  <dc:subject/>
  <dc:title>Сведения</dc:title>
</cp:coreProperties>
</file>