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по бухучету отдела сельского хозяйства и охраны окружающей сре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70"/>
        <w:gridCol w:w="3119"/>
        <w:gridCol w:w="1276"/>
        <w:gridCol w:w="1559"/>
        <w:gridCol w:w="1315"/>
        <w:gridCol w:w="1909"/>
        <w:gridCol w:w="1269"/>
        <w:gridCol w:w="1537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бак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ежда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тольев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066,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5 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/5 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5 гараж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1/5 сарай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5 сарай с подв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,7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5 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/5 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5 гараж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5 сарай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5 сарай с подв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,7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летний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5 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/5 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5 гараж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5 сарай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5 сарай с подв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,7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летняя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5 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/5 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5 гараж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5 сарай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5 сарай с подв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,7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Администрация</dc:creator>
  <dc:description/>
  <cp:keywords/>
  <dc:language>en-US</dc:language>
  <cp:lastModifiedBy>рома</cp:lastModifiedBy>
  <cp:lastPrinted>2011-03-11T12:34:00Z</cp:lastPrinted>
  <dcterms:modified xsi:type="dcterms:W3CDTF">2013-08-07T10:44:00Z</dcterms:modified>
  <cp:revision>8</cp:revision>
  <dc:subject/>
  <dc:title>Сведения</dc:title>
</cp:coreProperties>
</file>