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по оказанию муниципальных услуг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Татьяна Евгень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955,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469,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0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2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 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45:00Z</dcterms:modified>
  <cp:revision>12</cp:revision>
  <dc:subject/>
  <dc:title>Сведения</dc:title>
</cp:coreProperties>
</file>