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по конъюнктуре рынка, продовольственным фондам, перерабатывающей промышленности и системному обеспечению телекоммуникационной сети АПК отдела сельского хозяйства и охраны окружающей сре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70"/>
        <w:gridCol w:w="3119"/>
        <w:gridCol w:w="1276"/>
        <w:gridCol w:w="1559"/>
        <w:gridCol w:w="1315"/>
        <w:gridCol w:w="1909"/>
        <w:gridCol w:w="1269"/>
        <w:gridCol w:w="153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жих Елена Ивано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22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9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39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9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9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31T14:23:00Z</dcterms:modified>
  <cp:revision>9</cp:revision>
  <dc:subject/>
  <dc:title>Сведения</dc:title>
</cp:coreProperties>
</file>