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главного специалиста - бухгалтера по учету нефинансовых активов и материальных зап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641"/>
        <w:gridCol w:w="2607"/>
        <w:gridCol w:w="1302"/>
        <w:gridCol w:w="1539"/>
        <w:gridCol w:w="1821"/>
        <w:gridCol w:w="1909"/>
        <w:gridCol w:w="1269"/>
        <w:gridCol w:w="1537"/>
      </w:tblGrid>
      <w:tr>
        <w:trPr/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ика</w:t>
            </w:r>
          </w:p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лена Геннадьевн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5411,72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½ ж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ж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85.8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775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9.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сия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CHEYROLET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SPARK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½ ж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ж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85.8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775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29.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совершен-</w:t>
            </w:r>
          </w:p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олетняя дочь</w:t>
            </w:r>
          </w:p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ж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85.8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775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29.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0:51:00Z</dcterms:created>
  <dc:creator>Администрация</dc:creator>
  <dc:description/>
  <cp:keywords/>
  <dc:language>en-US</dc:language>
  <cp:lastModifiedBy>User</cp:lastModifiedBy>
  <cp:lastPrinted>2011-03-11T12:34:00Z</cp:lastPrinted>
  <dcterms:modified xsi:type="dcterms:W3CDTF">2013-07-27T12:03:00Z</dcterms:modified>
  <cp:revision>8</cp:revision>
  <dc:subject/>
  <dc:title>Сведения</dc:title>
</cp:coreProperties>
</file>