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Сведения о доходах , об имуществе и обязательствах имущественного характера граждан, замещающих  муниципальные должности, муниципальных  служащих  управления  социальной защиты населения Администрации Егорлыкского района, их супруги (супруга) и несовершеннолетних детей  за период  с 01 января 2012 года по 31 декабря  2012 года.</w:t>
      </w:r>
    </w:p>
    <w:tbl>
      <w:tblPr>
        <w:tblW w:w="148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13"/>
        <w:gridCol w:w="1673"/>
        <w:gridCol w:w="1643"/>
        <w:gridCol w:w="1643"/>
        <w:gridCol w:w="1643"/>
        <w:gridCol w:w="1643"/>
        <w:gridCol w:w="1643"/>
        <w:gridCol w:w="1682"/>
      </w:tblGrid>
      <w:tr>
        <w:trPr>
          <w:trHeight w:val="562" w:hRule="exac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.И.О. Муниципального служащего (руководителя муниципального учреждения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а Ирина Борис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553, 40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56 , 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2114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зова Татьяна Петр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6102,12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PRIO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 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цева Ан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355, 55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56 , 31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21154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мцев Константин Геннадьевич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56 , 31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21154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355, 55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Анжела Василье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403, 68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 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цева Ирина Михайло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070, 73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 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0, 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 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а Галина Михайло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75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ше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 Владимиро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04, 4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963, 56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Марианна Владимиро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8508, 37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  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08.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AVENSIS 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ткина Ольга Борисо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460, 64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83,2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DA CIVIE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ткин Дмитрий Ильич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383, 26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DA CIVIE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460, 64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Елена Геннадье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28,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5,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икова Инна Владимиро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435, 61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строение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7519, 78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09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NS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 Stepwey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строение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Любовь Борисо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97,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37,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равей»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иченкова Светлана Борисо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1219, 33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606, 32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0106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а Елена Александров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9361, 38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828, 27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15:00Z</dcterms:created>
  <dc:creator>buh_zrp</dc:creator>
  <dc:description/>
  <dc:language>en-US</dc:language>
  <cp:lastModifiedBy>Хрусталева Е А</cp:lastModifiedBy>
  <cp:lastPrinted>2013-07-31T15:11:00Z</cp:lastPrinted>
  <dcterms:modified xsi:type="dcterms:W3CDTF">2013-07-31T10:30:00Z</dcterms:modified>
  <cp:revision>2</cp:revision>
  <dc:subject/>
  <dc:title/>
</cp:coreProperties>
</file>