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ведения     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 Администрации  Егорлыкского района, 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55"/>
        <w:gridCol w:w="443"/>
        <w:gridCol w:w="440"/>
        <w:gridCol w:w="1633"/>
        <w:gridCol w:w="1304"/>
        <w:gridCol w:w="1743"/>
        <w:gridCol w:w="1742"/>
        <w:gridCol w:w="1684"/>
        <w:gridCol w:w="1415"/>
        <w:gridCol w:w="1717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.И.О. муниципального служащего (руководителя муниципального учреждения)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заведующего финансовым отделом Острижная Ольга Никола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214,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2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Поло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            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73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доходам Терентьева Ирина Никола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59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771,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1 000,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сиер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бюджету Федорова Юлия Анатоль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 586,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4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компьютерной технике Мироненко Сергей Александрович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107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4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равченко Нина Владимиро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469,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434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учету Кудинова Елена Серге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 681,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675,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финансированию учреждений культуры, госдолгу и кредиту Шепенко Галина Алексе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 373,6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- главный бухгалтер Алипатова Елена Никола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 955,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 071,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организации бюджетного процесса в сельских поселениях Черникова Людмила Владимиро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979,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514,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id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бюджету Дробышева Валентина Никола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055,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Mega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по финансированию учреждений  социаль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айцева Светлана Виталь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806,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14,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00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20:00Z</dcterms:created>
  <dc:creator>Полищук</dc:creator>
  <dc:description/>
  <cp:keywords/>
  <dc:language>en-US</dc:language>
  <cp:lastModifiedBy>рома</cp:lastModifiedBy>
  <cp:lastPrinted>2013-07-25T09:33:00Z</cp:lastPrinted>
  <dcterms:modified xsi:type="dcterms:W3CDTF">2014-04-24T12:06:00Z</dcterms:modified>
  <cp:revision>27</cp:revision>
  <dc:subject/>
  <dc:title>25 июля 2013 года                             № 900                                    ст</dc:title>
</cp:coreProperties>
</file>