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1 категории по жилищным вопрос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муницип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а Наталья Викто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898,2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6T13:51:00Z</dcterms:modified>
  <cp:revision>10</cp:revision>
  <dc:subject/>
  <dc:title>Сведения</dc:title>
</cp:coreProperties>
</file>