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1 категории отдела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шарова Елена Сергее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2568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696,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Фор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 дочь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17:00Z</dcterms:modified>
  <cp:revision>9</cp:revision>
  <dc:subject/>
  <dc:title>Сведения</dc:title>
</cp:coreProperties>
</file>