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сектора по молодежной политике, казачеству, связям с общественностью, спорт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72"/>
        <w:gridCol w:w="2819"/>
        <w:gridCol w:w="1312"/>
        <w:gridCol w:w="1539"/>
        <w:gridCol w:w="1581"/>
        <w:gridCol w:w="1909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анасьев Николай Юрьеви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053,2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10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7951,3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7-26T07:38:00Z</dcterms:modified>
  <cp:revision>9</cp:revision>
  <dc:subject/>
  <dc:title>Сведения</dc:title>
</cp:coreProperties>
</file>