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компьютерной тех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мма Валерий Викторови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407,4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йота Саrin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жилого дом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681,8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жилого дом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яя 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жилого до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летний 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¼ жилого дом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0:28:00Z</dcterms:modified>
  <cp:revision>10</cp:revision>
  <dc:subject/>
  <dc:title>Сведения</dc:title>
</cp:coreProperties>
</file>