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по  территориальному развитию и информационным системам обеспечения градостроите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строительства, архитектуры и территориальн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а Наталья Николае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179,8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ые помещ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818,6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ий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22:00Z</dcterms:modified>
  <cp:revision>11</cp:revision>
  <dc:subject/>
  <dc:title>Сведения</dc:title>
</cp:coreProperties>
</file>