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по торговле, потребительскому рынку и цено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экономического и инвестиционного развит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73"/>
        <w:gridCol w:w="2255"/>
        <w:gridCol w:w="1275"/>
        <w:gridCol w:w="1418"/>
        <w:gridCol w:w="2268"/>
        <w:gridCol w:w="1948"/>
        <w:gridCol w:w="1269"/>
        <w:gridCol w:w="153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люх Ирина Александров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171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7"/>
                <w:szCs w:val="27"/>
              </w:rPr>
              <w:t>несовершен-нолетний сы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6T13:32:00Z</dcterms:modified>
  <cp:revision>15</cp:revision>
  <dc:subject/>
  <dc:title>Сведения</dc:title>
</cp:coreProperties>
</file>