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нном положении и доходах работников Управления организации исполнительного производ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й службы судебных приставов 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6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ыкс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лес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34 712,9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0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Микр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рст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енис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78 799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32"/>
              </w:rPr>
              <w:t xml:space="preserve"> </w:t>
            </w:r>
            <w:r>
              <w:rPr>
                <w:color w:val="000000"/>
                <w:szCs w:val="32"/>
              </w:rPr>
              <w:t>Жилой дом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4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tsubishi Pajero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четл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8 841,0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1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4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1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 708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1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ниля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а Александ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1 013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0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мирн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137 527,1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5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-Мурано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 707,7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ты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Александ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разряда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3 755,7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1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 469,52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Машино-место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7,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елуд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99 694,8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4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 93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гор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онид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8 346,1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40 530,53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8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жип Вранглер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мел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7 581,1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5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ercedes-Benz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 14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дн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00 059,4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их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4 834,4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 000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,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hery crosseastar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окольник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тьяна Владимир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3 660,0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Служебное жилое помещени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зов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 Олег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4 401,5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zda 6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0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вор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9 806,28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00 734,17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а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 353,7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голюб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4 398,2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МВ 120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седес 18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ймур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льмир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лтан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4 126,0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я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en-US"/>
              </w:rPr>
            </w:pPr>
            <w:r>
              <w:rPr>
                <w:color w:val="000000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51:00Z</dcterms:created>
  <dc:creator>пользователь</dc:creator>
  <dc:description/>
  <dc:language>en-US</dc:language>
  <cp:lastModifiedBy>Admin</cp:lastModifiedBy>
  <cp:lastPrinted>2013-05-07T14:43:00Z</cp:lastPrinted>
  <dcterms:modified xsi:type="dcterms:W3CDTF">2013-05-07T11:44:00Z</dcterms:modified>
  <cp:revision>14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