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мущественном положении и доходах работников Управления противодействия коррупции, обеспечения работы с кадрами и вопросов безопасности Федеральной службы судебных приставов за период с 1 января по 31 декабря 2012 г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19"/>
        <w:gridCol w:w="2997"/>
        <w:gridCol w:w="2335"/>
        <w:gridCol w:w="1702"/>
        <w:gridCol w:w="1854"/>
        <w:gridCol w:w="22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Общая сумма декларированного </w:t>
              <w:br/>
              <w:t xml:space="preserve">годового дохода </w:t>
              <w:br/>
              <w:t>за 2012 г. (руб.)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вид объектов недвижим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лощадь (кв.м.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страна расположения</w:t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юбарски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ладимир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нстантино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Управления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895 596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4 доли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2,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9,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1 573,8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Жилой дом (2 / 3 доли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Квартира (1 / 4 доли)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6,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2,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9,5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ссан - Ноут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4 доли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2,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9,5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9,5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Исаков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Игорь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ладимиро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3 818,98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1,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2,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9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втоприцеп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 020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Квартира (коммунальная)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5 / 63 доли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адовый дом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997,8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1,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0,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5,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коммунал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63 доли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4,6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кородум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дре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ександро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55 183,73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08,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5 502,82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08,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08,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08,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08,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ексее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ександр Михайло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5 435,19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4,6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 400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4,6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олян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 Геннадье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6 764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ача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03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6,2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9,2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1,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АЗ Лада-Калина 111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 438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2 доля)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2 дол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1,9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4,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2 дол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1,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1,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инкельштейн Ефим Александр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 065,2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2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586 420,3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арковк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25,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8,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6,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1,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4,5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2,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2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льксваген Туарег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нтонов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ексей Альберто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1 319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9,6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235 243,45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9,6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ссан Патрол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9,6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лин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дми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53 038,84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8,8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зда 6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гуче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еннади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вгенье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ник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4 111,77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0,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6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но Симбол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Федоров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митри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алерье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48 797,61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омнат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3,9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1,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толяр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ригори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авло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9 911,26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8,5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 306,69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8,5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pel Astra J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8,5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843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1:49:00Z</dcterms:created>
  <dc:creator>пользователь</dc:creator>
  <dc:description/>
  <dc:language>en-US</dc:language>
  <cp:lastModifiedBy>Admin</cp:lastModifiedBy>
  <cp:lastPrinted>2013-05-07T14:50:00Z</cp:lastPrinted>
  <dcterms:modified xsi:type="dcterms:W3CDTF">2013-05-07T11:53:00Z</dcterms:modified>
  <cp:revision>7</cp:revision>
  <dc:subject/>
  <dc:title>Согласно разделу 9 Указа Президента Российской Федерации от 31 декабря 2005 года № 1574 «О Реестре должностей федеральной госу</dc:title>
</cp:coreProperties>
</file>