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Управления организации работы по розыску должников, их имущества и розыску детей Федеральной службы судебных приставов 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еньче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44 424,9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ооружение (септик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4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2,6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 981,7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ный бок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Жилой дом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8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4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4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гунк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3 045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Nissan Qashqai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ди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 673 522,9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5 800 000 – продажа квартиры)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Тиид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стигне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1 456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 Airtrek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хорт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оман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2 402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4,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ьюн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009 78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4 050 000 – продажа квартиры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 70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6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Volvo S-80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rcedes Ben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588 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6 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ртын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 Александ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394 422,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4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ucati Diavel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wasaki ZR750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57 301,3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Бан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63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95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4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rsche Cayenn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44,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52:00Z</dcterms:created>
  <dc:creator>пользователь</dc:creator>
  <dc:description/>
  <cp:keywords/>
  <dc:language>en-US</dc:language>
  <cp:lastModifiedBy>Admin</cp:lastModifiedBy>
  <cp:lastPrinted>2011-05-05T10:57:00Z</cp:lastPrinted>
  <dcterms:modified xsi:type="dcterms:W3CDTF">2013-05-13T10:34:00Z</dcterms:modified>
  <cp:revision>8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