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б имущественном положении и доходах работников Управления делопроизводства Федеральной службы судебных приставов 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2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19"/>
        <w:gridCol w:w="2997"/>
        <w:gridCol w:w="2335"/>
        <w:gridCol w:w="1702"/>
        <w:gridCol w:w="1854"/>
        <w:gridCol w:w="22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32"/>
              </w:rPr>
              <w:t xml:space="preserve">Общая сумма декларированного </w:t>
              <w:br/>
              <w:t xml:space="preserve">годового дохода </w:t>
              <w:br/>
              <w:t>за 2012 г. (руб.)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страна расположения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ва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прав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162 515,6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Машино-место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,1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3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8 667,3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3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ртем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силь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27 113,4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3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7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дведе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лександ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врил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 – 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04 579,06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8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 681,3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8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анник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4 232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5,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 6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5,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Mitsubishi Lancer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Mitsubishi Outlander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5,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ловенцова Мария Анатолье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9 63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0,0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7,2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8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yundai Getz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 0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3 дол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7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olvo S8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апте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лександ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3 разряда отдела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 355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4 дол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5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ла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 Федор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 522 741,0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10 400 000,00 продажа квартиры)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7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issan Qashqai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Финяг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Григорье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28 271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З-111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 0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8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2,5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ИА РИО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сат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лександ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30 523,5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4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 863,16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6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4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IA Soul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Юди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несс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Заместитель начальника Управления – 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 190,3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4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05 868,7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4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коробогатова Виктория Иван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25 034,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2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рул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9 784,2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12:00Z</dcterms:created>
  <dc:creator>пользователь</dc:creator>
  <dc:description/>
  <cp:keywords/>
  <dc:language>en-US</dc:language>
  <cp:lastModifiedBy>Admin</cp:lastModifiedBy>
  <cp:lastPrinted>2013-05-06T15:30:00Z</cp:lastPrinted>
  <dcterms:modified xsi:type="dcterms:W3CDTF">2013-05-07T11:47:00Z</dcterms:modified>
  <cp:revision>7</cp:revision>
  <dc:subject/>
  <dc:title>Согласно разделу 9 Указа Президента Российской Федерации от 31 декабря 2005 года № 1574 «О Реестре должностей федеральной госу</dc:title>
</cp:coreProperties>
</file>