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нном положении и доходах работников Управления государственной службы и кадров </w:t>
      </w:r>
    </w:p>
    <w:p>
      <w:pPr>
        <w:pStyle w:val="Normal"/>
        <w:jc w:val="center"/>
        <w:rPr/>
      </w:pPr>
      <w:r>
        <w:rPr>
          <w:b/>
        </w:rPr>
        <w:t xml:space="preserve">Федеральной службы судебных приставов 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рист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 Михайл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94 219,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адовый дом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04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1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50 175,8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04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72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иссан </w:t>
            </w:r>
            <w:r>
              <w:rPr>
                <w:color w:val="000000"/>
                <w:lang w:val="en-US"/>
              </w:rPr>
              <w:t>X-TRAIL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уд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92 164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 (2 / 3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З-3102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 152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Кашкай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азанце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горь Александ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16 163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Volvo XC6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89 444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уравл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игор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6 994,8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7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уди А6 Allroad Quattro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6 921,0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7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7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лгопол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049 759,00 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0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улан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 Никола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28 500,2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Машиноместо 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0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,3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,1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 526,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,1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нищенк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7 028,8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0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 314,4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0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DAEWOO-</w:t>
            </w:r>
            <w:r>
              <w:rPr>
                <w:color w:val="000000"/>
              </w:rPr>
              <w:t>Эспер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-ZAFIR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прицеп ММЗ-81024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ва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 Владими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93 841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Машиномест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3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5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51 761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 (1 / 4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льксваген Пасса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 4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льянов Серг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37 5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4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энде Санта Фе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Алме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 000,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4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ус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й Константин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07 192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Шевроле </w:t>
            </w:r>
            <w:r>
              <w:rPr>
                <w:color w:val="000000"/>
                <w:lang w:val="en-US"/>
              </w:rPr>
              <w:t>CAPTIV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ньки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21 034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1 84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0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5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Grand Vitar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авло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сультан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73 404,9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77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нда «Джаз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675 583,8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77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77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ля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Александр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58 198,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2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ault Fluenc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,3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льчанин Владимир Дмитри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3,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иссан Кашкай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2 346,4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(1 / 3 доля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ес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24 691,7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5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7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 1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Grand Vitara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гаче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 048,1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Полуприцеп </w:t>
            </w:r>
            <w:r>
              <w:rPr>
                <w:color w:val="000000"/>
                <w:lang w:val="en-US"/>
              </w:rPr>
              <w:t>LAGTBA-22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Несовершеннолетний ребенок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хир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33 445,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ашиномест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Note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 641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алуг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Анатол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6 573,0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2 / 3 доли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п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 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519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Жилой дом (1 / 3 доли) 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и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ный дом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п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 0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Sporta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З 82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ТЗ 82.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41:00Z</dcterms:created>
  <dc:creator>пользователь</dc:creator>
  <dc:description/>
  <cp:keywords/>
  <dc:language>en-US</dc:language>
  <cp:lastModifiedBy>Admin</cp:lastModifiedBy>
  <cp:lastPrinted>2011-05-05T10:57:00Z</cp:lastPrinted>
  <dcterms:modified xsi:type="dcterms:W3CDTF">2013-05-07T11:49:00Z</dcterms:modified>
  <cp:revision>6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