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б имущественном положении и доходах работников Управления рассмотрения обращений в исполнительном производстве Федеральной службы судебных приставов 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брам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89 404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(общая долева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 / 2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одка резиновая надувная с мотором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3 432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 со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ssan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ыкс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лес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34 712,9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0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Микр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роки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55 236,9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5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6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нотоп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Владими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41 779,5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47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хомгот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рсень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 302,3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денк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8 107,8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3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3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ин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дежд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7 219,9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9,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9,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х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 557,5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3,8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Ясе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начальника отдела 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02 796,8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вроле Каптив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ша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4 558,9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 00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оул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етлана Григорь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 186,5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5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оул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етлана Григорьевн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нж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слав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5 908,6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35:00Z</dcterms:created>
  <dc:creator>пользователь</dc:creator>
  <dc:description/>
  <cp:keywords/>
  <dc:language>en-US</dc:language>
  <cp:lastModifiedBy>Admin</cp:lastModifiedBy>
  <cp:lastPrinted>2011-05-05T10:57:00Z</cp:lastPrinted>
  <dcterms:modified xsi:type="dcterms:W3CDTF">2013-05-07T11:53:00Z</dcterms:modified>
  <cp:revision>6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