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делами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144 061,1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7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втоприцеп  </w:t>
            </w:r>
            <w:r>
              <w:rPr>
                <w:color w:val="000000"/>
                <w:lang w:val="en-US"/>
              </w:rPr>
              <w:t>JF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k</w:t>
            </w:r>
            <w:r>
              <w:rPr>
                <w:color w:val="000000"/>
              </w:rPr>
              <w:t xml:space="preserve"> 82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прицеп ЛАВ-8101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дувная комбинированная моторная лодка «Буревестник» 45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шк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 Никола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44 270,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5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сваген Пасса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 841,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фе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кад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07 011,5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 Авенсис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 592,4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0 530,5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eep Wrangler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 346,1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5 198,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6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793 342,0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6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nd Rover Evoque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rsche Cayenne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аткан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я начальника Управления — главный бухгалтер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6 289,3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7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9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X-Trail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4 0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1 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1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Болгар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xus RX 4000H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тни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– заместитель главного бухгалтер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 321,0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ш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026,3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,0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жо 4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сары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Александ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3 234,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5 667,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да Прио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овой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Васил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1 092,4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 94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рю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 620,8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лия 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31 142,6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ан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1 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75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 РАВ 4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503 536,3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2 000 000 – продажа квартиры)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е стро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Гараж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2,9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сваген Гольф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им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4 805,4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Grand Vitara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eep Grand Cherokee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рон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2 130,6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адовый до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марык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а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ьбертовна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6 848,7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SX4 Hatchback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3 873,3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тя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рис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25 314,2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Сиид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ель Мокк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 05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4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7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6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40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7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у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 Васил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31 196,6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6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 Хайленде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тавский  Николай Никола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8 022,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жилое строение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9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ран Ходро «Саман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З 110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93 38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9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уз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 Валенти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6 773,0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5,2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ушан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97 552,9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 246,6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йма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нольд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9 154,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013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Хендай </w:t>
            </w:r>
            <w:r>
              <w:rPr>
                <w:color w:val="000000"/>
                <w:lang w:val="en-US"/>
              </w:rPr>
              <w:t>Tucson 2,0 GL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 419,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епанен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сил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8 677,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6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нъенг «Актион Спорт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5 452,3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берт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лют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ер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31 332,9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000,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льск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ннадий Константи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12 495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Cerato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пих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9 677,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1 806,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5 670,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б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7 080,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ашино-мест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 Octavi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исе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9 886,5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сваген-Туарег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 911,8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бровск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дуард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21 314,3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-Авенсис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д Фокус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 645,1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нё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 Александ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08 184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3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3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сакевич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ольф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9 641,0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Спортейдж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3 286,2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лат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8 174,3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0 0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ур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8 084,1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льво ХС-9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рента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Шуша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66 159, 0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-бок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4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8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Тии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в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8 167,9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3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320 0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 361,8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6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п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7 959,3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г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3 704,6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CX-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 451,5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103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лива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 406,3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ар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 791,3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9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i Solari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нчук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 254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</w:rPr>
              <w:t>(1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da Kalina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жинск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4 192,8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14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ыж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0 279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зда-3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зда-6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 749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 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м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06 053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ндр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 670,7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Россия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ропа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27 316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3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ан Альме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0 996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бдрахманова Гульназ Алфит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ветник отдела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0 292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рни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 Дмитри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74 030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кода «Йет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7 232,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ровиц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 082,4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Ford Fusion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09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Супруг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 2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5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д Мак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5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исел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 Васи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специалист </w:t>
              <w:br/>
              <w:t>1 разряд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1 6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е строение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9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6,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7,1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зда-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 04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7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рисов Александр Владле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5 597,9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4 659,4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Россия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с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йра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 336,4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ислов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лина Михайл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9 986,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0 838,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3 844,3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,6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31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48:00Z</dcterms:modified>
  <cp:revision>10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