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б имущественном положении и доходах работников Управления организации обеспечения установленного порядка деятельности судов Федеральной службы судебных приставов за период с 1 января по 31 декабря 2012 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19"/>
        <w:gridCol w:w="2997"/>
        <w:gridCol w:w="2335"/>
        <w:gridCol w:w="1702"/>
        <w:gridCol w:w="1854"/>
        <w:gridCol w:w="22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32"/>
              </w:rPr>
              <w:t xml:space="preserve">Общая сумма декларированного </w:t>
              <w:br/>
              <w:t xml:space="preserve">годового дохода </w:t>
              <w:br/>
              <w:t>за 2012 г. (руб.)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вид объектов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лощадь (кв.м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страна расположения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рат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и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миль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86 024,68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4,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0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кода Октавия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 833,6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32"/>
              </w:rPr>
              <w:t>51,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4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эу Матиз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4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арин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кола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силь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818 736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98,6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ойота Камри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 842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98,6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арадур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рем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е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 321 516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 (1 / 10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3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З-3302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 812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ач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32"/>
              </w:rPr>
              <w:t>12 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3,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0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3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3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ямин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авел Вячеслав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6 006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5,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пель </w:t>
            </w:r>
            <w:r>
              <w:rPr>
                <w:color w:val="000000"/>
                <w:lang w:val="en-US"/>
              </w:rPr>
              <w:t>Zafira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5,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5,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84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0:44:00Z</dcterms:created>
  <dc:creator>пользователь</dc:creator>
  <dc:description/>
  <cp:keywords/>
  <dc:language>en-US</dc:language>
  <cp:lastModifiedBy>Admin</cp:lastModifiedBy>
  <cp:lastPrinted>2011-05-05T10:57:00Z</cp:lastPrinted>
  <dcterms:modified xsi:type="dcterms:W3CDTF">2013-05-07T11:44:00Z</dcterms:modified>
  <cp:revision>5</cp:revision>
  <dc:subject/>
  <dc:title>Согласно разделу 9 Указа Президента Российской Федерации от 31 декабря 2005 года № 1574 «О Реестре должностей федеральной госу</dc:title>
</cp:coreProperties>
</file>