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Отдела по защите государственной тайны, мобилизационной подготовке и гражданской обороне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анц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хаил Борис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5 377,4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ель «Ангара»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 289,7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пать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ий Пет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8 473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Садовый домик 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7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-Тии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(1 / 3 доля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5:00Z</dcterms:created>
  <dc:creator>пользователь</dc:creator>
  <dc:description/>
  <cp:keywords/>
  <dc:language>en-US</dc:language>
  <cp:lastModifiedBy>Admin</cp:lastModifiedBy>
  <cp:lastPrinted>2013-05-07T14:49:00Z</cp:lastPrinted>
  <dcterms:modified xsi:type="dcterms:W3CDTF">2013-05-07T11:49:00Z</dcterms:modified>
  <cp:revision>6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