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об имущественном положении и доходах работников Организационно-контрольного управления Федеральной службы судебных приставов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за период с 1 января по 31 декабря 2012 г.</w:t>
      </w:r>
    </w:p>
    <w:p>
      <w:pPr>
        <w:pStyle w:val="Standard"/>
        <w:rPr/>
      </w:pPr>
      <w:r>
        <w:rPr/>
      </w:r>
    </w:p>
    <w:tbl>
      <w:tblPr>
        <w:tblW w:w="15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ьянов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вгений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хайл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54 791,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4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3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ойота Камр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 0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ноградов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Михаил Александ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87 553,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4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4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селев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иколай Владими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– 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835 467,00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ан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руб дачного до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99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,75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4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зуки «Гранд Витара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73 348,00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,7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кина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Татьяна Вениамин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5 794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2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ренков Константин Александ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36 980,4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ugeot 60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5 698,4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,5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мников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Андрей Анатоль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4 953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 (1 / 2 доля)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я)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я)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 957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0,7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5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5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ED (Ceed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2 / 3 до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лешова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талия Георги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09 014,9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 509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9 доля)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7,3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yundai Getz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удников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хайл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3 43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2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 051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аробинский Павел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– 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22 816,4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8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 Кашка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 69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200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1,25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8,2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,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5 доля)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,52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8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5 доля)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,52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8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8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бызов Александр Борис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8 444,9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,7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4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зуки Джимн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4,6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4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мигонов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таль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6 699,6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 705,6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4 доли)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3,2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</w:tbl>
    <w:p>
      <w:pPr>
        <w:pStyle w:val="Standard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DejaVu 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basedOn w:val="Style14"/>
    <w:qFormat/>
    <w:rPr>
      <w:rFonts w:cs="Mangal"/>
      <w:szCs w:val="21"/>
    </w:rPr>
  </w:style>
  <w:style w:type="character" w:styleId="Style17">
    <w:name w:val="Нижний колонтитул Знак"/>
    <w:basedOn w:val="Style14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Mangal"/>
    </w:rPr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oter">
    <w:name w:val="Footer"/>
    <w:basedOn w:val="Standard"/>
    <w:pPr>
      <w:suppressLineNumbers/>
    </w:pPr>
    <w:rPr/>
  </w:style>
  <w:style w:type="paragraph" w:styleId="Style19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0">
    <w:name w:val="Ниж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4:01:00Z</dcterms:created>
  <dc:creator>пользователь</dc:creator>
  <dc:description/>
  <dc:language>en-US</dc:language>
  <cp:lastModifiedBy>www.PHILka.RU</cp:lastModifiedBy>
  <cp:lastPrinted>2011-05-05T14:57:00Z</cp:lastPrinted>
  <dcterms:modified xsi:type="dcterms:W3CDTF">2013-06-23T14:01:00Z</dcterms:modified>
  <cp:revision>2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