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б имущественном положении и доходах работников Управления информационных технологий Федеральной службы судебных приставов </w:t>
      </w:r>
    </w:p>
    <w:p>
      <w:pPr>
        <w:pStyle w:val="Normal"/>
        <w:jc w:val="center"/>
        <w:rPr/>
      </w:pPr>
      <w:r>
        <w:rPr>
          <w:b/>
        </w:rPr>
        <w:t xml:space="preserve">за период с 1 января по 31 декабря 2012 г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19"/>
        <w:gridCol w:w="2997"/>
        <w:gridCol w:w="2335"/>
        <w:gridCol w:w="1702"/>
        <w:gridCol w:w="1854"/>
        <w:gridCol w:w="22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О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32"/>
              </w:rPr>
              <w:t xml:space="preserve">Общая сумма декларированного </w:t>
              <w:br/>
              <w:t xml:space="preserve">годового дохода </w:t>
              <w:br/>
              <w:t>за 2012 г. (руб.)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вид объектов недвижим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площадь (кв.м.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страна расположения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en-US"/>
              </w:rPr>
            </w:pPr>
            <w:r>
              <w:rPr>
                <w:szCs w:val="32"/>
                <w:lang w:val="en-US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en-US"/>
              </w:rPr>
            </w:pPr>
            <w:r>
              <w:rPr>
                <w:szCs w:val="32"/>
                <w:lang w:val="en-US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en-US"/>
              </w:rPr>
            </w:pPr>
            <w:r>
              <w:rPr>
                <w:szCs w:val="32"/>
                <w:lang w:val="en-US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вяг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Управлен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508 111,4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 409 514,8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4 доли)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0,2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язанцев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атья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ячеславо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13 722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1,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8,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672 174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1,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ИА Сорен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8,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ирич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етр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иколае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 406 483,9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2 100 000 продажа кв.)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9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pel Corsa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7 600,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4 доля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7,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9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en-US"/>
              </w:rPr>
            </w:pPr>
            <w:r>
              <w:rPr>
                <w:color w:val="000000"/>
                <w:szCs w:val="32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омнат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9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Емельян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ис Владимиро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0 356,62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2,2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8 336,89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4,56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2,2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омнат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2,2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2,2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Лопатиленков Александр Сергеевич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6 721,0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5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ляник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ячеславо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9 492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ртамон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гор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61 713,0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2 доля)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ач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14,00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8,9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0,4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6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itsubishi Outlander XL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60 000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3 доля)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2,46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8,9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0,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2 доля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8,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0,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8,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0,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ам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исла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77 350,1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4,3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sang Yong Actions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 725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3 доля)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8,2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4,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4,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4,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4,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ксимо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иктор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лексее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1 925,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5,8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 546,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2,3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енда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ИА Сид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2,3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оршко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митри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етро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05 185,96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4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Хёнде Солярис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асилье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гор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ергее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4 045,4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1 / 4 доли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2,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en-US"/>
              </w:rPr>
            </w:pPr>
            <w:r>
              <w:rPr>
                <w:color w:val="000000"/>
                <w:szCs w:val="32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ахаткин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вгени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лександро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7 900,4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0,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843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1:46:00Z</dcterms:created>
  <dc:creator>пользователь</dc:creator>
  <dc:description/>
  <cp:keywords/>
  <dc:language>en-US</dc:language>
  <cp:lastModifiedBy>Admin</cp:lastModifiedBy>
  <cp:lastPrinted>2011-05-05T10:57:00Z</cp:lastPrinted>
  <dcterms:modified xsi:type="dcterms:W3CDTF">2013-05-07T11:50:00Z</dcterms:modified>
  <cp:revision>5</cp:revision>
  <dc:subject/>
  <dc:title>Согласно разделу 9 Указа Президента Российской Федерации от 31 декабря 2005 года № 1574 «О Реестре должностей федеральной госу</dc:title>
</cp:coreProperties>
</file>