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б имущественном положении и доходах работников Правового управления Федеральной службы судебных приставов 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2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19"/>
        <w:gridCol w:w="2997"/>
        <w:gridCol w:w="2335"/>
        <w:gridCol w:w="1702"/>
        <w:gridCol w:w="1854"/>
        <w:gridCol w:w="22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32"/>
              </w:rPr>
              <w:t xml:space="preserve">Общая сумма декларированного </w:t>
              <w:br/>
              <w:t xml:space="preserve">годового дохода </w:t>
              <w:br/>
              <w:t>за 2012 г. (руб.)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страна расположения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у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 Георги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14 588,9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6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 504,6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4 доля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1,3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6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ссан Кашка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цеп, модель 8213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6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6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льк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тали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89 329,3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Машиноместо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4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2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4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фим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738 475,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3 500 000 – продажа квартиры)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3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1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3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647 969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3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лион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горь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ктор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33 684,9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2,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да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 Юрь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0 895,9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Honda Civic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 982,6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nda Civic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лисее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рия Никола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1 541,36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4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5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иц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2 145,2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4,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Cher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(A13) Bonus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2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4,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лашенко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андр Михайл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 483,22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6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7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 162,3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7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32"/>
              </w:rPr>
              <w:t>57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ук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3 532,1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я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пель Вектр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ендэ Солярис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ендэ Элантра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 975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3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л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2 270,4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4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З фургон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4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лоч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льна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фкат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 966,7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6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 903,82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9,5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онда Цивик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6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ь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 Александ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2 825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1 / 2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4 250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1 / 2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З 2115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билё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арин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 939,4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0,1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 556,7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0,1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иченк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лександ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ктор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2 464,6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онда Джаз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 216,2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3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3,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3,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рон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Лан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 945,0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МВ 116</w:t>
            </w:r>
            <w:r>
              <w:rPr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47 235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евроле Круз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удни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 871,0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3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9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ssan Note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6 760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ни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гор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консультан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 216,2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3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3,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2 464,6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онда Джаз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3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гутки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рия Никола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н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4 976,6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7 937,6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koda Octavia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мирн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желик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гне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н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9 785,5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83 869,3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зда 6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иселе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4 044,5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3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3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3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гатыре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рина Исраил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2 971,32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1 263,4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-экспер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 435,6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8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2,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кар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98 802,3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2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хар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еж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9 839,0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ид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6 197,1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4 дол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1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 xml:space="preserve">Lada – ВАЗ </w:t>
            </w:r>
            <w:r>
              <w:rPr>
                <w:color w:val="000000"/>
              </w:rPr>
              <w:t>21134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 0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0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1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агвила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ему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осиф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60 932,5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седес Бенц Е23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пель Астра 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72 000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гиле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нн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 922,9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3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zuki SX4 Hatchback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рна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талья Василь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5 868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8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 407,1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8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22:00Z</dcterms:created>
  <dc:creator>пользователь</dc:creator>
  <dc:description/>
  <cp:keywords/>
  <dc:language>en-US</dc:language>
  <cp:lastModifiedBy>Admin</cp:lastModifiedBy>
  <cp:lastPrinted>2011-05-05T10:57:00Z</cp:lastPrinted>
  <dcterms:modified xsi:type="dcterms:W3CDTF">2013-05-07T11:47:00Z</dcterms:modified>
  <cp:revision>14</cp:revision>
  <dc:subject/>
  <dc:title>Согласно разделу 9 Указа Президента Российской Федерации от 31 декабря 2005 года № 1574 «О Реестре должностей федеральной госу</dc:title>
</cp:coreProperties>
</file>