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б имущественном положении и доходах работников Управления организации дознания Федеральной службы судебных приставов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по 31 декабря 2012 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19"/>
        <w:gridCol w:w="2997"/>
        <w:gridCol w:w="2335"/>
        <w:gridCol w:w="1702"/>
        <w:gridCol w:w="1854"/>
        <w:gridCol w:w="224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32"/>
              </w:rPr>
              <w:t xml:space="preserve">Общая сумма декларированного </w:t>
              <w:br/>
              <w:t xml:space="preserve">годового дохода </w:t>
              <w:br/>
              <w:t>за 2012 г. (руб.)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вид объектов недвижим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площадь (кв.м.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  <w:lang w:val="en-US"/>
              </w:rPr>
            </w:pPr>
            <w:r>
              <w:rPr>
                <w:szCs w:val="32"/>
                <w:lang w:val="en-US"/>
              </w:rPr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л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Управления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9 422,45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 237,4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vo XC9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ябц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 Дмитрие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19 82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5 659,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омн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яп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 Александ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1 74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1 51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мак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онид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53 405,2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aewoo Nexi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Ж 21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3 340,0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 042,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AUDI A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сенк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вл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6 144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Микр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орен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 605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 0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ссан Микро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а Сорент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00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го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Михайл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9 461,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,9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2 дол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фанась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олай Никола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66 323,1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 459,11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2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6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4,1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розов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2 200,4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3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3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210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утузо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гей Вале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н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 751,8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1 / 4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2,7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9,5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9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е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еннад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-эксперт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1 029,60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ля земельного участк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5 58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2,3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 612,06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2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ирон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1 553,74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пользование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седес Бенц С22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6 642,19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1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вартира (2 / 3 доли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8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Россия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843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54:00Z</dcterms:created>
  <dc:creator>пользователь</dc:creator>
  <dc:description/>
  <cp:keywords/>
  <dc:language>en-US</dc:language>
  <cp:lastModifiedBy>Admin</cp:lastModifiedBy>
  <cp:lastPrinted>2011-05-05T10:57:00Z</cp:lastPrinted>
  <dcterms:modified xsi:type="dcterms:W3CDTF">2013-05-07T11:45:00Z</dcterms:modified>
  <cp:revision>7</cp:revision>
  <dc:subject/>
  <dc:title>Согласно разделу 9 Указа Президента Российской Федерации от 31 декабря 2005 года № 1574 «О Реестре должностей федеральной госу</dc:title>
</cp:coreProperties>
</file>