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мущественном положении и доходах руководства Федеральной службы судебных приставов </w:t>
      </w:r>
    </w:p>
    <w:p>
      <w:pPr>
        <w:pStyle w:val="Normal"/>
        <w:jc w:val="center"/>
        <w:rPr/>
      </w:pPr>
      <w:r>
        <w:rPr>
          <w:b/>
        </w:rPr>
        <w:t xml:space="preserve">за период с 1 января по 31 декабря 2012 г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19"/>
        <w:gridCol w:w="2997"/>
        <w:gridCol w:w="2335"/>
        <w:gridCol w:w="1702"/>
        <w:gridCol w:w="1854"/>
        <w:gridCol w:w="22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32"/>
              </w:rPr>
              <w:t xml:space="preserve">Общая сумма декларированного </w:t>
              <w:br/>
              <w:t xml:space="preserve">годового дохода </w:t>
              <w:br/>
              <w:t>за 2012 г. (руб.)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вид объектов недвижим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лощадь (кв.м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страна расположения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арфенчи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у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ФССП России – главный судебный пристав Российской Федераци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530 095,5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 (1 / 2 доли)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32"/>
              </w:rPr>
              <w:t>Дом (1 / 2 доли)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Жилое помещение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59,30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18,8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76 531,6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18,8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9,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18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зан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ерге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ладимир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заместитель директора ФССП России – первый заместитель главного судебного пристава Российской Федерации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795 491,5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адов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2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Гараж-бок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Машино-место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7,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0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7,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3,8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2 066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2 доли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8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7,3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onda CRV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7,3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7,3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оронин Владимир Василье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Заместитель директора ФССП России – заместитель главного судебного пристава Российской Федераци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560 304,2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49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65,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МВ-Х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32"/>
              </w:rPr>
              <w:t>Квартира (1 / 2 общая долева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3,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32"/>
              </w:rPr>
              <w:t>Квартира (1 / 2 общая долева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3,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гнать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тья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директора ФССП России – заместитель главного судебного пристава Российской Федераци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009 451,8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 (совместная)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 984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01,5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5,6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502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105 470,5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совместна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01,5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5,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ubaru Forester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директора ФССП России – заместитель главного судебного пристава Российской Федераци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497 709,9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ачный участок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ачный дом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 017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10,6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06,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4 195,6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06,4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льксваген-Пасса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аненко</w:t>
            </w:r>
          </w:p>
          <w:p>
            <w:pPr>
              <w:pStyle w:val="Normal"/>
              <w:snapToGrid w:val="false"/>
              <w:rPr/>
            </w:pPr>
            <w:r>
              <w:rPr/>
              <w:t>Рустам</w:t>
            </w:r>
          </w:p>
          <w:p>
            <w:pPr>
              <w:pStyle w:val="Normal"/>
              <w:snapToGrid w:val="false"/>
              <w:rPr/>
            </w:pPr>
            <w:r>
              <w:rPr/>
              <w:t>Алие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директора ФССП России – заместитель главного судебного пристава Российской Федераци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432 827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Гостиничный номер</w:t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(аренд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2 006,00</w:t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85,2</w:t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102,00</w:t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25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зуки Гранд Витар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8 966,9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1 / 50 доли подземной автостоян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294</w:t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288,1</w:t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44,5</w:t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28,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843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8:52:00Z</dcterms:created>
  <dc:creator>пользователь</dc:creator>
  <dc:description/>
  <cp:keywords/>
  <dc:language>en-US</dc:language>
  <cp:lastModifiedBy>Admin</cp:lastModifiedBy>
  <cp:lastPrinted>2013-05-07T14:37:00Z</cp:lastPrinted>
  <dcterms:modified xsi:type="dcterms:W3CDTF">2013-05-07T11:37:00Z</dcterms:modified>
  <cp:revision>11</cp:revision>
  <dc:subject/>
  <dc:title>Согласно разделу 9 Указа Президента Российской Федерации от 31 декабря 2005 года № 1574 «О Реестре должностей федеральной госу</dc:title>
</cp:coreProperties>
</file>