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 и обязательствах имущественного характера лиц, замещающих муниципальные должности муниципальной службы администрации муниципального образования – Котелинское сельское  поселение Кадомского муниципального района, а также их супругов и несовершеннолетних детей за отчётный финансовый год с 1 января 2011 года по 31 декабря 2011 года, размещаемые на официальном сайте органов местного самоуправления муниципального образования –  Кадомский  муниципальный район в порядке, утверждённым решением Совета депутатов муниципального образования – Котелинское сельское  поселение Кадо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588"/>
        <w:gridCol w:w="1328"/>
        <w:gridCol w:w="1552"/>
        <w:gridCol w:w="242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11 год (руб.)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кв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ин Алексей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– Котелинское сельское поселение Кадомс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8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½ дол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2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2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0" w:hanging="0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0" w:hanging="0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ина Людмил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ции муниципального образования-Котелинское сельское поселение Кадомс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68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2. 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3.Квартира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0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580" w:hanging="0"/>
              <w:rPr/>
            </w:pPr>
            <w:r>
              <w:rPr/>
            </w:r>
          </w:p>
          <w:p>
            <w:pPr>
              <w:pStyle w:val="Normal"/>
              <w:ind w:right="-580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580" w:hanging="0"/>
              <w:rPr/>
            </w:pPr>
            <w:r>
              <w:rPr/>
            </w:r>
          </w:p>
          <w:p>
            <w:pPr>
              <w:pStyle w:val="Normal"/>
              <w:ind w:right="-580" w:hanging="0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588"/>
        <w:gridCol w:w="1328"/>
        <w:gridCol w:w="1552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Надежд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администрации  муниципального образования-Котелинское сельское поселение Кадомс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0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Анн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-главный бухгалтер администрации  муниципального образования-Котелинское сельское поселение Кадомского муниципального района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7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19:00Z</dcterms:created>
  <dc:creator>User</dc:creator>
  <dc:description/>
  <cp:keywords/>
  <dc:language>en-US</dc:language>
  <cp:lastModifiedBy>User</cp:lastModifiedBy>
  <dcterms:modified xsi:type="dcterms:W3CDTF">2012-05-12T13:05:00Z</dcterms:modified>
  <cp:revision>19</cp:revision>
  <dc:subject/>
  <dc:title/>
</cp:coreProperties>
</file>