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 и обязательствах имущественного характера лиц, замещающих муниципальные должности муниципальной службы администрации муниципального образования – Кадомское городское поселение Кадомского муниципального района, а также их супругов и несовершеннолетних детей за отчётный финансовый год с 1 января 2011 года по 31 декабря 2011 года, размещаемые на официальном сайте органов местного самоуправления муниципального образования –  Кадомский муниципальный район в порядке, утверждённым решением Совета депутатов муниципального образования – Кадомское городское поселение Кадомского муниципального района № 24 от 17.04.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420"/>
        <w:gridCol w:w="1912"/>
        <w:gridCol w:w="3240"/>
        <w:gridCol w:w="1328"/>
        <w:gridCol w:w="1080"/>
        <w:gridCol w:w="2426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амилия, имя, отчество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олжность 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ая сумма декларированного дохода за 2011 год (руб.)</w:t>
            </w:r>
          </w:p>
        </w:tc>
        <w:tc>
          <w:tcPr>
            <w:tcW w:w="5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орняков Александр Николае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муниципального образования – Кадомское городское поселение Кадомского муниципального район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 631,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Земельный участок (собственность) </w:t>
            </w:r>
          </w:p>
          <w:p>
            <w:pPr>
              <w:pStyle w:val="Normal"/>
              <w:jc w:val="both"/>
              <w:rPr/>
            </w:pPr>
            <w:r>
              <w:rPr/>
              <w:t>2. Жилой дом (собственность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2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 236,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. Здание (собственность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/>
              <w:t>Россия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терова Ольга Петро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администрации образования – Кадомское городское поселение Кадомского муниципального район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 352,0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Земельный участок (общая долевая – ¼ доли) </w:t>
            </w:r>
          </w:p>
          <w:p>
            <w:pPr>
              <w:pStyle w:val="Normal"/>
              <w:jc w:val="both"/>
              <w:rPr/>
            </w:pPr>
            <w:r>
              <w:rPr/>
              <w:t>2. Жилой дом (общая долевая – ¼ доля)</w:t>
            </w:r>
          </w:p>
          <w:p>
            <w:pPr>
              <w:pStyle w:val="Normal"/>
              <w:jc w:val="both"/>
              <w:rPr/>
            </w:pPr>
            <w:r>
              <w:rPr/>
              <w:t>3. Квартира (собственность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4</w:t>
            </w:r>
          </w:p>
          <w:p>
            <w:pPr>
              <w:pStyle w:val="Normal"/>
              <w:jc w:val="center"/>
              <w:rPr/>
            </w:pPr>
            <w:r>
              <w:rPr/>
              <w:t>3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АЗ 21093 (собственность)</w:t>
            </w:r>
          </w:p>
          <w:p>
            <w:pPr>
              <w:pStyle w:val="Normal"/>
              <w:rPr/>
            </w:pPr>
            <w:r>
              <w:rPr/>
              <w:t>2. ВАЗ 111740 (собственность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крашкина Светлана Владимиро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рганизационно-правового отдела администрации образования – Кадомское городское поселение Кадомского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 153,6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Земельный участок (собственность).</w:t>
            </w:r>
          </w:p>
          <w:p>
            <w:pPr>
              <w:pStyle w:val="Normal"/>
              <w:jc w:val="both"/>
              <w:rPr/>
            </w:pPr>
            <w:r>
              <w:rPr/>
              <w:t>2. Жилой дом (собственность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вьёва Лилия Мухамето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начальника организационно-правового отдела администрации образования – Кадомское городское поселение Кадомского муниципального район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 784,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HEVROLET NIVA</w:t>
            </w:r>
            <w:r>
              <w:rPr/>
              <w:t xml:space="preserve"> 212300 (собственность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 349,7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Земельный участок (собственность).</w:t>
            </w:r>
          </w:p>
          <w:p>
            <w:pPr>
              <w:pStyle w:val="Normal"/>
              <w:jc w:val="both"/>
              <w:rPr/>
            </w:pPr>
            <w:r>
              <w:rPr/>
              <w:t>2. Жилой дом (собственность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  <w:r>
              <w:rPr>
                <w:lang w:val="en-US"/>
              </w:rPr>
              <w:t>FORD</w:t>
            </w:r>
            <w:r>
              <w:rPr/>
              <w:t xml:space="preserve"> </w:t>
            </w:r>
            <w:r>
              <w:rPr>
                <w:lang w:val="en-US"/>
              </w:rPr>
              <w:t>FOCUS</w:t>
            </w:r>
            <w:r>
              <w:rPr/>
              <w:t xml:space="preserve">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2.Тракторный прицеп 2ПТС 4, ПРТ 10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3. Прицеп ТМЗ 802-10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4. Мотоцикл УРАЛ ИМЗ 810310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5. Трактор МТЗ 82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6. Трактор Т 40 АМ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7. Моторная лодка «Казанка-М» (собственность)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трунин Юрий Петр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специалист-юрист администрации образования – Кадомское городское поселение Кадомского муниципального район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 125,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 423,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Земельный участок (собственность).</w:t>
            </w:r>
          </w:p>
          <w:p>
            <w:pPr>
              <w:pStyle w:val="Normal"/>
              <w:jc w:val="both"/>
              <w:rPr/>
            </w:pPr>
            <w:r>
              <w:rPr/>
              <w:t>2. Жилой дом (собственность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ьвов Андрей Валентин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специалист администрации образования – Кадомское городское поселение Кадомского муниципального район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 285,8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Земельный участок (собственность).</w:t>
            </w:r>
          </w:p>
          <w:p>
            <w:pPr>
              <w:pStyle w:val="Normal"/>
              <w:jc w:val="both"/>
              <w:rPr/>
            </w:pPr>
            <w:r>
              <w:rPr/>
              <w:t>2. Жилой дом (собственность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 31105 (собственность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стрякова Татьяна Михайло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 1 категории администрации образования – Кадомское городское поселение Кадомского муниципального район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 459,9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4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3:15:00Z</dcterms:created>
  <dc:creator>User-3</dc:creator>
  <dc:description/>
  <cp:keywords/>
  <dc:language>en-US</dc:language>
  <cp:lastModifiedBy>User-3</cp:lastModifiedBy>
  <dcterms:modified xsi:type="dcterms:W3CDTF">2012-05-11T06:39:00Z</dcterms:modified>
  <cp:revision>5</cp:revision>
  <dc:subject/>
  <dc:title/>
</cp:coreProperties>
</file>