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 и обязательствах имущественного характера лиц, замещающих муниципальные должности муниципальной службы администрации муниципального образования – Енкаевское   сельское  поселение Кадомского муниципального района, а также их супругов и несовершеннолетних детей за отчётный  финансовый год с 1 января 2011 года по 31 декабря 2011 года, размещаемые на официальном сайте органов местного самоуправления муниципального образования –  Кадомский муниципальный район в порядке, утверждённым решением Совета депутатов муниципального образования – Енкаевское поселение Кадомского муниципального района № 11 от 14.03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228"/>
        <w:gridCol w:w="1358"/>
        <w:gridCol w:w="1080"/>
        <w:gridCol w:w="242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1 год (руб.)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юшина  Мария Дмитри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- Енкаев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57,6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(земли с/х назначения СПК (колхоз) «Красная вол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ачева Татьян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 муниципального образования-Енкаев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695,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(земли с/х назначения СПК (колхоз) «Красная вол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228"/>
        <w:gridCol w:w="135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Любовь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администрации  муниципального образования-Енкаев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9,5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6,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½ доли)</w:t>
            </w:r>
          </w:p>
          <w:p>
            <w:pPr>
              <w:pStyle w:val="Normal"/>
              <w:rPr/>
            </w:pPr>
            <w:r>
              <w:rPr/>
              <w:t>2. Квартира (долевая собственность 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гина Галина Ива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бухгалтер 1 категории администрации  муниципального образования-Енкаев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68,8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0,6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ая доля</w:t>
            </w:r>
          </w:p>
          <w:p>
            <w:pPr>
              <w:pStyle w:val="Normal"/>
              <w:rPr/>
            </w:pPr>
            <w:r>
              <w:rPr/>
              <w:t>(земли с/х назначения СПК (колхоз)  «Красная волна»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долевая собственность  1/2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59:00Z</dcterms:created>
  <dc:creator>User</dc:creator>
  <dc:description/>
  <cp:keywords/>
  <dc:language>en-US</dc:language>
  <cp:lastModifiedBy>User</cp:lastModifiedBy>
  <dcterms:modified xsi:type="dcterms:W3CDTF">2012-05-12T11:56:00Z</dcterms:modified>
  <cp:revision>13</cp:revision>
  <dc:subject/>
  <dc:title/>
</cp:coreProperties>
</file>