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1 года по 31 декабря 2011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09"/>
        <w:gridCol w:w="1800"/>
        <w:gridCol w:w="1980"/>
        <w:gridCol w:w="1620"/>
        <w:gridCol w:w="1800"/>
        <w:gridCol w:w="2700"/>
      </w:tblGrid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1 год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11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Щевьёв Василий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- Кадом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34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Тракторные прицепы</w:t>
            </w:r>
          </w:p>
          <w:p>
            <w:pPr>
              <w:pStyle w:val="Normal"/>
              <w:rPr/>
            </w:pPr>
            <w:r>
              <w:rPr/>
              <w:t xml:space="preserve">2 ПТС 4,  ПРТ 10,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Прицеп ТМЗ  802-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Трактор ИМЗ-8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ind w:left="-44" w:firstLine="44"/>
              <w:rPr/>
            </w:pPr>
            <w:r>
              <w:rPr/>
              <w:t>Трактор Т- 40 А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«Урал» ИМЗ – 8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М Лодка «Казанка»-М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38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21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 Николай Владимиро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по экономик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141,7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 ВАЗ 31117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0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нин Виктор Борисо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-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7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7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53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 Анатолий Василье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по строительству и муниципальному хозяйств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31,7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– 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Ольга Валентин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правового обеспечения администрации муниципального 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288,7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1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124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вухкомн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 Надежда Григорь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 учёта - главный бухгалтер администрации  муниципального образования -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57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та  Елена Виктор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ческого развития и сельского хозяйства администрации муниципального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20,5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 для ведения 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5342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ина Ольга Анатоль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 и сельского хозяйства администрации муниципального образования -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9845,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0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998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36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троительства, архитектуры и ЖКХ администрации муниципального образования-Кадом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8,2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,</w:t>
            </w:r>
          </w:p>
          <w:p>
            <w:pPr>
              <w:pStyle w:val="Normal"/>
              <w:jc w:val="center"/>
              <w:rPr/>
            </w:pPr>
            <w:r>
              <w:rPr/>
              <w:t>1/3 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катерина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строительства , архитектуры и ЖКХ администрации муниципального образования- Кадом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58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 собственность </w:t>
            </w:r>
          </w:p>
          <w:p>
            <w:pPr>
              <w:pStyle w:val="Normal"/>
              <w:rPr/>
            </w:pPr>
            <w:r>
              <w:rPr/>
              <w:t>½ до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 собственность </w:t>
            </w:r>
          </w:p>
          <w:p>
            <w:pPr>
              <w:pStyle w:val="Normal"/>
              <w:rPr/>
            </w:pPr>
            <w:r>
              <w:rPr/>
              <w:t>½ до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бьев Александр Анатолье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инспектор по охране окружающей сред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416,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долевая собственность ½ доли);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6 доли);</w:t>
            </w:r>
          </w:p>
          <w:p>
            <w:pPr>
              <w:pStyle w:val="Normal"/>
              <w:rPr/>
            </w:pPr>
            <w:r>
              <w:rPr/>
              <w:t>3.Квартира двухкомнатная (долевая собственность</w:t>
            </w:r>
          </w:p>
          <w:p>
            <w:pPr>
              <w:pStyle w:val="Normal"/>
              <w:rPr/>
            </w:pPr>
            <w:r>
              <w:rPr/>
              <w:t>½ доли);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долевая собственность ½ доли);</w:t>
            </w:r>
          </w:p>
          <w:p>
            <w:pPr>
              <w:pStyle w:val="Normal"/>
              <w:rPr/>
            </w:pPr>
            <w:r>
              <w:rPr/>
              <w:t>2.Квартира двухкомнатная (долевая собственность</w:t>
            </w:r>
          </w:p>
          <w:p>
            <w:pPr>
              <w:pStyle w:val="Normal"/>
              <w:rPr/>
            </w:pPr>
            <w:r>
              <w:rPr/>
              <w:t>½ доли);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  <w:t>(долевая 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рина Серге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ответственный секретарь комиссии по делам несовершеннолетних администрации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77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Часть квартиры  Ж 1,2 (общая  долевая</w:t>
            </w:r>
          </w:p>
          <w:p>
            <w:pPr>
              <w:pStyle w:val="Normal"/>
              <w:rPr/>
            </w:pPr>
            <w:r>
              <w:rPr/>
              <w:t xml:space="preserve">доля в праве 1/4 </w:t>
            </w:r>
          </w:p>
          <w:p>
            <w:pPr>
              <w:pStyle w:val="Normal"/>
              <w:rPr/>
            </w:pPr>
            <w:r>
              <w:rPr/>
              <w:t>Часть квартиры Ж 3 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вартиры Ж 1,2</w:t>
            </w:r>
          </w:p>
          <w:p>
            <w:pPr>
              <w:pStyle w:val="Normal"/>
              <w:rPr/>
            </w:pPr>
            <w:r>
              <w:rPr/>
              <w:t>(Общая долевая доля в праве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вартиры</w:t>
            </w:r>
          </w:p>
          <w:p>
            <w:pPr>
              <w:pStyle w:val="Normal"/>
              <w:rPr/>
            </w:pPr>
            <w:r>
              <w:rPr/>
              <w:t>Ж 1,2</w:t>
            </w:r>
          </w:p>
          <w:p>
            <w:pPr>
              <w:pStyle w:val="Normal"/>
              <w:rPr/>
            </w:pPr>
            <w:r>
              <w:rPr/>
              <w:t>(Общая долевая доля в праве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вартиры Ж 1,2</w:t>
            </w:r>
          </w:p>
          <w:p>
            <w:pPr>
              <w:pStyle w:val="Normal"/>
              <w:rPr/>
            </w:pPr>
            <w:r>
              <w:rPr/>
              <w:t>(Общая  долевая доля в праве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Валентина Михайл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троительства, архитектуры и ЖКХ администрации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25,4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баева Татьяна Александр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ва администрации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278,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 Геннадий Юр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номического развития и сельского хозяйства администрации муниципального образования - Кадом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1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1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нова Наталья Серге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  <w:p>
            <w:pPr>
              <w:pStyle w:val="Normal"/>
              <w:jc w:val="center"/>
              <w:rPr/>
            </w:pPr>
            <w:r>
              <w:rPr/>
              <w:t>ГО и ЧС администрации муниципального образования-Кадомский муниципальный 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62,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8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иков Сергей Василье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мобилизационной подготовке и бронирова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208,3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– Цив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1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3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и имущественных отношени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80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Ирина Никола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емельных и имущественных отношений администрации  муниципального образования-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97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крашкина Лидия Семён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, спорта и туризма администрации муниципального образования – Кадом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36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Владислав Ивано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ультуры, спорта и туризма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782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Наталья Виталь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65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½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долевая собственность, ½ доли) 2.Земельный участок (долевая собственность,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жела Никола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5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 Лада «Калина» 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а Надежда Никола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794,6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 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Никола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108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½ доли)</w:t>
            </w:r>
          </w:p>
          <w:p>
            <w:pPr>
              <w:pStyle w:val="Normal"/>
              <w:rPr/>
            </w:pPr>
            <w:r>
              <w:rPr/>
              <w:t>2. Квартира (долевая собственность, ½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итин Василий Николаевич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системный администратор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974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77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якова Ольга Александр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юджету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86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ина Наталья Михайл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4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(</w:t>
            </w:r>
            <w:r>
              <w:rPr/>
              <w:t>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ина Ольга Никола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766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5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ськова 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образова-</w:t>
            </w:r>
          </w:p>
          <w:p>
            <w:pPr>
              <w:pStyle w:val="Normal"/>
              <w:rPr/>
            </w:pPr>
            <w:r>
              <w:rPr/>
              <w:t>ния и молодеж-</w:t>
            </w:r>
          </w:p>
          <w:p>
            <w:pPr>
              <w:pStyle w:val="Normal"/>
              <w:rPr/>
            </w:pPr>
            <w:r>
              <w:rPr/>
              <w:t>ной политики ад-</w:t>
            </w:r>
          </w:p>
          <w:p>
            <w:pPr>
              <w:pStyle w:val="Normal"/>
              <w:rPr/>
            </w:pPr>
            <w:r>
              <w:rPr/>
              <w:t>министрации-Кадомский муни-</w:t>
            </w:r>
          </w:p>
          <w:p>
            <w:pPr>
              <w:pStyle w:val="Normal"/>
              <w:rPr/>
            </w:pPr>
            <w:r>
              <w:rPr/>
              <w:t>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7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 имее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вопросам охраны прав детства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43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6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явина  Татьяна Леонид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 категории по  вопросам охраны прав детства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46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ягина Татьяна Василь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-</w:t>
            </w:r>
          </w:p>
          <w:p>
            <w:pPr>
              <w:pStyle w:val="Normal"/>
              <w:rPr/>
            </w:pPr>
            <w:r>
              <w:rPr/>
              <w:t>лист по молодеж</w:t>
            </w:r>
          </w:p>
          <w:p>
            <w:pPr>
              <w:pStyle w:val="Normal"/>
              <w:rPr/>
            </w:pPr>
            <w:r>
              <w:rPr/>
              <w:t xml:space="preserve">ной  политике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32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1605" w:hRule="atLeast"/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турова Римм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ёжной политик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5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лена Викторо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го комит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45,3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аталия Анатольевн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4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  ½ доли)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Е 497НВ6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509"/>
      <w:gridCol w:w="1800"/>
      <w:gridCol w:w="1980"/>
      <w:gridCol w:w="1620"/>
      <w:gridCol w:w="1800"/>
      <w:gridCol w:w="2700"/>
    </w:tblGrid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05:00Z</dcterms:created>
  <dc:creator>User</dc:creator>
  <dc:description/>
  <cp:keywords/>
  <dc:language>en-US</dc:language>
  <cp:lastModifiedBy>NV</cp:lastModifiedBy>
  <cp:lastPrinted>2012-05-12T16:46:00Z</cp:lastPrinted>
  <dcterms:modified xsi:type="dcterms:W3CDTF">2012-05-13T20:45:00Z</dcterms:modified>
  <cp:revision>8</cp:revision>
  <dc:subject/>
  <dc:title>С В Е Д Е Н И Я</dc:title>
</cp:coreProperties>
</file>