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 и обязательствах имущественного характера лиц, замещающих муниципальные должности муниципальной службы администрации муниципального образования – Восходское  сельское  поселение Кадомского муниципального района, а также их супругов и несовершеннолетних детей за отчётный финансовый год с 1 января 2011 года по 31 декабря 2011 года, размещаемые на официальном сайте органов местного самоуправления муниципального образования –  Кадомский муниципальный район в порядке, утверждённым решением Совета депутатов муниципального образования – Восходское  поселение Кадомского муниципального района № 8 от 07.04.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2768"/>
        <w:gridCol w:w="1328"/>
        <w:gridCol w:w="1080"/>
        <w:gridCol w:w="242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екларированного дохода за 2011 год (руб.)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кова Наталья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- Восход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517,2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ая доля с/х назначения СПК(колхоз) «Животновод»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3.Квартира (долевая собственность 1/6 доли)</w:t>
            </w:r>
          </w:p>
          <w:p>
            <w:pPr>
              <w:pStyle w:val="Normal"/>
              <w:rPr/>
            </w:pPr>
            <w:r>
              <w:rPr/>
              <w:t>4.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3,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 Земельная доля с/х назначения  СПК(колхоз) «Животновод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2768"/>
        <w:gridCol w:w="1328"/>
        <w:gridCol w:w="1080"/>
        <w:gridCol w:w="24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емельная доля с/х назначения  СПК (колхоз) «Животновод»</w:t>
            </w:r>
          </w:p>
          <w:p>
            <w:pPr>
              <w:pStyle w:val="Normal"/>
              <w:rPr/>
            </w:pPr>
            <w:r>
              <w:rPr/>
              <w:t>4. Жилой дом  (долевая собственность1/6 доли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Жилой дом  (долевая собственность 2/6 дол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ева Галина 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главный бухгалтер  администрации муниципального образования- Восход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99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аталия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главный бухгалтер  администрации муниципального образования-</w:t>
            </w:r>
          </w:p>
          <w:p>
            <w:pPr>
              <w:pStyle w:val="Normal"/>
              <w:jc w:val="center"/>
              <w:rPr/>
            </w:pPr>
            <w:r>
              <w:rPr/>
              <w:t>Восходское сельское поселение Кадом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88,7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0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долевая  собственность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2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2768"/>
        <w:gridCol w:w="1328"/>
        <w:gridCol w:w="1080"/>
        <w:gridCol w:w="24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нова Елена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 категории- администрации муниципального образования- Восходское сель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756,8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собственность ¼ жилого дом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 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6:00Z</dcterms:created>
  <dc:creator>User</dc:creator>
  <dc:description/>
  <cp:keywords/>
  <dc:language>en-US</dc:language>
  <cp:lastModifiedBy>User</cp:lastModifiedBy>
  <dcterms:modified xsi:type="dcterms:W3CDTF">2012-05-12T12:28:00Z</dcterms:modified>
  <cp:revision>14</cp:revision>
  <dc:subject/>
  <dc:title/>
</cp:coreProperties>
</file>