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 и обязательствах имущественного характера лиц, замещающих муниципальные должности муниципальной службы администрации муниципального образования – Кущапинское сельское  поселение Кадомского муниципального района, а также их супругов и несовершеннолетних детей за отчётный финансовый год с 1 января 2011 года по 31 декабря 2011 года, размещаемые на официальном сайте органов местного самоуправления муниципального образования –  Кадомский муниципальный район в порядке, утверждённым решением Совета депутатов муниципального образования – Кущапинское сельское  поселение Кадомского муниципального района № 25 от 28.03.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2768"/>
        <w:gridCol w:w="1328"/>
        <w:gridCol w:w="1080"/>
        <w:gridCol w:w="242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екларированного дохода за 2011 год (руб.)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ина Марина Серг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-Кущапин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30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¼ дол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2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 ¼ дол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 собственность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в Васили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 администрации муниципального образования – Кущапин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527,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2768"/>
        <w:gridCol w:w="1328"/>
        <w:gridCol w:w="1080"/>
        <w:gridCol w:w="24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2,0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Елен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-главный бухгалтер администрации муниципального образования - Кущапин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26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к Надежд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 категории  администрации муниципального образования – Кущапин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12,8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25:00Z</dcterms:created>
  <dc:creator>User</dc:creator>
  <dc:description/>
  <cp:keywords/>
  <dc:language>en-US</dc:language>
  <cp:lastModifiedBy>User</cp:lastModifiedBy>
  <dcterms:modified xsi:type="dcterms:W3CDTF">2012-05-12T12:28:00Z</dcterms:modified>
  <cp:revision>20</cp:revision>
  <dc:subject/>
  <dc:title/>
</cp:coreProperties>
</file>