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лиц, замещающих муниципальные должности и муниципальных служащих администрации муниципального образования - Кадомский муниципальный район, а также их  супругов и несовершеннолетних детей за отчётный финансовый год с 1 января 2012 года по 31 декабря 2012 года, размещаемые на официальном сайте органов местного самоуправления муниципального образования- Кадомский муниципальный район в порядке, утверждённым  Решением Думы муниципального образования - Кадомский муниципальный район от 30 марта 2012 года №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689"/>
        <w:gridCol w:w="1649"/>
        <w:gridCol w:w="1951"/>
        <w:gridCol w:w="1358"/>
        <w:gridCol w:w="2080"/>
        <w:gridCol w:w="3042"/>
      </w:tblGrid>
      <w:tr>
        <w:trPr/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за 2012 год (руб.)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 пользовании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 на праве собственности (вид, марка)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 Владислав Иванович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культуры, спорта и туризма администрации муниципального образования – Кадомский муниципальный райо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 078,6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(долевая 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 (долевая  собственность 1/3 доли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1,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4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 49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(долевая 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 (долевая  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1,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 шко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мякина Галина Ивановн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К «Центральная библиотека муниципального образования – Кадомский муниципальный район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50,9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 шко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064,00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ков Николай Константинович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ДОД ДШИ МО-Кадомский муниципальный район Рязанской обла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941,7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долевая  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 (долевая  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5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вроле Нива   212300-65                      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158,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долевая  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 (долевая  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5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ямовская Ирина Сергеевна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Историко – краеведческий центр» Кадомского муниципального райо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19,7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(долевая 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ны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(долевая 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10                               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ова Вера Васильевн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 Кадомский РД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744,6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9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тор МТЗ -8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br/>
              <w:t xml:space="preserve">Трактор Беларус - 892                              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ова Галина Николаевн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казенного учреждения Восходский сельский Дом культуры муниципального образования -Восходское сельское поселение Кадом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75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долевая собственность 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АТП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17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долевая собственность 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нина Людмила Николаевн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 Кущапинский сельский дом культур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96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долевая 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4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долевая 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13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Николай Анатольевич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К Котелинский СДК Котели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36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4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7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шина Светлана Егоровн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К «Енкаевский Дом культуры»  муниципального образования - Енкаевское сельское поселение Кадомского 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39,3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(долевая 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АТП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3,9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(долевая 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18:00Z</dcterms:created>
  <dc:creator>User</dc:creator>
  <dc:description/>
  <cp:keywords/>
  <dc:language>en-US</dc:language>
  <cp:lastModifiedBy>Ekonomik01</cp:lastModifiedBy>
  <cp:lastPrinted>2012-05-11T09:50:00Z</cp:lastPrinted>
  <dcterms:modified xsi:type="dcterms:W3CDTF">2013-05-28T06:46:00Z</dcterms:modified>
  <cp:revision>6</cp:revision>
  <dc:subject/>
  <dc:title>Сведения</dc:title>
</cp:coreProperties>
</file>