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 доходах, об имуществе и  обязательствах имущественного характера лиц, замещающих муниципальные должности и муниципальных служащих администрации муниципального образования - Кадомский муниципальный район, а также их  супругов и несовершеннолетних детей за отчётный финансовый год с 1 января 2012 года по 31 декабря 2012 года, размещаемые на официальном сайте органов местного самоуправления муниципального образования - Кадомский муниципальный район в порядке, утверждённым  Решением Думы  муниципального образования - Кадомкий муниципальный район от 30 марта 2012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2131"/>
        <w:gridCol w:w="1276"/>
        <w:gridCol w:w="1964"/>
        <w:gridCol w:w="2700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кв.м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щапинское  сельское поселен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ина Марина Серге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Кущапинского сельске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4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 Василий Иван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ции Кущап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89,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2131"/>
        <w:gridCol w:w="1276"/>
        <w:gridCol w:w="1964"/>
        <w:gridCol w:w="27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78,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а Елена Никола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–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ущап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8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к Надежда Никола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–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ущап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1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елинское сельское поселен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ин Алексей Александр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Котел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вич 214220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Надежда Владими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отел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67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2131"/>
        <w:gridCol w:w="1276"/>
        <w:gridCol w:w="1964"/>
        <w:gridCol w:w="27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ина Людмила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–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отел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8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11183 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чева Анна Пет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главный бухгалтер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отелин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1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ходское сельское поселен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кова Наталья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Восход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93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ли с/х назначения</w:t>
            </w:r>
          </w:p>
          <w:p>
            <w:pPr>
              <w:pStyle w:val="Normal"/>
              <w:rPr/>
            </w:pPr>
            <w:r>
              <w:rPr/>
              <w:t>СПК «Животнов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0"/>
        <w:gridCol w:w="2238"/>
        <w:gridCol w:w="2131"/>
        <w:gridCol w:w="1276"/>
        <w:gridCol w:w="1964"/>
        <w:gridCol w:w="27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1,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ли с/х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ли с/х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3/6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>Прицеп 1 ПТС-9</w:t>
            </w:r>
          </w:p>
          <w:p>
            <w:pPr>
              <w:pStyle w:val="Normal"/>
              <w:jc w:val="center"/>
              <w:rPr/>
            </w:pPr>
            <w:r>
              <w:rPr/>
              <w:t>2ПТС – 4 С</w:t>
            </w:r>
          </w:p>
          <w:p>
            <w:pPr>
              <w:pStyle w:val="Normal"/>
              <w:jc w:val="center"/>
              <w:rPr/>
            </w:pPr>
            <w:r>
              <w:rPr/>
              <w:t>Пресс ПРФ-75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 –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осход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6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Приусадеб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нова  Елена Владими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2 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осходского сельского по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усадебный участок</w:t>
            </w:r>
          </w:p>
          <w:p>
            <w:pPr>
              <w:pStyle w:val="Normal"/>
              <w:rPr/>
            </w:pPr>
            <w:r>
              <w:rPr/>
              <w:t>2) ¼  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9"/>
        <w:gridCol w:w="2233"/>
        <w:gridCol w:w="2153"/>
        <w:gridCol w:w="1273"/>
        <w:gridCol w:w="1959"/>
        <w:gridCol w:w="269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ия Никола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1 категории 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осходского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44,1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 земли к-за «Красный восх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Земли  сельхоз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Жилой дом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45,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/3 доли жилого до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 м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омское городское поселение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няков Александр Никола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– Кадомское городское поселение Кадомского муниципального райо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962,9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156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>2.Здание (собствен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3240"/>
        <w:gridCol w:w="1328"/>
        <w:gridCol w:w="1080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Ольга Пет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892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 (общая долевая – ¼ доли) 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общая долевая – ¼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З 111740 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крашкина Светлан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-правового отдела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318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вьёва Лилия Мухамет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рганизационно-правового отдела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 578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027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3. Квартира (собственность)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2.Тракторный прицеп 2ПТС 4, ПРТ 10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. Прицеп ТМЗ 802-10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4. Мотоцикл УРАЛ ИМЗ 810310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5. Трактор МТЗ 82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6. Трактор Т 40 А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Моторная лодка «Казанка-М» (собственность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3240"/>
        <w:gridCol w:w="1328"/>
        <w:gridCol w:w="1080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вов Андрей Валенти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474,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 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 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 (собственность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57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рякова Татьяна Михайл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администрации образования – Кадомское городское поселение Кадомского муниципального райо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547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каевское  сельское 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юшина Мария Дмитри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нкае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87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ли с/х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2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/х на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касова Любовь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 2 категории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нкаевского 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77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 долевая 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06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 долевая собственно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вич ИЖ Комб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ачева Татьян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 категори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нкаевского 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91,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ли с/х назначения</w:t>
            </w:r>
          </w:p>
          <w:p>
            <w:pPr>
              <w:pStyle w:val="Normal"/>
              <w:rPr/>
            </w:pPr>
            <w:r>
              <w:rPr/>
              <w:t>(к-з «Красная волна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912"/>
        <w:gridCol w:w="3240"/>
        <w:gridCol w:w="1328"/>
        <w:gridCol w:w="1080"/>
        <w:gridCol w:w="2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ёгина 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ва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главный бухгалтер  админи-</w:t>
            </w:r>
          </w:p>
          <w:p>
            <w:pPr>
              <w:pStyle w:val="Normal"/>
              <w:rPr/>
            </w:pPr>
            <w:r>
              <w:rPr/>
              <w:t>страции  Енкаевского сельского 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  <w:t>2. Земли с/х назначения</w:t>
            </w:r>
          </w:p>
          <w:p>
            <w:pPr>
              <w:pStyle w:val="Normal"/>
              <w:rPr/>
            </w:pPr>
            <w:r>
              <w:rPr/>
              <w:t>(колхоз «Красная волна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0,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ли с/х назначения</w:t>
            </w:r>
          </w:p>
          <w:p>
            <w:pPr>
              <w:pStyle w:val="Normal"/>
              <w:rPr/>
            </w:pPr>
            <w:r>
              <w:rPr/>
              <w:t>(к-з «Красная волна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8:00Z</dcterms:created>
  <dc:creator>User</dc:creator>
  <dc:description/>
  <cp:keywords/>
  <dc:language>en-US</dc:language>
  <cp:lastModifiedBy>Ekonomik01</cp:lastModifiedBy>
  <dcterms:modified xsi:type="dcterms:W3CDTF">2013-05-28T06:48:00Z</dcterms:modified>
  <cp:revision>61</cp:revision>
  <dc:subject/>
  <dc:title/>
</cp:coreProperties>
</file>