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 обязательствах имущественного характера лиц, замещающих муниципальные должности и муниципальных служащих администрации муниципального образования - Кадомский муниципальный район, а также их  супругов и несовершеннолетних детей за отчётный финансовый год с 1 января 2012 года по 31 декабря 2012 года, размещаемые на официальном сайте органов местного самоуправления муниципального образования - Кадомский муниципальный район в порядке, утверждённым  Решением Думы  муниципального образования - Кадомкий муниципальный район от 30 марта 2012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2131"/>
        <w:gridCol w:w="1276"/>
        <w:gridCol w:w="1964"/>
        <w:gridCol w:w="2700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кв.м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аталия Анатол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бухгалтер Думы муниципального образования -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82,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3,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 Е49762НВ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Елена Викто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инспектор контрольного комите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898,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12:00Z</dcterms:created>
  <dc:creator>User</dc:creator>
  <dc:description/>
  <cp:keywords/>
  <dc:language>en-US</dc:language>
  <cp:lastModifiedBy>User</cp:lastModifiedBy>
  <dcterms:modified xsi:type="dcterms:W3CDTF">2013-06-21T12:03:00Z</dcterms:modified>
  <cp:revision>8</cp:revision>
  <dc:subject/>
  <dc:title/>
</cp:coreProperties>
</file>