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 доходах, об имуществе и 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2 года по 31 декабря 2012 года, размещаемые на официальном сайте органов местного самоуправления муниципального образования - Кадомский муниципальный район в порядке, утверждённым  Решением Думы  муниципального образования - Кадом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2131"/>
        <w:gridCol w:w="1276"/>
        <w:gridCol w:w="1964"/>
        <w:gridCol w:w="2700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кв.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1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Щевьёв Василий Василь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-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027,3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  <w:t>Тракторные прицепы</w:t>
            </w:r>
          </w:p>
          <w:p>
            <w:pPr>
              <w:pStyle w:val="Normal"/>
              <w:rPr/>
            </w:pPr>
            <w:r>
              <w:rPr/>
              <w:t xml:space="preserve">2 ПТС 4,  ПРТ 10,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Прицеп ТМЗ  802-1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ind w:left="-44" w:firstLine="44"/>
              <w:rPr/>
            </w:pPr>
            <w:r>
              <w:rPr/>
              <w:t>Трактор Т- 40 А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М Лодка «Казанка»-М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578,8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1951"/>
        <w:gridCol w:w="1358"/>
        <w:gridCol w:w="2080"/>
        <w:gridCol w:w="2502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 Николай Владимир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 по экономик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275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«Калина» ВАЗ 31117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5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нин Виктор Борис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- Кадом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о социальным вопрос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306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4421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ов Анатолий Василье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 - Кадомский муниципальный район по строительству и муниципальному хозяйств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75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1951"/>
        <w:gridCol w:w="1358"/>
        <w:gridCol w:w="2080"/>
        <w:gridCol w:w="2502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81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– 4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Ольга Валенти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-правового обеспечения администрации муниципального  образования-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212,5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302,8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двухкомн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,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 Надежда Григо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 учёта - главный бухгалтер администрации  муниципального образования - Кадомский муниципальный рай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622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та  Елена Викто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экономического развития и администрации муниципального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88,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 для ведения  ЛПХ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810"/>
        <w:gridCol w:w="1499"/>
        <w:gridCol w:w="1980"/>
        <w:gridCol w:w="1440"/>
        <w:gridCol w:w="1980"/>
        <w:gridCol w:w="252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 -Кадом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3182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ина Ольга Анатольев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ческого развития  и сельского хозяйства администрации муниципального образования - Кадомский муниципальный рай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161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408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7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строительства, архитектуры и ЖКХ администрации муниципального образования - Кадомск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7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,</w:t>
            </w:r>
          </w:p>
          <w:p>
            <w:pPr>
              <w:pStyle w:val="Normal"/>
              <w:jc w:val="center"/>
              <w:rPr/>
            </w:pPr>
            <w:r>
              <w:rPr/>
              <w:t>1/3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509"/>
        <w:gridCol w:w="2168"/>
        <w:gridCol w:w="1951"/>
        <w:gridCol w:w="1358"/>
        <w:gridCol w:w="1903"/>
        <w:gridCol w:w="234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катерина Петр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строительства , архитектуры и ЖКХ администрации муниципального образования- Кадомский муниципальный рай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504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 собственность </w:t>
            </w:r>
          </w:p>
          <w:p>
            <w:pPr>
              <w:pStyle w:val="Normal"/>
              <w:rPr/>
            </w:pPr>
            <w:r>
              <w:rPr/>
              <w:t>½ дол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9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 собственность </w:t>
            </w:r>
          </w:p>
          <w:p>
            <w:pPr>
              <w:pStyle w:val="Normal"/>
              <w:rPr/>
            </w:pPr>
            <w:r>
              <w:rPr/>
              <w:t>½ дол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щинин Юрий Владими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емельных и имущественных отношений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-Кадомский муниципальный рай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729,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509"/>
        <w:gridCol w:w="2168"/>
        <w:gridCol w:w="1951"/>
        <w:gridCol w:w="1358"/>
        <w:gridCol w:w="1903"/>
        <w:gridCol w:w="234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Ирина Серге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ответственный секретарь комиссии по делам несовершеннолетних администрации муниципального образования-Кадомский муниципальный райо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94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вартира (общая  долевая</w:t>
            </w:r>
          </w:p>
          <w:p>
            <w:pPr>
              <w:pStyle w:val="Normal"/>
              <w:rPr/>
            </w:pPr>
            <w:r>
              <w:rPr/>
              <w:t xml:space="preserve">доля в праве 1/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421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доля в праве 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 Аккорд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64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доля в праве 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 долевая доля в праве 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89"/>
        <w:gridCol w:w="1988"/>
        <w:gridCol w:w="1951"/>
        <w:gridCol w:w="1358"/>
        <w:gridCol w:w="1903"/>
        <w:gridCol w:w="234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Валентина Михайло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строительства, архитектуры и ЖКХ администрации муниципального образования-Кадомский муниципальный 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89,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баева Татьяна Александро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архива администрации муниципального образования-Кадомский муниципальный 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099-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 Геннадий Юрье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экономического развития и сельского хозяйства администрации муниципального образования - Кадомский муниципальный 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524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УАЗ 39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нова Наталья Сергее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  <w:p>
            <w:pPr>
              <w:pStyle w:val="Normal"/>
              <w:jc w:val="center"/>
              <w:rPr/>
            </w:pPr>
            <w:r>
              <w:rPr/>
              <w:t>ГО и ЧС администрации муниципального образования-Кадомский муниципальный  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62,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89"/>
        <w:gridCol w:w="1988"/>
        <w:gridCol w:w="1951"/>
        <w:gridCol w:w="1358"/>
        <w:gridCol w:w="1903"/>
        <w:gridCol w:w="234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83,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Земельны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иков Сергей Василье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мобилизационной подготовке и бронированию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-Кадомский муниципальный 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806,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– Сиви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21,7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Ирина Николае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емельных и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- Кадомский муниципальный райо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8,5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Приме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23:00Z</dcterms:created>
  <dc:creator>User</dc:creator>
  <dc:description/>
  <cp:keywords/>
  <dc:language>en-US</dc:language>
  <cp:lastModifiedBy>User</cp:lastModifiedBy>
  <cp:lastPrinted>2012-05-12T16:46:00Z</cp:lastPrinted>
  <dcterms:modified xsi:type="dcterms:W3CDTF">2013-06-21T11:54:00Z</dcterms:modified>
  <cp:revision>84</cp:revision>
  <dc:subject/>
  <dc:title/>
</cp:coreProperties>
</file>