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лиц, замещающих муниципальные должности и муниципальных служащих администрации муниципального образования - Кадомский муниципальный район, а также их  супругов и несовершеннолетних детей за отчётный финансовый год с 1 января 2012 года по 31 декабря 2012 года, размещаемые на официальном сайте органов местного самоуправления муниципального образования - Кадомский муниципальный район в порядке, утверждённым  Решением Думы муниципального образования - Кадомкий муниципальный район от 30 марта 2012 года №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100"/>
        <w:gridCol w:w="2238"/>
        <w:gridCol w:w="1951"/>
        <w:gridCol w:w="1358"/>
        <w:gridCol w:w="2080"/>
        <w:gridCol w:w="2111"/>
      </w:tblGrid>
      <w:tr>
        <w:trPr/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 за 2012 год (руб.)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 пользовании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 на праве собственности (вид, марка)</w:t>
            </w:r>
          </w:p>
        </w:tc>
      </w:tr>
      <w:tr>
        <w:trPr>
          <w:trHeight w:val="1179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кв.м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нова Наталья Виталье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КУ администрации муниципального образования – Кадомский муниципальный райо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622,2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½ доли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000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 (долевая собственность, ½ доли) 2.Земельный участок (долевая собственность, ½ доли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мистрова Анжела Николае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сполнения бюджета ФКУ администрации муниципального образования – Кадомский муниципальный райо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52,2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 – Кадомский муниципальный райо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274,6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 (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 Лада «Калина» (собственность)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щинина Надежда Николае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казначейского исполнения бюджета ФКУ администрации муниципального образования – Кадомский муниципальный райо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554,5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8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(собственность)</w:t>
            </w:r>
          </w:p>
          <w:p>
            <w:pPr>
              <w:pStyle w:val="Normal"/>
              <w:rPr/>
            </w:pPr>
            <w:r>
              <w:rPr/>
              <w:t>2. Земельный участок (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99 (собственность)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арина Николае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казначейского исполнения бюджета ФКУ администрации муниципального образования – Кадомский муниципальный райо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580,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долевая собственность, ½ доли)</w:t>
            </w:r>
          </w:p>
          <w:p>
            <w:pPr>
              <w:pStyle w:val="Normal"/>
              <w:rPr/>
            </w:pPr>
            <w:r>
              <w:rPr/>
              <w:t>2. Квартира (долевая собственность, ½ доли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00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 (собственность)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 Василий Николаеви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системный администратор ФКУ администрации муниципального образования – Кадомский муниципальный райо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019,3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65,5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трякова Ольга Александро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бюджету отдела исполнения бюджета ФКУ администрации муниципального образования – Кадомский муниципальный райо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749,3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Квартира (долевая собственность, 1/3 доли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0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долевая собственность, 1/3 доли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зуки (собственность)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долевая собственность, 1/3 доли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ькина Наталья Михайло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бухгалтерского учета и казначейского исполнения бюджета ФКУ администрации муниципального образования – Кадомский муниципальный райо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479,2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 (безвозмездное пользовани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0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(собственность)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шина Ольга Николае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доходам отдела исполнения бюджета ФКУ администрации муниципального образования – Кадомский муниципальный райо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361,4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29:00Z</dcterms:created>
  <dc:creator>User</dc:creator>
  <dc:description/>
  <cp:keywords/>
  <dc:language>en-US</dc:language>
  <cp:lastModifiedBy>User</cp:lastModifiedBy>
  <dcterms:modified xsi:type="dcterms:W3CDTF">2013-06-21T12:20:00Z</dcterms:modified>
  <cp:revision>31</cp:revision>
  <dc:subject/>
  <dc:title/>
</cp:coreProperties>
</file>