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расхода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3 г. по 31 декабря 2013 г. Отдела культуры, спорта и туриз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1134"/>
        <w:gridCol w:w="1134"/>
        <w:gridCol w:w="1559"/>
        <w:gridCol w:w="1017"/>
        <w:gridCol w:w="1310"/>
        <w:gridCol w:w="1217"/>
        <w:gridCol w:w="1004"/>
        <w:gridCol w:w="1310"/>
        <w:gridCol w:w="839"/>
        <w:gridCol w:w="1241"/>
        <w:gridCol w:w="1495"/>
      </w:tblGrid>
      <w:tr>
        <w:trPr>
          <w:trHeight w:val="58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милия и инициалы лица, чьи сведения 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5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/>
            </w:pPr>
            <w:r>
              <w:rPr/>
              <w:t>в  собственности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  в  пользовании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    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 доход  &lt;1&gt;  (руб.)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2&gt;</w:t>
            </w:r>
            <w:r>
              <w:rPr/>
              <w:t xml:space="preserve"> ( вид приобретённ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источника)</w:t>
            </w:r>
          </w:p>
        </w:tc>
      </w:tr>
      <w:tr>
        <w:trPr>
          <w:trHeight w:val="232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стерова Наталия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чальник отдела культуры, спорта и туризма администрации муниципального образования - Кадомский муниципальны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548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Нестеров Вячеслав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ункт полиции (дислокации п.г. т Кадом) МО МВД России «Сасовский»,  полицейский-водитель комендантской груп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 Е 497 62 Н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363,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Нестерова А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Нестерова Татья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жнов Александр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меститель начальника отдела культуры, спорта и туризма администрации муниципального образования - Кадомский муниципальны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16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33:00Z</dcterms:created>
  <dc:creator>User</dc:creator>
  <dc:description/>
  <cp:keywords/>
  <dc:language>en-US</dc:language>
  <cp:lastModifiedBy>User</cp:lastModifiedBy>
  <dcterms:modified xsi:type="dcterms:W3CDTF">2014-05-08T06:03:00Z</dcterms:modified>
  <cp:revision>14</cp:revision>
  <dc:subject/>
  <dc:title/>
</cp:coreProperties>
</file>