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расходах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3 г. по 31 декабря 201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176"/>
        <w:gridCol w:w="649"/>
        <w:gridCol w:w="1094"/>
        <w:gridCol w:w="1713"/>
        <w:gridCol w:w="1127"/>
        <w:gridCol w:w="1310"/>
        <w:gridCol w:w="1068"/>
        <w:gridCol w:w="1153"/>
        <w:gridCol w:w="1310"/>
        <w:gridCol w:w="839"/>
        <w:gridCol w:w="1018"/>
        <w:gridCol w:w="1718"/>
      </w:tblGrid>
      <w:tr>
        <w:trPr>
          <w:trHeight w:val="585" w:hRule="atLeast"/>
          <w:cantSplit w:val="true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/>
            </w:pPr>
            <w:r>
              <w:rPr/>
              <w:t>в  собственности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  в  пользовании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    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годовой  доход  &lt;1&gt;  (руб.)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ёт которых совершена сделк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2&gt;</w:t>
            </w:r>
            <w:r>
              <w:rPr/>
              <w:t xml:space="preserve"> ( вид приобретённ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>источника)</w:t>
            </w:r>
          </w:p>
        </w:tc>
      </w:tr>
      <w:tr>
        <w:trPr>
          <w:trHeight w:val="2325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55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диноч-кин Владимир Семено-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У</w:t>
            </w:r>
            <w:r>
              <w:rPr/>
              <w:t xml:space="preserve"> Кадомской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17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ПОРТАЖ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272,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95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1163,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8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ва Галина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– Енкаевская средняя общеобразовательная школа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3</w:t>
            </w:r>
          </w:p>
          <w:p>
            <w:pPr>
              <w:pStyle w:val="Normal"/>
              <w:rPr/>
            </w:pPr>
            <w:r>
              <w:rPr/>
              <w:t>(общ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259,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7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0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070</w:t>
            </w:r>
          </w:p>
          <w:p>
            <w:pPr>
              <w:pStyle w:val="Normal"/>
              <w:rPr/>
            </w:pPr>
            <w:r>
              <w:rPr/>
              <w:t>Трактор МТЗ-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979,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94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агутки-на Еле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- Котелинская средняя общеобразовательная шк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(доля в праве 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1(общая площад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301,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76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изненное наследуемое владение, бессрочного(постоянного) пользования зем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(доля в праве 1/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 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1 (общая площад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AEWOO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X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8773,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27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(доля в праве 1/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1 (общая площад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ет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3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чкарё-ва Ма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- Кущапинская основная общеобразовательная шк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258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94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синова Анна Васи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ДОУ Кадомский детский сад №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общая долевая 1\2квартир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2</w:t>
            </w:r>
          </w:p>
          <w:p>
            <w:pPr>
              <w:pStyle w:val="Normal"/>
              <w:rPr/>
            </w:pPr>
            <w:r>
              <w:rPr/>
              <w:t>(14,1 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814,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4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общая долевая 1\2квартир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  <w:p>
            <w:pPr>
              <w:pStyle w:val="Normal"/>
              <w:jc w:val="center"/>
              <w:rPr/>
            </w:pPr>
            <w:r>
              <w:rPr/>
              <w:t>(14,1 кв.м.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Россия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0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803,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94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веева Надежда Валенти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ДОУ Кадомский детский сад № 3 «Яблонь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\3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2 (общ.площад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ДЭУ-ДЖЕНТ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1620,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8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, доля в праве 1/309</w:t>
            </w:r>
          </w:p>
          <w:p>
            <w:pPr>
              <w:pStyle w:val="Normal"/>
              <w:rPr/>
            </w:pPr>
            <w:r>
              <w:rPr/>
              <w:t>1/3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0 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2 (общая площад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не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АЗ-3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47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23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2 (общая площад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24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нова Людмила Иван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ДОУ Кадомский детский сад №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 собственность</w:t>
            </w:r>
          </w:p>
          <w:p>
            <w:pPr>
              <w:pStyle w:val="Normal"/>
              <w:rPr/>
            </w:pPr>
            <w:r>
              <w:rPr/>
              <w:t>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 (общая площад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751,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1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ков Владимир Валенти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ДОД Кадомская ДЮС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1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5865,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4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194,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52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Елена Михайл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ДОД Кадомский ДД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ордов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1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8,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9731,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1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8,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783,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6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1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8,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69213,7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95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2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1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8,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3:50:00Z</dcterms:created>
  <dc:creator>1</dc:creator>
  <dc:description/>
  <cp:keywords/>
  <dc:language>en-US</dc:language>
  <cp:lastModifiedBy>User</cp:lastModifiedBy>
  <dcterms:modified xsi:type="dcterms:W3CDTF">2014-05-14T04:54:00Z</dcterms:modified>
  <cp:revision>5</cp:revision>
  <dc:subject/>
  <dc:title>Сведения о доходах, расходах, </dc:title>
</cp:coreProperties>
</file>