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735"/>
        <w:gridCol w:w="1505"/>
        <w:gridCol w:w="975"/>
        <w:gridCol w:w="850"/>
        <w:gridCol w:w="695"/>
        <w:gridCol w:w="1290"/>
        <w:gridCol w:w="1672"/>
        <w:gridCol w:w="1127"/>
        <w:gridCol w:w="1310"/>
        <w:gridCol w:w="839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ина Марина Серге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- Кущапинское сельское по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50,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н Алексей Федор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отдела автотранспорта ООО «РЭС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79,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илаткина Дарья Алексе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ка 1 курса РГ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 Василий Иван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Кущапин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03,6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а Валентина Викто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работник ГБУРО «ККЦСОН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ч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33,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Елена Никола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главный бухгалтер администрации Кущапин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81,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 Сергей Виктор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автомобильные дороги» тракторис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 Иван Серге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GEG</cp:lastModifiedBy>
  <dcterms:modified xsi:type="dcterms:W3CDTF">2014-06-25T05:25:00Z</dcterms:modified>
  <cp:revision>18</cp:revision>
  <dc:subject/>
  <dc:title/>
</cp:coreProperties>
</file>