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297"/>
        <w:gridCol w:w="528"/>
        <w:gridCol w:w="1272"/>
        <w:gridCol w:w="1535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к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ля ведения сельскохозяйственного производства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1/6 доля в прав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24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устков В.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ител</w:t>
            </w: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) для ведения сельскохозяйственного производства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ля ведения сельскохозяйственного производства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для ведения сельскохозяйственного производства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3/6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Прицеп 1 ПТС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 ПТС-4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есс ПРФ-7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9,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 Кусткова  Д.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,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талия Никол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: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для  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 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  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( 1\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5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5,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С.П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»Татьяна»- заправщик ГС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( 1\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 легков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ВА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Юлия Никол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 1\5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 1\2 доля в прав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4,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й Н.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» Приток» автокрано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\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\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\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8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й Б.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нова  Елена Владимир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(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2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нов Ю.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П» Богдашки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\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 прав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ева Галина Василь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 – главный  глав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51,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cp:lastPrinted>2014-04-29T15:21:00Z</cp:lastPrinted>
  <dcterms:modified xsi:type="dcterms:W3CDTF">2014-05-08T04:33:00Z</dcterms:modified>
  <cp:revision>18</cp:revision>
  <dc:subject/>
  <dc:title/>
</cp:coreProperties>
</file>