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3 г. по 31 декабря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176"/>
        <w:gridCol w:w="649"/>
        <w:gridCol w:w="1094"/>
        <w:gridCol w:w="1713"/>
        <w:gridCol w:w="1127"/>
        <w:gridCol w:w="1310"/>
        <w:gridCol w:w="1094"/>
        <w:gridCol w:w="1127"/>
        <w:gridCol w:w="1310"/>
        <w:gridCol w:w="839"/>
        <w:gridCol w:w="1018"/>
        <w:gridCol w:w="1718"/>
      </w:tblGrid>
      <w:tr>
        <w:trPr>
          <w:trHeight w:val="585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 собственности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  в  пользовании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 доход  &lt;1&gt;  (руб.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2&gt;</w:t>
            </w:r>
            <w:r>
              <w:rPr/>
              <w:t xml:space="preserve"> ( вид приобретённ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источника)</w:t>
            </w:r>
          </w:p>
        </w:tc>
      </w:tr>
      <w:tr>
        <w:trPr>
          <w:trHeight w:val="2325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ькова</w:t>
            </w:r>
          </w:p>
          <w:p>
            <w:pPr>
              <w:pStyle w:val="Normal"/>
              <w:rPr/>
            </w:pPr>
            <w:r>
              <w:rPr/>
              <w:t>Валентин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и молодеж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политики ад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ации-Кадомский муни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ипальны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йон Рязан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050,4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турова Римма  Владимировн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бразования и молодёжной политики администрации -Кадомский муниципальный район Рязанской обла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44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ДЕО НЕК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108,5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ягина  Татьяна Васильевн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вопросам молодежной политики отдела образования и молодежной политики администрации муниципального образования – Кадомский муниципальный район Рязанской обла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987,5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4,5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лявина Татьяна Леонид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женова Наталья Евгеньевн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по вопросам охраны прав детства Отдела образования и молодежной политики администрации муниципального образования – Кадомский муниципальный район Рязанской обла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по вопросам охраны прав детства Отдела образования и молодежной политики администрации муниципального образования – Кадомский муниципальный район Рязанской обла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½ доля собственн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64,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5,6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2:48:00Z</dcterms:created>
  <dc:creator>User</dc:creator>
  <dc:description/>
  <cp:keywords/>
  <dc:language>en-US</dc:language>
  <cp:lastModifiedBy>User</cp:lastModifiedBy>
  <dcterms:modified xsi:type="dcterms:W3CDTF">2014-05-08T05:32:00Z</dcterms:modified>
  <cp:revision>10</cp:revision>
  <dc:subject/>
  <dc:title>Сведения о доходах, расходах, </dc:title>
</cp:coreProperties>
</file>