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260"/>
        <w:gridCol w:w="720"/>
        <w:gridCol w:w="1080"/>
        <w:gridCol w:w="1080"/>
        <w:gridCol w:w="900"/>
        <w:gridCol w:w="1080"/>
        <w:gridCol w:w="1260"/>
        <w:gridCol w:w="1080"/>
        <w:gridCol w:w="1178"/>
      </w:tblGrid>
      <w:tr>
        <w:trPr>
          <w:trHeight w:val="5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уп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ри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С и МХ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Яупова Татья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дознаватель МО МВД России «Сасов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архитектуры и градостроительства – главный архитектор ОКС и МХ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4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а 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КС и МХ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1/2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2 доли в 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Михеев Геннадий</w:t>
            </w:r>
          </w:p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ООО «Управд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1/2 доли в праве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2 доли в 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3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на Владимиров 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инспектор по охране окружающей среды сектора архитектуры и градостроительства ОКС и МХ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2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жо 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Поп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ри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ник РТФ Мостоотряд-22 филиал ОАО «Мостотр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2 доли в 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о планированию и сметному делу ОКС и МХ администрации муниципального образования - Кадомский муниципальный район Рязан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1/2 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7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Пронькин Михаил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дозерист ООО «С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User</cp:lastModifiedBy>
  <dcterms:modified xsi:type="dcterms:W3CDTF">2014-05-08T05:35:00Z</dcterms:modified>
  <cp:revision>31</cp:revision>
  <dc:subject/>
  <dc:title/>
</cp:coreProperties>
</file>