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19"/>
        <w:gridCol w:w="1381"/>
        <w:gridCol w:w="1080"/>
        <w:gridCol w:w="1260"/>
        <w:gridCol w:w="1260"/>
        <w:gridCol w:w="1260"/>
        <w:gridCol w:w="1260"/>
        <w:gridCol w:w="1440"/>
        <w:gridCol w:w="1260"/>
        <w:gridCol w:w="1260"/>
        <w:gridCol w:w="1260"/>
        <w:gridCol w:w="1620"/>
      </w:tblGrid>
      <w:tr>
        <w:trPr>
          <w:trHeight w:val="58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а В.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Кадомский 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8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Беларус - 892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мовская И.С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Историко – краеведческий центр» Кадом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/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0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мовский Владимир Владими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 10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4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/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якина Галина Иван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Центральная библиотека муниципального образования – Кадом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якина Анастасия 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Кадомской средней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 Николай Константин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ДШИ Кадом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/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Нива   212300-65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5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/1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Людмила Васи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язанской области «Кадомская ЦРБ», вр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/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02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/1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 Николай Никола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Кадомской средней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/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454" w:right="45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26:00Z</dcterms:created>
  <dc:creator>User</dc:creator>
  <dc:description/>
  <cp:keywords/>
  <dc:language>en-US</dc:language>
  <cp:lastModifiedBy>1</cp:lastModifiedBy>
  <dcterms:modified xsi:type="dcterms:W3CDTF">2014-05-06T06:26:00Z</dcterms:modified>
  <cp:revision>2</cp:revision>
  <dc:subject/>
  <dc:title>Сведения о доходах, расходах, </dc:title>
</cp:coreProperties>
</file>