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260"/>
        <w:gridCol w:w="788"/>
        <w:gridCol w:w="1012"/>
        <w:gridCol w:w="1080"/>
        <w:gridCol w:w="900"/>
        <w:gridCol w:w="1080"/>
        <w:gridCol w:w="1173"/>
        <w:gridCol w:w="1167"/>
        <w:gridCol w:w="1178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вьёв Васил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 FORD 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Тракторный прицеп 2ПТС 4, ПРТ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Прицеп ТМЗ 802-10</w:t>
            </w:r>
          </w:p>
          <w:p>
            <w:pPr>
              <w:pStyle w:val="Normal"/>
              <w:jc w:val="center"/>
              <w:rPr/>
            </w:pPr>
            <w:r>
              <w:rPr/>
              <w:t>4. УРАЛ ИМЗТ 810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 Трактор МТЗ 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 Трактор Т 40 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 Моторная лодка «Казанка-М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452,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Щевьёва</w:t>
            </w:r>
          </w:p>
          <w:p>
            <w:pPr>
              <w:pStyle w:val="Normal"/>
              <w:jc w:val="center"/>
              <w:rPr/>
            </w:pPr>
            <w:r>
              <w:rPr/>
              <w:t>Лилия</w:t>
            </w:r>
          </w:p>
          <w:p>
            <w:pPr>
              <w:pStyle w:val="Normal"/>
              <w:jc w:val="center"/>
              <w:rPr/>
            </w:pPr>
            <w:r>
              <w:rPr/>
              <w:t>Мухаме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ганизационно-правового отдела администрации муниципального образования – Кадомское городское поселение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03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 - Кадомский муниципальный район Рязанской области по строительству и муниципальному хозя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94,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Рассказо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ген-лаборант ГБУ РО «Кадомская ЦР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осквич-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ВАЗ 21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92,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Рассказов</w:t>
            </w:r>
          </w:p>
          <w:p>
            <w:pPr>
              <w:pStyle w:val="Normal"/>
              <w:jc w:val="center"/>
              <w:rPr/>
            </w:pPr>
            <w:r>
              <w:rPr/>
              <w:t>Демид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хманин Виктор Бори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 - Кадомский муниципальный район Рязанской области по социальным вопросам, безопасности и профилактике право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7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6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Рахманин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территориального органа федеральной службы государственной статистики по Рязанской области районное подразделение отдела сводных статистических работ в п.г.т. Ка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 Никола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муниципального образования - Кадомский муниципальны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ВАЗ 31117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861,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а Анжел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сполнения бюджета ФКУ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-правового обеспечения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81,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Фрол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41,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ин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-главный бухгалтер администрации муниципального образования - Кадом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т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экономического развития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57,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Малюта</w:t>
            </w:r>
          </w:p>
          <w:p>
            <w:pPr>
              <w:pStyle w:val="Normal"/>
              <w:jc w:val="center"/>
              <w:rPr/>
            </w:pPr>
            <w:r>
              <w:rPr/>
              <w:t>Вадим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надзорной деятельности Кадомского района УНД ГУ МЧС России по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Аст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340,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ба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архива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 собственнос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91,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</w:t>
            </w:r>
          </w:p>
          <w:p>
            <w:pPr>
              <w:pStyle w:val="Normal"/>
              <w:jc w:val="center"/>
              <w:rPr/>
            </w:pPr>
            <w:r>
              <w:rPr/>
              <w:t>Геннади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сельского хозяйства администрации муниципального образования - Кадомский муниципальный район Рязан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Индивидуальн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АЗ 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УАЗ 39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Трактор Т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Трактор МТЗ-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74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Шерстобит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Гаври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ПФР по Кад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20,3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ГО и ЧС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68,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лухан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уполномоченный пункта полиции (дислокация п.г.т. Кадом) МО МВД РФ «Сасов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56,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лухан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ГБОУ СПО Кадомский технологический техн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луханов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ца МОУ СОШ Кадомская средня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ик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мобилизационной подготовке и бронированию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,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-Сив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70,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апро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отдела военного комиссариата Рязанской области по Кад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80,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ответственный секретарь комиссии по делам несовершеннолетних и защите прав администрации муниципального образования - Кадомский муниципальный район Рязан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Трейлблейзе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29,9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опов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Кадомского района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Аккор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671,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оп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Ром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Ром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Рожк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ир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КДН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21,4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акиров</w:t>
            </w:r>
          </w:p>
          <w:p>
            <w:pPr>
              <w:pStyle w:val="Normal"/>
              <w:jc w:val="center"/>
              <w:rPr/>
            </w:pPr>
            <w:r>
              <w:rPr/>
              <w:t>Радик</w:t>
            </w:r>
          </w:p>
          <w:p>
            <w:pPr>
              <w:pStyle w:val="Normal"/>
              <w:jc w:val="center"/>
              <w:rPr/>
            </w:pPr>
            <w:r>
              <w:rPr/>
              <w:t>Хам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HYUNDAI Acc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УАЗ 2206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 ИЖ 6114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Закир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Радик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Закир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Радик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ь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экономического развития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05,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х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цейский ОТД ОР ППСП МВД 560925,04России «Сасовский», лейтенант пол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99/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пасса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925,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ахин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ца МОУ СОШ Кадомская средня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99/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99/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01:00Z</dcterms:created>
  <dc:creator>Пользователь</dc:creator>
  <dc:description/>
  <cp:keywords/>
  <dc:language>en-US</dc:language>
  <cp:lastModifiedBy>Николай</cp:lastModifiedBy>
  <dcterms:modified xsi:type="dcterms:W3CDTF">2014-06-30T13:10:00Z</dcterms:modified>
  <cp:revision>23</cp:revision>
  <dc:subject/>
  <dc:title/>
</cp:coreProperties>
</file>