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арюшина М.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(СПК) к-за «Красная вол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 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58,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гунов В.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фе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 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38,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Серегина Г.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кв.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име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78,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 име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6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Серегин В.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шофе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 (1/2 доли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7,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 име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Сергачева Т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 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18,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Черкасова Л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23,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12T06:24:00Z</dcterms:modified>
  <cp:revision>22</cp:revision>
  <dc:subject/>
  <dc:title/>
</cp:coreProperties>
</file>