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расходах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2013 г. по 31 декабря 2013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620"/>
        <w:gridCol w:w="1440"/>
        <w:gridCol w:w="1260"/>
        <w:gridCol w:w="720"/>
        <w:gridCol w:w="1080"/>
        <w:gridCol w:w="1080"/>
        <w:gridCol w:w="900"/>
        <w:gridCol w:w="1080"/>
        <w:gridCol w:w="1260"/>
        <w:gridCol w:w="1080"/>
        <w:gridCol w:w="1178"/>
      </w:tblGrid>
      <w:tr>
        <w:trPr>
          <w:trHeight w:val="585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/>
            </w:pPr>
            <w:r>
              <w:rPr/>
              <w:t>в  собственност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  в 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  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кларированный годовой  доход  &lt;1&gt;  (руб.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ёт которых совершена сделка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2&gt;</w:t>
            </w:r>
            <w:r>
              <w:rPr/>
              <w:t xml:space="preserve"> ( вид приобретённого имущества,</w:t>
            </w:r>
          </w:p>
          <w:p>
            <w:pPr>
              <w:pStyle w:val="Normal"/>
              <w:jc w:val="center"/>
              <w:rPr/>
            </w:pPr>
            <w:r>
              <w:rPr/>
              <w:t>источника)</w:t>
            </w:r>
          </w:p>
        </w:tc>
      </w:tr>
      <w:tr>
        <w:trPr>
          <w:trHeight w:val="232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жнова Наталья Вита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ФКУ администрации муниципального образования - Кадомский муниципальный район Рязан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2 до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83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Рожнов Алексей Геннад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Кадомского РЭС МРСК "Центр Приволжья ОАО Сасовские электрические сети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Долевая 1/2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Долевая 1/2 до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1.Нива Шеврол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У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16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мистрова Анжела 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исполнения бюджета ФКУ администрации муниципального образования - Кадомский муниципальный район Рязан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7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Бурмистров Николай Владими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муниципального образования - Кадомский муниципальны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Индивидуальная собств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Лада Кал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86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ощинина Надежда Николае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бухгалтерского учета и казначейского исполнения бюджета ФКУ администрации муниципального образования - Кадомский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95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Николай Никола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ор МУК ЦБ КМ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2.Индивидуальная собств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1.ВАЗ 210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 2.Ниссан Н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а Марина 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казначейского исполнения бюджета Ф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2.Долевая собственность 1/2 до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50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Попов Сергей Васил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рож Военный комиссариат Рязан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35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итин Василий Никола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 системный администратор ФКУ администрации муниципального образования- Кадомский муниципальны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2.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0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Никитина Ольга Юр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клубного формирования МУ Кадомский РД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собственность 1/3 до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4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 Никитина Василиса Васи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 Никитина Софья Васи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стрякова Ольга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по бюджету отдела исполнения бюджета ФКУ администрации муниципального образования - Кадомский муниципальны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собственность,1/3 до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4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Пестряков Сергей Владими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ер Сасовское МРО ВДП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собственность,1/3 до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Suzu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 Пестрякова Екатерина Серг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собственность,1/3 до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 Пестряков Никита Серге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рькина Наталья Михайл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бухгалтерского учета и казначейского исполнения бюджета ФКУ администрации муниципального образования- Кадомский муниципальны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23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Ларькин Олег Никола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"Кадомский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Той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4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 Александр Олег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 Дарья Олег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шина Ольга 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по доходам отдела исполнения бюджета ФКУ администрации муниципального образования- Кадомский муниципальны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09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7:33:00Z</dcterms:created>
  <dc:creator>User</dc:creator>
  <dc:description/>
  <cp:keywords/>
  <dc:language>en-US</dc:language>
  <cp:lastModifiedBy>User</cp:lastModifiedBy>
  <dcterms:modified xsi:type="dcterms:W3CDTF">2014-05-08T06:08:00Z</dcterms:modified>
  <cp:revision>28</cp:revision>
  <dc:subject/>
  <dc:title/>
</cp:coreProperties>
</file>