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 федеральных государственных гражданских служащих Федеральной службы по надзору в сфере здравоохранения Российской Федерации  и членов их семе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</w:rPr>
        <w:t>за период с 01 января 2012 года по 31 декабря 2012 год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234"/>
        <w:gridCol w:w="4659"/>
        <w:gridCol w:w="3116"/>
        <w:gridCol w:w="206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имя, отчество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екларированного годового дохода за 2012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СЕ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4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7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44 15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И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гидат Амирхано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- эксп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52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 112, 6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РИ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Ива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285,6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икто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индивидуальная собственность, общая площадь 12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,  индивидуальная собственность, общая площадь 163,9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86 61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оевой Викто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Ленд Крузер Прад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4 123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оевой Викто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4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А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оника Вита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 эксп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А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842,27</w:t>
            </w:r>
          </w:p>
        </w:tc>
      </w:tr>
      <w:tr>
        <w:trPr>
          <w:trHeight w:val="56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Бабаевой Вероники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8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Пасса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1 355,42</w:t>
            </w:r>
          </w:p>
        </w:tc>
      </w:tr>
      <w:tr>
        <w:trPr>
          <w:trHeight w:val="71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абаевой Вероники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13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Бабаевой Вероники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БАЯ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вон Арсе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 экспе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4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 566,04</w:t>
            </w:r>
          </w:p>
        </w:tc>
      </w:tr>
      <w:tr>
        <w:trPr>
          <w:trHeight w:val="236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ИЖН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лия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3 776,3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Е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талья Никола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3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льксваген Тигу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719,7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Вареник Натальи Никола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38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 Хюндай Соля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963,6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ЬЯМИНОВ Андрей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кода Октав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70 378,4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0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Вельяминова Андрея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в пользовании, общая площадь 70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БЬ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6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34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орт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 806,9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Воробь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дачный), индивидуальная собственность, общая площадь 80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, индивидуальная собственность, общая площадь 90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безвозмездное пользование, общая площадь 69,0кв.м., Российская Федер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34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жип Либер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иат Карг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Воробь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безвозмездное пользование, общая площадь 69,0кв.м., Российская Федер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Воробье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безвозмездное пользование, общая площадь 69,0кв.м., Российская Федер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ННОЧ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84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105,0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н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 372,3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ЛОВКИНА Гали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0,12га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238,8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Головкиной Гали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Головкиной Гали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ЕЛ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ирилл Вита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112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678,9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Ч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левти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совместная собственность, общая площадь 55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62 542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ЛЬШИНА Валери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3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4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19 418,7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4), общая площадь 4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7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о Меган 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99,6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Гульшиной Валерии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7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УРАНЧЕЕВА Светла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83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 615,2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ИС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3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оку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 778,6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ЫК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Михайл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1,2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 171,8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ВЫД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ина Павлов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36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ение в аренд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76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Г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74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479,8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АГ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рина Антон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7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8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094,2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Елагиной Ирины Антон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частная собственность, общая площадь 117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индивидуальная собственность, общая площадь 172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57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и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 000,00</w:t>
            </w:r>
          </w:p>
        </w:tc>
      </w:tr>
      <w:tr>
        <w:trPr>
          <w:trHeight w:val="83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ТЕ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атерина Олег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65,3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 151,10</w:t>
            </w:r>
          </w:p>
        </w:tc>
      </w:tr>
      <w:tr>
        <w:trPr>
          <w:trHeight w:val="84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ИМ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Ульян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безвозмездное пользование, общая площадь 39,5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5 000,7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ЕВ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сана Владимиров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УД Президента РФ, договор найма, общая площадь 8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450, 6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колаевна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2,4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 600,3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К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лия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289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Жилки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лии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есовершеннолетний ребенок Жилки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лии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УРАВЛ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ьг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65,1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 006,7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Журавлевой Ольги Владими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КСАН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алия Азгам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2,4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195,3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Иксановой Галии Азгам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2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7 600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РОЧКИ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Викто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18,кв.м. Эстонская Республ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7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 076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орочкина Александра Викто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7,6кв.м.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2), общая площадь 50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 963, 7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ЕСНИКОВА Светла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6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 558,5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И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азбек Муса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78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 734,5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ПРИЯНОВ Михаил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икап Ссанг Ен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мерное судно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870,7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уприянова Михаил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6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 980,03</w:t>
            </w:r>
          </w:p>
        </w:tc>
      </w:tr>
      <w:tr>
        <w:trPr>
          <w:trHeight w:val="65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РЧ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атерина Борис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0 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Рендж Ровер Ивок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67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ОГАЧЕ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 Вячеслав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80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общая площадь 17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место, индивидуальная собственность, общая площадь 17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917,3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ЧАКО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4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 132,9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Я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алья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8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695, 7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арис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2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индивидуальная собственность, общая площадь 33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3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529,5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АЛЕ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9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97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847,0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Москалева Андрея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53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5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оскалева Андрея Александ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С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29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86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 660,7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лан Юр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 284,0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лана Юр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3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ЧА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имур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общая, долевая собственность (1/5), общая площадь 107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 426,7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Мучак Тимур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индивидуальная собственность, общая площадь 25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Щ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 Пет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площадь 9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9,7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раж, долевая собственность (1/550), общая площадь 7,5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орше Кайе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2 721,3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Мищ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ы Пет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площадь 9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садовый), площадь 899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9,7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Тойота Хилук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58 995,69</w:t>
            </w:r>
          </w:p>
        </w:tc>
      </w:tr>
      <w:tr>
        <w:trPr>
          <w:trHeight w:val="2739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ОСПЕ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5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64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дачный), индивидуальная собственность, общая площадь 130,1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 887,5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Недоспеловой Ни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 5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 531,85</w:t>
            </w:r>
          </w:p>
        </w:tc>
      </w:tr>
      <w:tr>
        <w:trPr>
          <w:trHeight w:val="98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В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Григор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38,8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250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(дачный), индивидуальная собственность, общая площадь 84,9кв.м.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21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в пользовании, общая площадь 52,3кв.м.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9 173,05</w:t>
            </w:r>
          </w:p>
        </w:tc>
      </w:tr>
      <w:tr>
        <w:trPr>
          <w:trHeight w:val="87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пруг Новиковой Ирины Григорьевн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 общая площадь 28,6кв.м., Груз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 под ИЖС, общая площадь 3000 кв.м., Груз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ИТИ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оман Анатоль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Камр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 406,0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6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азда 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000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Никитина Романа Анатолье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4,4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 Екатерина Евген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222,8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692,1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вловой Екатерины Евген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3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НЧ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Васи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44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 680,2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3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 718,4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нченко Елены Васи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4), общая площадь 63,1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Щ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й Борис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индивидуальная собственность, общая площадь 22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9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8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 Фьюж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пель Зафи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 72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ащенко Андрея Бори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, индивидуальная собственность, общая площадь 100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8,2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5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9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8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щенко Андрея Бори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9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8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ащенко Андрея Борис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9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8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П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лег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22,8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Старек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 536,2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Сузуки Сплаш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 723,76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Попова Олега Иван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9,7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КАКАЛОВА Тамара Евтихи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763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24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4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354,5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Поскакаловой Тамары Евтихи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Дэ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И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ина Израй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 302,3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Рогинко Нины Израй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0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индивидуальная собственность, общая площадь 17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161,8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Г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вгений Сергее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14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в пользовании, общая площадь 39,0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онда Собе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 599,5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Е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 Александ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8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индивидуальная собственность, общая площадь 3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БМВ 7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907,9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ВАЛЁ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ергей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44,9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Кашка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 192,78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Ковалева Сергея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2/3), общая площадь 44,9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6,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 548,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ВРАН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ля Анва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587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 633,8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вранской Наили Анва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под ИЖС), индивидуальная собственность, общая площадь 89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193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Ауди - 1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578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ХВАЛОВА Марианна 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индивидуальная собственность, общая площадь 2500,0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индивидуальная собственность, общая площадь 214 кв.м., Российская Федерация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 295,9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1,8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99 536,4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Самохваловой Марианны Викто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8,2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ИК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консультан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садовый, общая долевая (1/3), общая площадь 600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6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ойота Аурис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167,67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тариковой Еле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4,1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 735, 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МАРОВСКАЯ Татья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7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 784,3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Скомаровской Татья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2,6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ая собственность, общая площадь 142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(1/3), общая площадь 75,0кв.м., Российская Федерац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Приме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Тайота Ленд Крузер Прадо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77155,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РОСТИ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5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41,7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СОВА Светла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15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, индивидуальная собственность, общая площадь 42,0кв.м., Российская Федерац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 832,4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ТЬЯКОВ Георгий Владислав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72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 872,5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Третьякова Георгия Владислав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352,5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АТОВ Александр Владимир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468,4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Филатова Александра Владимирович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39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22,29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Ж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на Александ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1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6,3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7,5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35,0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20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 786,94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Чижовой Дианы Александро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37,5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АР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атьяна Владими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53,8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 013,95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ВЕРНОЖЕНК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юдмила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570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индивидуальная собственность 45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2), общая площадь 68 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22,7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Чеверноженко Людмилы Серге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45,7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 263,00 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ТА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ена Анато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долевая собственность (1/2), общая площадь 28,6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индивидуальная собственность, общая площадь 379,0кв.м., Российская Федерац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80,83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225,23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 Шаталовой Елены Анато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индивидуальная собственность, общая площадь 44 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Хюндай Элантр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 521,32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ТСК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дежда Виталь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долевая собственность (1/3), общая площадь 64 кв.м., Российская Федерация 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 Шатской Надежды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0</w:t>
            </w:r>
          </w:p>
        </w:tc>
      </w:tr>
      <w:tr>
        <w:trPr>
          <w:trHeight w:val="1020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 Шатской Надежды Витальевн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в пользовании, общая площадь 62,6кв.м., Российская Федерац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orient="landscape" w:w="16838" w:h="11906"/>
      <w:pgMar w:left="1134" w:right="96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74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78"/>
    </w:tblGrid>
    <w:tr>
      <w:trPr/>
      <w:tc>
        <w:tcPr>
          <w:tcW w:w="747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8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53:00Z</dcterms:created>
  <dc:creator>UdarovaOV</dc:creator>
  <dc:description/>
  <cp:keywords/>
  <dc:language>en-US</dc:language>
  <cp:lastModifiedBy>www.PHILka.RU</cp:lastModifiedBy>
  <cp:lastPrinted>2013-06-24T12:23:00Z</cp:lastPrinted>
  <dcterms:modified xsi:type="dcterms:W3CDTF">2013-06-25T08:53:00Z</dcterms:modified>
  <cp:revision>2</cp:revision>
  <dc:subject/>
  <dc:title/>
</cp:coreProperties>
</file>