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 должности Путятинского муниципального района, а также их супругов и несовершеннолетних детей за период с 1 января 2011 г. по 31 декабря 2011 г., размещаемые на официальном сайте  администрации муниципального образования – Путятинский муниципальный район в порядке, утвержденном постановлением администрации муниципального образования – Путяти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марта 2012 года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6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608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0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0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ремова</w:t>
            </w:r>
          </w:p>
          <w:p>
            <w:pPr>
              <w:pStyle w:val="Normal"/>
              <w:jc w:val="both"/>
              <w:rPr/>
            </w:pPr>
            <w:r>
              <w:rPr/>
              <w:t>Татьян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пециалист 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тегории по опеке и попечительству администрации муниципального образования- Путятинский муниципальный район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5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35-04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 ⅓ 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⅓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99м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-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ВАЗ 21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 должности Путятинского муниципального района, а также их супругов и несовершеннолетних детей за период с 1 января 2011 г. по 31 декабря 2011 г., размещаемые на официальном сайте  администрации муниципального образования – Путятинский муниципальный район в порядке, утвержденном постановлением администрации муниципального образования – Путяти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марта 2012 года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6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608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0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0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нина </w:t>
            </w:r>
          </w:p>
          <w:p>
            <w:pPr>
              <w:pStyle w:val="Normal"/>
              <w:jc w:val="both"/>
              <w:rPr/>
            </w:pPr>
            <w:r>
              <w:rPr/>
              <w:t>Любовь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а отдел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азования администрации муниципального образования- Путятинский муниципальный район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74-67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  <w:tab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м²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 должности Путятинского муниципального района, а также их супругов и несовершеннолетних детей за период с 1 января 2011 г. по 31 декабря 2011 г., размещаемые на официальном сайте  администрации муниципального образования – Путятинский муниципальный район в порядке, утвержденном постановлением администрации муниципального образования – Путяти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марта 2012 года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6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608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0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0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андрикова </w:t>
            </w:r>
          </w:p>
          <w:p>
            <w:pPr>
              <w:pStyle w:val="Normal"/>
              <w:jc w:val="both"/>
              <w:rPr/>
            </w:pPr>
            <w:r>
              <w:rPr/>
              <w:t>Анн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пециалист 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тегории по опеке и попечительству администрации муниципального образования- Путятинский муниципальный район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762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9722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  <w:t xml:space="preserve">   </w:t>
            </w:r>
            <w:r>
              <w:rPr/>
              <w:t>18,83 м²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  <w:t xml:space="preserve">   </w:t>
            </w:r>
            <w:r>
              <w:rPr/>
              <w:t>68,2 м²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567" w:leader="none"/>
              </w:tabs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ВАЗ 2107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34" w:top="1410" w:footer="1701" w:bottom="1977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9:00Z</dcterms:created>
  <dc:creator>Вячеслав Александрович Зайцев</dc:creator>
  <dc:description/>
  <cp:keywords/>
  <dc:language>en-US</dc:language>
  <cp:lastModifiedBy>User</cp:lastModifiedBy>
  <cp:lastPrinted>2012-05-12T10:49:00Z</cp:lastPrinted>
  <dcterms:modified xsi:type="dcterms:W3CDTF">2012-05-12T06:53:00Z</dcterms:modified>
  <cp:revision>14</cp:revision>
  <dc:subject/>
  <dc:title>Сведения </dc:title>
</cp:coreProperties>
</file>