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финансового управления администрации муниципального образования – Рязанский муниципальный район  Рязанской области, а так же их супругов и несовершеннолетних детей за период с 1 января 2012 г. по 31 декабря 2012 г., размещаемые на официальном сайте администрации</w:t>
      </w:r>
    </w:p>
    <w:tbl>
      <w:tblPr>
        <w:tblW w:w="1545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929"/>
        <w:gridCol w:w="3261"/>
        <w:gridCol w:w="992"/>
        <w:gridCol w:w="1277"/>
        <w:gridCol w:w="3141"/>
        <w:gridCol w:w="2264"/>
      </w:tblGrid>
      <w:tr>
        <w:trPr>
          <w:trHeight w:val="90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лжность, Ф.И.О муниципального служащего, супруга (супруг), несовершеннолетние дети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 (вид, марка)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кларированный годовой доход в рублях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ана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чальник финансового управления администрации муниципального образования – Рязанский муниципальный район Рязанской области            Дербикова Наталья Григо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долевая собственность,1/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51638,4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Brilliance M</w:t>
            </w:r>
            <w:r>
              <w:rPr>
                <w:rFonts w:ascii="Times New Roman" w:hAnsi="Times New Roman"/>
                <w:sz w:val="24"/>
                <w:szCs w:val="24"/>
              </w:rPr>
              <w:t>Т 20 М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7697,91</w:t>
            </w:r>
          </w:p>
        </w:tc>
      </w:tr>
      <w:tr>
        <w:trPr>
          <w:trHeight w:val="7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начальника финансового управления Силанова Наталья Михай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жилой дом (индивидуаль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земельный участок (индивидуаль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7877,41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финансирования социальной сферы  и органов местного самоуправления финансового управления администрации муниципального образования – Рязанский муниципальный район Рязанской области                             Горемыкина Ири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276"/>
              <w:ind w:left="318" w:right="0" w:hanging="36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0002,22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долевая собственность, 1/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индивидуаль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земельный участок (индивидуаль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жилой дом (долевая собственность, 1/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гараж (кооператив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5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7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OPEL ASTR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TOYOTA Camry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79846,12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авный специалист отдела по бюджету финансового управления администрации муниципального образования – Рязанский муниципальный район Рязанской области                                 Кулагина Ольга Александ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индивидуаль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земельный участок (индивидуаль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1915,73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квартира (безвозмездное 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безвозмездное пользование)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Ford Fokus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8020,00</w:t>
            </w:r>
          </w:p>
        </w:tc>
      </w:tr>
      <w:tr>
        <w:trPr>
          <w:trHeight w:val="7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чальник сектора планирования и анализа доходов финансового управления администрации муниципального образования – Рязанский муниципальный район Рязанской области           Антошкина Надежд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2928,29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дущий специалист отдела финансирования социальной сферы и органов местного самоуправления финансового управления администрации муниципального образования – Рязанский муниципальный район Рязанской области               Афонина Марина Ю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3731.17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индивидуальная собственность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7201,00</w:t>
            </w:r>
          </w:p>
        </w:tc>
      </w:tr>
      <w:tr>
        <w:trPr>
          <w:trHeight w:val="166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долевая собственность, 1/4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ециалист 1 категории сектора планирования и анализа доходов финансового управ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Бозян Юлия Сергеевн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1729,09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 ВАЗ - 2107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____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ециалист 1 категории отдела по бюджету – Тарасова Наталия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      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507,75</w:t>
            </w:r>
          </w:p>
        </w:tc>
      </w:tr>
      <w:tr>
        <w:trPr>
          <w:trHeight w:val="51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      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0874,65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      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бухгалтерского учета финансового управления администрации муниципального образования  – Рязанский  муниципальный район Рязанской области                                Тимохина Ирина Алекс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2101,00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начальника отдела  бухгалтерского уч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ащенко Еле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1730,10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м (индивидуаль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      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 ВАЗ 212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0000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      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дущий специалист отдела бухгалтерского учета финансового управления администрации муниципального образования - Рязанский муниципальный район Рязанской области           Карандаева  Валентина Владими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ом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5697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ом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 УА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Volkswagen</w:t>
            </w:r>
            <w:r>
              <w:rPr>
                <w:rStyle w:val="Appleconvertedspace"/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Polo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379,00</w:t>
            </w:r>
          </w:p>
        </w:tc>
      </w:tr>
      <w:tr>
        <w:trPr>
          <w:trHeight w:val="7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дущий специалист отдела  бухгалтерского учета  финансового управления администрации муниципального образования - Рязанский муниципальный район Рязанской области       Половинкина Наталия Пет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долевая собственность, 1/2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квартира (долевая собственность, 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4183,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чальник казначейского отдела финансового управления администрации муниципального образования – Рязанский муниципальный район Рязанской области, Тагирова Татьяна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5999,00</w:t>
            </w:r>
          </w:p>
        </w:tc>
      </w:tr>
      <w:tr>
        <w:trPr>
          <w:trHeight w:val="7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начальника казначейского отдела финансового управления администрации муниципального образования - Рязанский муниципальный район Рязанской области            Гордиенко Еле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ом (долевая собственность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9861,00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дущий специалист казначейского отдела финансового управления администрации муниципального образования - Рязанский муниципальный район Рязанской области                                Жуганова Юлия Викт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                 Nissan Eleganc 1.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9729,00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2,00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авный  специалист казначейского отдела финансового управления администрации муниципального образования – Рязанский муниципальный район Рязан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ьянина Елена Федор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3004,00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ециалист 1 категории отдела по бюджету финансового управления администрации муниципального образования – Рязанский муниципальный район Рязанской области                                    Беляева Валентина Григорь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индивидуальная 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ач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1031,38</w:t>
            </w:r>
          </w:p>
        </w:tc>
      </w:tr>
      <w:tr>
        <w:trPr>
          <w:trHeight w:val="7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ециалист 1 категории отдела финансирования социальной сферы и органов местного самоуправления финансового управления администрации муниципального образования – Рязанский муниципальный район Рязанской области           Бирючкова Людмил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8276,08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авный специалист АФ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лова Алл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егковой автомобиль Mitsubishi charisma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4785,92</w:t>
            </w:r>
          </w:p>
        </w:tc>
      </w:tr>
      <w:tr>
        <w:trPr>
          <w:trHeight w:val="77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−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809</Words>
  <Characters>7636</Characters>
  <CharactersWithSpaces>6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19:00Z</dcterms:created>
  <dc:creator>Рыжкова Инесса Петровна</dc:creator>
  <dc:description/>
  <dc:language>en-US</dc:language>
  <cp:lastModifiedBy/>
  <dcterms:modified xsi:type="dcterms:W3CDTF">2013-05-14T11:49:00Z</dcterms:modified>
  <cp:revision>41</cp:revision>
  <dc:subject/>
  <dc:title>Сведения о доходах, об имуществе и обязательствах имущественного характера муниципальных служащих  Рязанского муниципального района Рязанской области, а так же их супругов и несовершеннолетних детей за период с 1 января 2011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legina</vt:lpwstr>
  </property>
</Properties>
</file>