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80" w:hanging="0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8280" w:hanging="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ind w:left="82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 доходах, </w:t>
      </w:r>
      <w:r>
        <w:rPr/>
        <w:t xml:space="preserve"> </w:t>
      </w:r>
      <w:r>
        <w:rPr>
          <w:b/>
        </w:rPr>
        <w:t xml:space="preserve">об имуществе и обязательствах имущественного характера лиц, замещающих муниципальные должности муниципального образования – Рязанский муниципальный район, муниципальных служащих органов местного самоуправления  муниципального образования – Рязанский муниципальный район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за период 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5940"/>
        <w:gridCol w:w="47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12 год (руб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281305</wp:posOffset>
                      </wp:positionV>
                      <wp:extent cx="3175" cy="423100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2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5pt,22.15pt" to="133.35pt,35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19705</wp:posOffset>
                      </wp:positionH>
                      <wp:positionV relativeFrom="paragraph">
                        <wp:posOffset>281305</wp:posOffset>
                      </wp:positionV>
                      <wp:extent cx="3175" cy="423100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23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15pt,22.15pt" to="214.35pt,35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еречень объектов недвижимого имущества и транспортных </w:t>
            </w:r>
            <w:r>
              <w:rPr>
                <w:sz w:val="20"/>
                <w:szCs w:val="20"/>
                <w:u w:val="single"/>
              </w:rPr>
              <w:t xml:space="preserve">средств, принадлежащих на праве собственности_______________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8100</wp:posOffset>
                      </wp:positionV>
                      <wp:extent cx="0" cy="4229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pt" to="75.6pt,3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Вид объектов            Площадь         Страна                 Транспортны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          (кв.м)        расположения                    средств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283210</wp:posOffset>
                      </wp:positionV>
                      <wp:extent cx="0" cy="42291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2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22.3pt" to="70.2pt,3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283210</wp:posOffset>
                      </wp:positionV>
                      <wp:extent cx="68580" cy="434213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434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pt,22.3pt" to="147.55pt,36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z w:val="20"/>
                <w:szCs w:val="20"/>
                <w:u w:val="single"/>
              </w:rPr>
              <w:t>находящихся в пользовании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ид объектов              Площадь        Страна  </w:t>
            </w:r>
          </w:p>
          <w:p>
            <w:pPr>
              <w:pStyle w:val="Normal"/>
              <w:autoSpaceDE w:val="false"/>
              <w:ind w:right="-1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               (кв.м)       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Юрий Ефимович – глава муниципального образования –Рязанский муниципальный район, председатель Рязанской районной Дум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304 руб. 62коп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91 руб. 16ко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квартира (доле-         64,7            Россия                   ИЖ-2125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я  собствен-                                                                ДЕО-Некси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, 1/3 )                                                                     ДЕО-МАТИ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ельные                                                                   Нива-Шеврол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частк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адов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                   1500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адово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городный                    1500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адов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                    2500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лева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бствен-                        64,7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сть, 1/3 )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а Ирина Александровна – заместитель началь-ника отдела обеспечения деятель-ности Рязанской районной Дум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араб   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льфовна –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беспечения деятельности Рязанской район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305395 руб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коп.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87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квартира (доле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ая                                41,2    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ртира                     66,9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(индивидуальная                   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- квартира (долевая    41,2       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,1/5)</w:t>
            </w:r>
          </w:p>
          <w:p>
            <w:pPr>
              <w:pStyle w:val="ConsPlusCel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-2749550</wp:posOffset>
                      </wp:positionV>
                      <wp:extent cx="3175" cy="388620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88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-216.5pt" to="84.75pt,89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6350</wp:posOffset>
                      </wp:positionV>
                      <wp:extent cx="0" cy="11430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5pt" to="138.6pt,8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-9525</wp:posOffset>
                      </wp:positionV>
                      <wp:extent cx="0" cy="10287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5pt,-0.75pt" to="221.5pt,8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квартира (инди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идуальная                    44,2          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вартира (инди-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идуальная                    68,2            Республ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)                                                                                               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Белар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51:00Z</dcterms:created>
  <dc:creator>kudinova</dc:creator>
  <dc:description/>
  <cp:keywords/>
  <dc:language>en-US</dc:language>
  <cp:lastModifiedBy>kudinova</cp:lastModifiedBy>
  <dcterms:modified xsi:type="dcterms:W3CDTF">2013-04-30T11:42:00Z</dcterms:modified>
  <cp:revision>9</cp:revision>
  <dc:subject/>
  <dc:title/>
</cp:coreProperties>
</file>