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Смолеевское сельское поселение Ухоловского муниципального района Рязанской области,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01.01.2011 г. по 31.12.2011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годового дохода за 2011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площадь, страна распо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трова О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10,0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емельный участок  – 1200 кв.м –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7700 кв.м. –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паи – 12,5 га – Россия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Квартира – 91,0 кв.м –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6:00Z</dcterms:created>
  <dc:creator>ElenaF</dc:creator>
  <dc:description/>
  <cp:keywords/>
  <dc:language>en-US</dc:language>
  <cp:lastModifiedBy>1</cp:lastModifiedBy>
  <cp:lastPrinted>2012-05-11T11:07:00Z</cp:lastPrinted>
  <dcterms:modified xsi:type="dcterms:W3CDTF">2012-05-23T10:07:00Z</dcterms:modified>
  <cp:revision>3</cp:revision>
  <dc:subject/>
  <dc:title>СВЕДЕНИЯ </dc:title>
</cp:coreProperties>
</file>