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ь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тор Григор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7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74/1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74/1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7 кв.м. 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кв.м. 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8 кв.м. 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3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шни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исим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1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а Светлана Алекс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2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2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7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4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5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3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3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28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