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6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4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2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9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ул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6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,2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74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6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1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10:00Z</dcterms:modified>
  <cp:revision>7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