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ий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яков Евгений  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,3 кв.м.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24 кв.м.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лодочный 24 кв.м. совмест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.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,1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втомоби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лодочный 24 кв.м. совмест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«Бура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1 19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ayliner</w:t>
            </w:r>
            <w:r>
              <w:rPr>
                <w:sz w:val="20"/>
                <w:szCs w:val="20"/>
              </w:rPr>
              <w:t xml:space="preserve"> 1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ина Людмила 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5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автомобильный 22,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T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5,6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50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