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строма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никова</w:t>
              <w:br/>
              <w:t>Ирина</w:t>
              <w:br/>
              <w:t>Пап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7 кв.м. </w:t>
              <w:br/>
              <w:t xml:space="preserve">индивидуальная </w:t>
              <w:br/>
              <w:t>Росс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Гараж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кв.м.</w:t>
            </w:r>
            <w:r>
              <w:rPr>
                <w:sz w:val="20"/>
                <w:szCs w:val="20"/>
                <w:vertAlign w:val="superscript"/>
              </w:rPr>
              <w:br/>
            </w:r>
            <w:r>
              <w:rPr>
                <w:sz w:val="20"/>
                <w:szCs w:val="20"/>
              </w:rPr>
              <w:t xml:space="preserve">индивидуальная 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д Фьюж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7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>50,3 кв.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b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1058 кв.м. </w:t>
              <w:br/>
              <w:t xml:space="preserve">индивидуальная </w:t>
              <w:b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>50,3 кв.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05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