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мур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Владимир Никола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,5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,5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ссан Вингро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,2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6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лизавета Никола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1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8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,65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чинская Марина Анатол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3,8 кв.м. 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ы в коммунальной квартир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1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5 кв.м. индивидуальная 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а Галина Александ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8,5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8,8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кв.м. 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34 кв.м. индивидуальная 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9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5:59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07:00:00Z</dcterms:modified>
  <cp:revision>8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