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мал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я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хаил Анатол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 кв.м. безвозмездное пользование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най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ару Импре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6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ская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кв.м. безвозмездное 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 кв.м. 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6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5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3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1T10:11:00Z</dcterms:modified>
  <cp:revision>45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