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верная Осетия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нкл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3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гмаидзе Владимир Васил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ользовании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.2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4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ипа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Дмитри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ыкадор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4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.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5:59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