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мьстат</w:t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646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имир Алексе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8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6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4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Вари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,2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9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я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ра Владимировн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3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Леонид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2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6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17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4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18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еннад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2,3 кв.м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ек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6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4:06:00Z</dcterms:created>
  <dc:creator>user</dc:creator>
  <dc:description/>
  <cp:keywords/>
  <dc:language>en-US</dc:language>
  <cp:lastModifiedBy>MX</cp:lastModifiedBy>
  <cp:lastPrinted>2012-05-15T13:49:00Z</cp:lastPrinted>
  <dcterms:modified xsi:type="dcterms:W3CDTF">2013-05-28T14:06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