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стат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646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4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а Фе 2.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7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1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76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33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иил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6,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0,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Аутбэ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5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2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2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3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6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7:07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