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тат</w:t>
      </w:r>
    </w:p>
    <w:tbl>
      <w:tblPr>
        <w:tblW w:w="15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60"/>
        <w:gridCol w:w="1784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5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 кв.м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 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ние 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5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6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пассажир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Ж-271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олле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МЗ-5402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7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 Викт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82 кв.м. 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4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16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