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лич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др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4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1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6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нко Сергей Викт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,8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11 индивидуальна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3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Ирина Геннад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 кв.м. безвозмездное пользование бессрочно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 кв.м. безвозмездное пользование бессрочно 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шина Наталия Алекс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8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5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5,5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3/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4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Ирин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пот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ипотечного кредит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окол 2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6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21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0:37:00Z</dcterms:modified>
  <cp:revision>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