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язань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1 кв.м.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2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6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ева Валентина 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Рязаньст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9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,7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8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Гет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1T06:53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