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баровск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оло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4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эйд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8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67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ц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3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7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65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чен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3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41/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цубиси Дел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га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 Х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93,2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9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58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11:52:00Z</dcterms:modified>
  <cp:revision>1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