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ков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стратова Галина Евген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,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кв.м.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 кв.м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ендай Акц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3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0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лина Валентина Геннад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ю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,7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безвозмездное пользование 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6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  <w:br/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безвозмездное пользование 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ссан Тильда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3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7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0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32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