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тат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646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7,2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6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8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 кв.м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3,8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,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ьзова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Арвидс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  <w:br/>
              <w:t>78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  <w:br/>
              <w:t>участок</w:t>
              <w:br/>
              <w:t>12000 кв.м.</w:t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  <w:br/>
              <w:t xml:space="preserve">58,1 кв.м. </w:t>
              <w:br/>
              <w:t>индивидуальная</w:t>
              <w:br/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 </w:t>
              <w:b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  <w:br/>
              <w:t>ВАЗ-2106-3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ЗАЗ-968 А52 </w:t>
            </w:r>
            <w:r>
              <w:rPr>
                <w:sz w:val="20"/>
              </w:rPr>
              <w:t>индивидуальная</w:t>
            </w:r>
            <w:r>
              <w:rPr>
                <w:sz w:val="20"/>
                <w:szCs w:val="20"/>
              </w:rPr>
              <w:t>;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  <w:br/>
              <w:t xml:space="preserve">Риа Киа </w:t>
              <w:br/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05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01:00Z</dcterms:modified>
  <cp:revision>9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