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мыкия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гд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3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нова 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12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45 кв.м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3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е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Серге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0,9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0,3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0,3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86,5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46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11:31:00Z</dcterms:modified>
  <cp:revision>6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