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чат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д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3,4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2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6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69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94,9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0,19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,7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Сурф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60,8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6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1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8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04:00Z</dcterms:modified>
  <cp:revision>8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