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ратовстат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462"/>
        <w:gridCol w:w="1421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ум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,9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,9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срочн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ельный участок под нежилым зданием магаз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0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под зданием магаз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8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ов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7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е строение без права регистрации про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жилое здание      магаз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,9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жилое здание    магаз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,0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Джип БМВ </w:t>
            </w:r>
            <w:r>
              <w:rPr>
                <w:rFonts w:cs="Arial"/>
                <w:sz w:val="20"/>
                <w:szCs w:val="20"/>
                <w:lang w:val="en-US"/>
              </w:rPr>
              <w:t>X</w:t>
            </w: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28,5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8,3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ол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8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2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ям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ил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йс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0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9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,0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,9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т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льг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45,0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циальный най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сроч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8,7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я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катер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9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4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Квартира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70,9 кв.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пользовании 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. Квартира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,9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пользовании      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о Мега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,8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6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36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