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бардино-Балкария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ш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рика Абдул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1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шо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ра Муталиф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6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5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ова Надежда Васи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6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44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0T10:00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