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ачаево-Черкесстат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04"/>
        <w:gridCol w:w="1548"/>
        <w:gridCol w:w="1645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шид Шамсуди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паш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0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 кв.м. индивидуальная 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Елантра</w:t>
            </w:r>
          </w:p>
          <w:p>
            <w:pPr>
              <w:pStyle w:val="Normal"/>
              <w:shd w:fill="FFFFFF" w:val="clear"/>
              <w:ind w:left="-166" w:firstLine="166"/>
              <w:rPr/>
            </w:pP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33021 «Газ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5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6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Валентина Фё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,2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6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дакова Кулистан Магомет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 -83571</w:t>
            </w:r>
          </w:p>
          <w:p>
            <w:pPr>
              <w:pStyle w:val="Normal"/>
              <w:ind w:left="-88" w:firstLine="88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4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9:00Z</dcterms:created>
  <dc:creator>user</dc:creator>
  <dc:description/>
  <cp:keywords/>
  <dc:language>en-US</dc:language>
  <cp:lastModifiedBy>USER</cp:lastModifiedBy>
  <cp:lastPrinted>2012-05-15T13:49:00Z</cp:lastPrinted>
  <dcterms:modified xsi:type="dcterms:W3CDTF">2013-05-19T13:36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