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чен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556"/>
        <w:gridCol w:w="1270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г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з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а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79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йс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 Салма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срочно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 Росс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7:03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10:27:00Z</dcterms:modified>
  <cp:revision>10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