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дарстат</w:t>
      </w:r>
    </w:p>
    <w:tbl>
      <w:tblPr>
        <w:tblW w:w="15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492"/>
        <w:gridCol w:w="1526"/>
        <w:gridCol w:w="167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някова Татья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40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е строение 125,3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40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 индивидуальная 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к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6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овой КМЗ 82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1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амсет Дауд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76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8 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4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6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8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те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2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2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1,5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ка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4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славская Лидия Валенти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Ж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49 кв.м. индивидуальная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Ж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кв.м. индивидуальная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 кв.м. индивидуальная 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4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0,26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9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31T10:33:00Z</dcterms:modified>
  <cp:revision>16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