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ара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живина 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2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3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Евген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8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4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а Татьяна Михай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8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2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ешев Владимир И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пользование бессрочно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Style w:val="Model2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Model2"/>
                <w:b w:val="false"/>
                <w:color w:val="000000"/>
                <w:sz w:val="20"/>
                <w:szCs w:val="20"/>
              </w:rPr>
              <w:t>Рено Лога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,5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4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34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