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тат</w:t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613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кина Наталья Васи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бьева Людмила Ег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2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2,9 кв.м. совмест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1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но 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,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ков Александр Юр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6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0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6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,7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5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уп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9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147,56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90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9,3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9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инити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драцик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Мотор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6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56:00Z</dcterms:created>
  <dc:creator>user</dc:creator>
  <dc:description/>
  <cp:keywords/>
  <dc:language>en-US</dc:language>
  <cp:lastModifiedBy>Ulbasheva</cp:lastModifiedBy>
  <cp:lastPrinted>2013-05-17T14:53:00Z</cp:lastPrinted>
  <dcterms:modified xsi:type="dcterms:W3CDTF">2013-05-22T10:46:00Z</dcterms:modified>
  <cp:revision>1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