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гушетиястат</w:t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462"/>
        <w:gridCol w:w="1371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ха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с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керим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3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аж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рбек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7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42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0T09:59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