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14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7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8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а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З – 21043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100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5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– 21124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8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5,5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а Любовь 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05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