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мбов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кина Нин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62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4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Евген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 8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2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ель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Дмитр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76000 кв.м. 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ада 217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2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9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