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стат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324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ников Александр Андр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пользовании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пользовании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29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ен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хаил Леонид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3 кв.м. индивидуальная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3 кв.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  <w:b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LX</w:t>
            </w:r>
            <w:r>
              <w:rPr>
                <w:sz w:val="20"/>
                <w:szCs w:val="20"/>
              </w:rPr>
              <w:t xml:space="preserve"> 470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Ямаха СР 17 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МВ-Х5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7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8/13 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общая, 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</w:t>
              <w:br/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6,8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л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1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9 кв.м.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  <w:r>
              <w:rPr>
                <w:sz w:val="20"/>
                <w:szCs w:val="20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 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 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ва Шевроле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,6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5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