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чный участок 6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5,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д Фок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Хайле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ьво ХС-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6,6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5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ад Парт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8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,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7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8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л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2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6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