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ркутск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25 кв.м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3,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6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,1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су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3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овский 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а Ираида 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1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ннад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27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31T10:35:00Z</dcterms:modified>
  <cp:revision>1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