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това Надежда Алекс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4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6,7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социальный най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9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на 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2,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2,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га 3101,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1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4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ст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5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рштейн Владимир Эдуард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00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 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 31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к легковому автомобилю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1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05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0T14:00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