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 размещаемые на официальном сайте Росстата в порядке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гестанстат</w:t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492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 на праве собственности или находящихся в пользовании (вид площадь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шенко Сергей Викт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71,8 кв.м.</w:t>
              <w:br/>
              <w:t>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Земельный участок</w:t>
              <w:br/>
              <w:t>1000 кв.м.</w:t>
              <w:br/>
              <w:t>индивидуальная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5,1 кв.м.</w:t>
              <w:br/>
              <w:t>долевая</w:t>
              <w:br/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1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65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ендиева Айганат Шевкет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3,1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ак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бса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7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7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7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1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4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та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с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40:00Z</dcterms:created>
  <dc:creator>user</dc:creator>
  <dc:description/>
  <cp:keywords/>
  <dc:language>en-US</dc:language>
  <cp:lastModifiedBy>USER</cp:lastModifiedBy>
  <cp:lastPrinted>2012-05-15T13:49:00Z</cp:lastPrinted>
  <dcterms:modified xsi:type="dcterms:W3CDTF">2013-05-19T06:59:00Z</dcterms:modified>
  <cp:revision>4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