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тростат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467"/>
        <w:gridCol w:w="1559"/>
        <w:gridCol w:w="1506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Хэтчбе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1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1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75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7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9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 Дмитрий Олег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0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2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улов Владимир 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4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Людмил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Владим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8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7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