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логдастат</w:t>
      </w:r>
    </w:p>
    <w:tbl>
      <w:tblPr>
        <w:tblW w:w="147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270"/>
        <w:gridCol w:w="1526"/>
        <w:gridCol w:w="1487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атолий Геннадье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,3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5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0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0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 кв.м.  индивидуаль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,3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,3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,3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55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8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пог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Наркист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4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2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2 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кв.м. индивидуальная 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орд Фьюжн </w:t>
            </w:r>
            <w:r>
              <w:rPr>
                <w:sz w:val="20"/>
              </w:rPr>
              <w:t>индивидуальн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52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9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у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асиль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,2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35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и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7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ач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 индивидуальная 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андеро Степвэй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ндивидуальная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76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42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17:00Z</dcterms:created>
  <dc:creator>user</dc:creator>
  <dc:description/>
  <cp:keywords/>
  <dc:language>en-US</dc:language>
  <cp:lastModifiedBy>Ulbasheva</cp:lastModifiedBy>
  <cp:lastPrinted>2013-05-17T15:13:00Z</cp:lastPrinted>
  <dcterms:modified xsi:type="dcterms:W3CDTF">2013-05-22T06:12:00Z</dcterms:modified>
  <cp:revision>10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