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страхань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Яковл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,3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2 кв.м. индивидуальная 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9,7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62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и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9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льзов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ада Калина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9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40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п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Никола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5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02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6:10:00Z</dcterms:modified>
  <cp:revision>7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