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елстат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646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3,9 кв.м. безвозмездное 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Поло </w:t>
            </w:r>
            <w:r>
              <w:rPr>
                <w:sz w:val="20"/>
              </w:rPr>
              <w:t>индивидуальн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6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и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Ив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МВ 318IА </w:t>
            </w:r>
            <w:r>
              <w:rPr>
                <w:sz w:val="20"/>
              </w:rPr>
              <w:t>индивидуальны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5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л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2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ль Кор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7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9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юк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икт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 пользование 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гаражного бок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 пользование 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4,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7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ый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8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29:00Z</dcterms:modified>
  <cp:revision>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