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тат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489"/>
        <w:gridCol w:w="1324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динова Мари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,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ользовании</w:t>
              <w:br/>
              <w:t xml:space="preserve"> 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4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6 кв.м. индивидуальная 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цубиси Паджер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2,5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5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6,7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тепов Валентин Пав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и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2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Шевроле Спар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алимова Венера Габдулх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4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рстюкова Татья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9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,8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4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ользован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4,4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  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седес Бенц ML230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2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49:00Z</dcterms:modified>
  <cp:revision>1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