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ха(Якутия)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й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4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7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тцубиси Паджеро Спорт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7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6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жергалова Ирина Иннокент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3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ный бо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-39629 </w:t>
            </w:r>
            <w:r>
              <w:rPr>
                <w:sz w:val="20"/>
              </w:rPr>
              <w:t>индивидуальны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рым» 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7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,4 кв.м. 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8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Кулунта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8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6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0T10:15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