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стат</w:t>
      </w:r>
    </w:p>
    <w:tbl>
      <w:tblPr>
        <w:tblW w:w="14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471"/>
        <w:gridCol w:w="1590"/>
        <w:gridCol w:w="851"/>
        <w:gridCol w:w="992"/>
        <w:gridCol w:w="992"/>
        <w:gridCol w:w="89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9 кв.м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9,9 кв.м.</w:t>
              <w:br/>
              <w:t>в пользовании</w:t>
              <w:b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Фит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,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5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н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106,5 кв.м.</w:t>
              <w:br/>
              <w:t>индивидуальная</w:t>
              <w:br/>
              <w:t>Россия;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38,2 кв.м.</w:t>
              <w:br/>
              <w:t>индивидуальная</w:t>
              <w:br/>
              <w:t>Россия;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  <w:br/>
              <w:t>1002 кв.м.</w:t>
              <w:br/>
              <w:t>индивидуальная</w:t>
              <w:br/>
              <w:t>Росс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106,5 кв.м.</w:t>
              <w:br/>
              <w:t>в пользовании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,7 кв.м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санг Йонг Акт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8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1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7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1/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61 кв.м.</w:t>
              <w:br/>
              <w:t>в пользовании,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2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  <w:br/>
              <w:t>22,4 кв.м.</w:t>
              <w:br/>
              <w:t>в пользовании</w:t>
              <w:b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Старлетт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40 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 Мерива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46,5 кв.м.</w:t>
              <w:br/>
              <w:t>индивидуальная</w:t>
              <w:br/>
              <w:t xml:space="preserve">Россия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6,5 кв.м.</w:t>
              <w:br/>
              <w:t>в пользовании</w:t>
              <w:br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46,5 кв.м.</w:t>
              <w:br/>
              <w:t>в пользовании</w:t>
              <w:b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-111740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,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46 кв.м.</w:t>
              <w:br/>
              <w:t>долевая 1/3</w:t>
              <w:br/>
              <w:t xml:space="preserve">Россия 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6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да Фабиа </w:t>
            </w: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1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ая Светлана Игор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94,9 кв.м.</w:t>
              <w:br/>
              <w:t>индивидуальная</w:t>
              <w:br/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94,9 кв.м.</w:t>
              <w:br/>
              <w:t>в пользовании</w:t>
              <w:b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да Фабиа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Лансер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25</w:t>
            </w:r>
          </w:p>
        </w:tc>
      </w:tr>
    </w:tbl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51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31T10:32:00Z</dcterms:modified>
  <cp:revision>13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