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ининград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икова</w:t>
            </w:r>
          </w:p>
          <w:p>
            <w:pPr>
              <w:pStyle w:val="Normal"/>
              <w:tabs>
                <w:tab w:val="clear" w:pos="709"/>
                <w:tab w:val="left" w:pos="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tabs>
                <w:tab w:val="clear" w:pos="709"/>
                <w:tab w:val="left" w:pos="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tabs>
                <w:tab w:val="clear" w:pos="709"/>
                <w:tab w:val="left" w:pos="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6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44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Елена Станислав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 кв.м. безвозмездное пользова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д Ров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4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ь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Никола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5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Прим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63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4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ирнина Наталья Никола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ьзование бессроч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ьзование бессроч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49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28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06:14:00Z</dcterms:modified>
  <cp:revision>10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