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гаданстат</w:t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58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йтл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Валенти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анг Йонг Кайрон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5,3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8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я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адимовн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 Трэй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4 «Нива»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6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3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21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