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рдловск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т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6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8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8 кв.м. индивидуальная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1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ова Антонина Станисла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5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3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Паджеро Спорт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гаева Наталья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5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7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ее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кв.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,1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4/8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в.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1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8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4 кв.м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эу Нексия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5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юзина Валентина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 кв.м. индивидуальная Росс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8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пользовании краткосрочная арен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 кв.м. индивидуальная Росс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7 кв.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но Сандеро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3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2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9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7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