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га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10"/>
        <w:gridCol w:w="843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 Вячеслав Валенти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9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11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07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11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99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0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Лэнд Крузер 120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29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,24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ничев Александр Василь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0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0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ер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3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00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2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00 кв.м.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4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9/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/3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1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ая долевая 9/3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-21011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76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25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29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31T10:35:00Z</dcterms:modified>
  <cp:revision>10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