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ыва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таева Виктория Доржу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,0 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мо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 Назыты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8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2,1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 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г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8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00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00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