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оленс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унин Владимир </w:t>
            </w: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</w:rPr>
              <w:t>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ксон 20 </w:t>
            </w:r>
            <w:r>
              <w:rPr>
                <w:sz w:val="20"/>
                <w:szCs w:val="20"/>
                <w:lang w:val="en-US"/>
              </w:rPr>
              <w:t>C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1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ва Маргарита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59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сенков Владимир Кузьм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4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        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6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эйд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Соренто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3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11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38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