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рдовиястат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03"/>
        <w:gridCol w:w="1670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9 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7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ь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31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94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7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6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ind w:left="-61" w:firstLine="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здание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6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7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ог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3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кв.м. 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кв.м. 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Пав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53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