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халин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мзеко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34,2 кв.м.</w:t>
              <w:br/>
              <w:t>в пользовании</w:t>
              <w:br/>
              <w:t>договор социального найма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4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стреч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 кв.м.</w:t>
              <w:b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2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2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яйл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0,4 кв.м.</w:t>
              <w:br/>
              <w:t>в пользовании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0,4 кв.м.</w:t>
              <w:br/>
              <w:t>в пользовании</w:t>
              <w:br/>
              <w:t>договор социального найма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  <w:br/>
              <w:t>1108 кв.м.</w:t>
              <w:br/>
              <w:t>аренда</w:t>
              <w:b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сан Терр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6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5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36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