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лгород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,66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Федор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86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8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хина Валентина Алексе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й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9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04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31T10:34:00Z</dcterms:modified>
  <cp:revision>7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