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Ярославльстат</w:t>
      </w:r>
    </w:p>
    <w:tbl>
      <w:tblPr>
        <w:tblW w:w="149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465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адимир Александ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служеб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кв.м.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езвозмезд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4"/>
                <w:vertAlign w:val="superscript"/>
              </w:rPr>
            </w:pPr>
            <w:r>
              <w:rPr>
                <w:sz w:val="20"/>
                <w:szCs w:val="24"/>
              </w:rPr>
              <w:t>1500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аренд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Век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04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Никола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9,7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возмездное польз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9,7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  <w:b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7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44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инова Любовь Викто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индивидуальна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озяйственное строение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5,8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индивидуальна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индивидуальна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4"/>
              </w:rPr>
              <w:t>700,2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17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06:46:00Z</dcterms:modified>
  <cp:revision>8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