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мск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70 кв.м. 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br/>
              <w:t xml:space="preserve">Садов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</w:rPr>
              <w:t>индивидуальн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9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р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,3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7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ск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гнат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1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ребная ячейка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д Фокус II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1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4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39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