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тарстан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дом</w:t>
              <w:br/>
              <w:t xml:space="preserve">224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 xml:space="preserve">224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3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,4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8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 кв.м. индивидуальная</w:t>
              <w:b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7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9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2,7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 Россия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кв.м. 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 кв.м. индивидуальная</w:t>
              <w:b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1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83,9 кв.м.</w:t>
              <w:br/>
              <w:t>безвозмездное пользование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3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4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да Мухамет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1,2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7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8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това Альфия Файзрахм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по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1000 кв.м. индивидуальна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4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9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31T14:01:00Z</dcterms:modified>
  <cp:revision>1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