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облстат</w:t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462"/>
        <w:gridCol w:w="1421"/>
        <w:gridCol w:w="1526"/>
        <w:gridCol w:w="161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ух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Васильевн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3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а Татья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5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Александра Дмитри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66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9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4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1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ро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7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 кв.м.</w:t>
            </w:r>
          </w:p>
          <w:p>
            <w:pPr>
              <w:pStyle w:val="Normal"/>
              <w:ind w:left="-139" w:firstLine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 кв.м.</w:t>
            </w:r>
          </w:p>
          <w:p>
            <w:pPr>
              <w:pStyle w:val="Normal"/>
              <w:ind w:left="-139" w:firstLine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 кв.м.</w:t>
            </w:r>
          </w:p>
          <w:p>
            <w:pPr>
              <w:pStyle w:val="Normal"/>
              <w:ind w:left="-139" w:firstLine="1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Васил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2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5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Гаражный бокс 6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Гаражный бокс 5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2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Ниссан</w:t>
              </w:r>
            </w:hyperlink>
            <w:r>
              <w:rPr>
                <w:bCs/>
                <w:sz w:val="20"/>
                <w:szCs w:val="20"/>
              </w:rPr>
              <w:t xml:space="preserve"> Навар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plp_NjL8C9aCRus-7LTgm8RHYBY7WCkX4R0f5vThP6OPBm8lt7mFZ_ljj0-D06iY_c13ynRPoeg1brDGxcnTgMKdb4BjMJoZ9eWdBDg8jNGj7Jm3sTPeR2wlleuSSwtAtOoOW5JnrIk?data=UlNrNmk5WktYejR0eWJFYk1LdmtxclFMekRzdGlacVVDQnRCYnlCQ3JwZTBqc1lCT2lubGJaUDkxQTdMUDA0TjAzSXdwak5WM25QUklKOTJaUU16Q2h4YnJ5OFhMRU95NzhsdFhQQ2ZVNzBFUVh4b3RoR2dvdw&amp;b64e=2&amp;sign=6486ba626e103e39640fbaa263eb6b54&amp;keyno=8&amp;l10n=ru&amp;i=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user</dc:creator>
  <dc:description/>
  <cp:keywords/>
  <dc:language>en-US</dc:language>
  <cp:lastModifiedBy>Ulbasheva</cp:lastModifiedBy>
  <cp:lastPrinted>2013-05-17T16:21:00Z</cp:lastPrinted>
  <dcterms:modified xsi:type="dcterms:W3CDTF">2013-05-31T10:36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