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ьяновскстат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465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14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д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Юр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1,6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9 кв.м.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4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ре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,9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1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а Спектра 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7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2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,67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,67 кв.м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9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и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4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6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31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