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пецк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ежда Никола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яющий обязанности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лева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8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386 кв.м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3 кв.м.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0,8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2,4 кв.м. индивидуальная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Шевроле Нива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4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40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о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4 кв.м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9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довы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0 кв.м. индивидуальная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Патри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8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6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лы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25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40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06:16:00Z</dcterms:modified>
  <cp:revision>9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