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край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 </w:t>
            </w:r>
            <w:r>
              <w:rPr>
                <w:color w:val="7030A0"/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Михайл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93,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6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Колеос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4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 Ланка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4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Ив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1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Тук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4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4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6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5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3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3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 Алексе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3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4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7T13:57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