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ла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2,8 кв.м. долевая  1/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603/3300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(недостроенны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0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4 кв.м. индивидуальная 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5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,2 кв.м. долевая 1/3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 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Мицубиси Аутлендер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сенова </w:t>
              <w:br/>
              <w:t xml:space="preserve">Любовь </w:t>
              <w:br/>
              <w:t>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58 кв.м.</w:t>
              <w:br/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49 кв.м.</w:t>
              <w:br/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Гараж</w:t>
              <w:br/>
              <w:t>28,5 кв.м.</w:t>
              <w:br/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.</w:t>
              <w:br/>
              <w:t xml:space="preserve"> долевая 1/4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Земельный участок </w:t>
              <w:br/>
              <w:t>1000 кв.м. индивидуальная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Гараж</w:t>
              <w:br/>
              <w:t>28,5 кв.м</w:t>
              <w:br/>
              <w:t xml:space="preserve">совместная  </w:t>
              <w:br/>
              <w:t xml:space="preserve">Росс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  <w:br/>
              <w:t>легковой</w:t>
              <w:br/>
              <w:t>ВАЗ 21060</w:t>
              <w:br/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9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илицина</w:t>
              <w:br/>
              <w:t>Надежда</w:t>
              <w:br/>
              <w:t>Алекс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44 кв.м.</w:t>
              <w:br/>
              <w:t>совмест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  <w:b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44 кв.м.</w:t>
              <w:br/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9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9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шкина Вера</w:t>
            </w:r>
          </w:p>
          <w:p>
            <w:pPr>
              <w:pStyle w:val="Normal"/>
              <w:ind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51,5 кв.м.</w:t>
              <w:br/>
              <w:t>долевая 1/3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43,5 кв.м,</w:t>
              <w:br/>
              <w:t>долевая 1/2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  <w:br/>
              <w:t>20,7 кв.м.</w:t>
              <w:br/>
              <w:t>индивидуальная</w:t>
              <w:b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51,5 кв.м.</w:t>
              <w:br/>
              <w:t>долевая 1/3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  <w:br/>
              <w:t>43,5 кв.м.</w:t>
              <w:br/>
              <w:t>долевая 1/2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43,1 кв.м.</w:t>
              <w:br/>
              <w:t>долевая 1/4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  <w:br/>
              <w:t>23,1 кв.м.</w:t>
              <w:br/>
              <w:t>индивидуальная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  <w:br/>
              <w:t>1000 кв.м. индивидуальная</w:t>
              <w:b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  <w:br/>
              <w:t>легковой</w:t>
              <w:br/>
              <w:t xml:space="preserve">Опель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61МУ</w:t>
              <w:br/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1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2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4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30:00Z</dcterms:modified>
  <cp:revision>1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