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елия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 Сергей Борис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0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7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4 кв.м.</w:t>
            </w:r>
            <w:r>
              <w:rPr>
                <w:sz w:val="20"/>
                <w:szCs w:val="20"/>
                <w:vertAlign w:val="superscript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0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78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ссан Патфайндер  </w:t>
            </w: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прицеп для снегохода </w:t>
            </w:r>
            <w:r>
              <w:rPr>
                <w:sz w:val="20"/>
              </w:rPr>
              <w:t>индивидуальный</w:t>
            </w:r>
            <w:r>
              <w:rPr>
                <w:rStyle w:val="Grame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rStyle w:val="Spelle"/>
                <w:sz w:val="20"/>
                <w:szCs w:val="20"/>
              </w:rPr>
              <w:t xml:space="preserve">Ямаха </w:t>
            </w: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ертбот МакГрегор-26 с трейлером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2106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1,8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2,4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 Людмила 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4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0,4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  <w:r>
              <w:rPr>
                <w:rStyle w:val="Spelle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Style w:val="Spelle"/>
                <w:sz w:val="20"/>
                <w:szCs w:val="20"/>
              </w:rPr>
              <w:t xml:space="preserve">Лада Приора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46,0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ровченко Мунира Галям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кв.м. совмест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49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ьюжн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50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52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