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рманск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Вячеслав Никола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8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,8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8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- 31029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 Куп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,67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8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и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ра Александ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4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еларус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,39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и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 Сайфи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9,5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1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3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1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3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1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,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51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но Лагуна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73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35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47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11:24:00Z</dcterms:modified>
  <cp:revision>13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