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ладимир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Марина Владими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6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,5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оя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525/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 кв.м. 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3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цова Виктория 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3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4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6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лександр Валенти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роен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07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0T14:12:00Z</dcterms:modified>
  <cp:revision>10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