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 размещаемые на официальном сайте Росстата в порядке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т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 на праве собственности или находящихся в пользовании (вид площадь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7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ид 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1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7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1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7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фил Борис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5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8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даханов Александр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8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2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акс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2,4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1,2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2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51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