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14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жо 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0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дежд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8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47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