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мерово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Сергей Марк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3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91 кв.м. 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,7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61,66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6 кв.м. 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ина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4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Михайл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27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1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50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