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дмурт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7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6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рзин Сергей 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,9 кв.м. 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,7 кв.м. 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Лачетти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6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лал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икт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9,25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,03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ркад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,3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 -21099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5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7:01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31T10:32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