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юменьстат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656"/>
        <w:gridCol w:w="1556"/>
        <w:gridCol w:w="1492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49,2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26,5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/55937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дом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/16185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льво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8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раева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 xml:space="preserve">Лариса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Олег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  <w:br/>
              <w:t xml:space="preserve">176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 </w:t>
              <w:br/>
              <w:t xml:space="preserve">10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 xml:space="preserve">176,2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 </w:t>
              <w:br/>
              <w:t>1000 кв.м.</w:t>
              <w:br/>
              <w:t xml:space="preserve">индивидуальная </w:t>
              <w:b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>176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ользовании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10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ользовании </w:t>
              <w:br/>
              <w:t>Россия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фья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6,8 кв.м. </w:t>
              <w:br/>
              <w:t xml:space="preserve">общая </w:t>
              <w:br/>
              <w:t xml:space="preserve">долевая, 1/2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  <w:br/>
              <w:t>участок (дач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  <w:br/>
              <w:t xml:space="preserve">пользовании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  <w:br/>
              <w:t xml:space="preserve">23,3 кв.м. </w:t>
              <w:br/>
              <w:t xml:space="preserve"> 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</w:t>
              <w:br/>
              <w:t>участок</w:t>
              <w:br/>
              <w:t xml:space="preserve">555 кв.м. </w:t>
              <w:br/>
              <w:t>общая долевая 1/2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66,8 кв.м. </w:t>
              <w:br/>
              <w:t xml:space="preserve">общая </w:t>
              <w:br/>
              <w:t xml:space="preserve">долевая 1/2 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72,0 кв.м. </w:t>
              <w:br/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 xml:space="preserve">участок (дача) </w:t>
              <w:br/>
              <w:t xml:space="preserve">2096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  <w:br/>
              <w:t>23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  <w:br/>
              <w:t xml:space="preserve">пользовании </w:t>
              <w:b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2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ми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70,8 кв.м. </w:t>
              <w:br/>
              <w:t xml:space="preserve">общая долевая </w:t>
              <w:br/>
              <w:t xml:space="preserve">2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вартира </w:t>
              <w:br/>
              <w:t xml:space="preserve">34,6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щ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е доля в пра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/3903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щ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 прав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46/39034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 xml:space="preserve">70,8 кв.м. </w:t>
              <w:br/>
              <w:t xml:space="preserve">общая долевая </w:t>
              <w:br/>
              <w:t xml:space="preserve">1/3 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Гараж </w:t>
              <w:br/>
              <w:t xml:space="preserve">19,4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кв.м. </w:t>
              <w:br/>
              <w:t xml:space="preserve">в пользовании </w:t>
              <w:b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иа Соул</w:t>
            </w:r>
            <w:r>
              <w:rPr>
                <w:sz w:val="20"/>
                <w:szCs w:val="20"/>
              </w:rPr>
              <w:b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  <w:br/>
              <w:t xml:space="preserve">66,5 кв.м. </w:t>
              <w:br/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  <w:br/>
              <w:t xml:space="preserve">66,5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пользовании </w:t>
              <w:br/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>24,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пользовании </w:t>
              <w:br/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,0 кв.м. </w:t>
              <w:br/>
              <w:t xml:space="preserve">в пользовании </w:t>
              <w:br/>
              <w:t>Россия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  <w:br/>
              <w:t xml:space="preserve">66,5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пользовании </w:t>
              <w:br/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ада 111730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дивидуальная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ГАЗ 2411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3,7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,584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45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