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сгор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тин Валентин Алексе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3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ч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,1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Свиф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зда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ссан Ти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6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6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рш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 Борис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5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6 кв.м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ьзов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1 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ьзов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9,2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8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юч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 Никола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,3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1/3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7 кв.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24 кв.м. индивидуальная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8,5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 13,8 кв.м. индивидуальная 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льво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р прогулочный 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9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8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 кв.м. 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5,7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7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утдинова Фау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ки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8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45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11:22:00Z</dcterms:modified>
  <cp:revision>8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