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лябинскстат</w:t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54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дежда Самуи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дом  65,2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9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,1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3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лена Альберт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,3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4,1 кв.м.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1,4  кв.м. 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8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ьга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6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8 кв.м. долевая 1/3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кв.м.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6 кв.м. 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адовый 4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2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кв.м.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кв.м.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кв.м.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Кал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3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т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,3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6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о Меган 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 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ен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риса Михай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9 кв.м.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7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46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