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отдела по дела ГО и ЧС администрации муниципального района Кинельский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жиков Игорь Никола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75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ВАЗ 211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Пежо 3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мобилизационного отдела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ьков Александр Викт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287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Спек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мобилизационного отдела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акова Валентина 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78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организационного отдела и членов его семьи за период с 1 января по 31 декабря 2013</w:t>
      </w:r>
      <w:r>
        <w:rPr/>
        <w:t xml:space="preserve"> года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324"/>
        <w:gridCol w:w="2126"/>
        <w:gridCol w:w="1276"/>
        <w:gridCol w:w="1667"/>
        <w:gridCol w:w="1643"/>
        <w:gridCol w:w="1710"/>
        <w:gridCol w:w="1549"/>
        <w:gridCol w:w="1589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кунова Елена Константиновн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577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829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5/1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вухкомнатная квартира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8,6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-36,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-23,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архивного отдела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ошева Марина Алексе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9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 (2/3 - 45,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- 211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 (1/3 – 22,8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отдела бухгалтерского учета и отчетности-главного бухгалтера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2"/>
        <w:gridCol w:w="1708"/>
        <w:gridCol w:w="1568"/>
        <w:gridCol w:w="1665"/>
        <w:gridCol w:w="1641"/>
        <w:gridCol w:w="1708"/>
        <w:gridCol w:w="1540"/>
        <w:gridCol w:w="1588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2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а Наталия Петро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741,1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992,3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заместителя начальника отдела бухгалтерского учета и отчетности и членов его семьи за период с 1 января по 31 декабря 2013</w:t>
      </w:r>
      <w:r>
        <w:rPr/>
        <w:t xml:space="preserve"> года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359"/>
        <w:gridCol w:w="2127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7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шинова Надежда Вячесла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2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 (½ - 27,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 (доля 1/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1/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,5 (1/6 -78,5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 (1/6 - 9,58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ПРИОРА, 217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отдела экономики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слова Галина Иван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538,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экономики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кунова Надежд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а (нежилое здание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uke</w:t>
            </w:r>
            <w:r>
              <w:rPr>
                <w:rFonts w:cs="Times New Roman" w:ascii="Times New Roman" w:hAnsi="Times New Roman"/>
              </w:rPr>
              <w:t>1. 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ВАЗ 2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 Газель 330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  <w:t>Сведения о доходах, имуществе и обязательствах имущественного характера главного специалиста отдела экономики и членов его семьи 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ашина Светлана Петр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7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погре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7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2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отдела конкурсов, аукционов и муниципального заказа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242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ов Сергей Алексе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7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-автомобиль </w:t>
            </w:r>
            <w:r>
              <w:rPr>
                <w:rFonts w:cs="Times New Roman" w:ascii="Times New Roman" w:hAnsi="Times New Roman"/>
                <w:lang w:val="en-US"/>
              </w:rPr>
              <w:t>Skoda Oktav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1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1/4 – 11,87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 (3/4 – 35,62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юридического отдела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антьева Татьяна Леонт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320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1/3 – 2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2/3 -4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279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 (1/4 - 12,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Лада Приора21703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9,00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1/3 – 23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0 (2/3 -46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отдела по инвестициям, предпринимательству, потребительскому рынку и защите прав потребителей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2"/>
        <w:gridCol w:w="1708"/>
        <w:gridCol w:w="1568"/>
        <w:gridCol w:w="1665"/>
        <w:gridCol w:w="1641"/>
        <w:gridCol w:w="1708"/>
        <w:gridCol w:w="1540"/>
        <w:gridCol w:w="1588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зина Татьяна Александро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615,0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ы (комната) (14/52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0 (1/2 -439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 (14/52 -20,46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цубиси Оутландер 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КАМАЗ 551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отдела архитектуры и градостроительства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69"/>
        <w:gridCol w:w="1708"/>
        <w:gridCol w:w="1568"/>
        <w:gridCol w:w="1665"/>
        <w:gridCol w:w="1641"/>
        <w:gridCol w:w="1708"/>
        <w:gridCol w:w="1540"/>
        <w:gridCol w:w="1588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ов Василий Александрович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028,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7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CITROEN C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45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 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 (1/2 – 29,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 (1/2 – 29,7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по охране труда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82"/>
        <w:gridCol w:w="1709"/>
        <w:gridCol w:w="1569"/>
        <w:gridCol w:w="1665"/>
        <w:gridCol w:w="1641"/>
        <w:gridCol w:w="1709"/>
        <w:gridCol w:w="1541"/>
        <w:gridCol w:w="1588"/>
      </w:tblGrid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Игорь Владислав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339,51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76,2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руководителя управления административного и муниципального контроля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591"/>
        <w:gridCol w:w="1711"/>
        <w:gridCol w:w="1582"/>
        <w:gridCol w:w="1668"/>
        <w:gridCol w:w="1644"/>
        <w:gridCol w:w="1711"/>
        <w:gridCol w:w="1553"/>
        <w:gridCol w:w="1589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3 г. (руб.)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колков Александр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210,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 ОКА 1111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2980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-лодка Нептун 55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муниципального контроля 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рялин Алексей Геннадь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610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муниципального контроля 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ре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Викто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904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531,8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 (1/3-18,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Сведения о доходах, имуществе и обязательствах имущественного характера ведущего специалиста отдела муниципального контроля  и членов его семьи за период с 1 января по 31 декабря 2013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87"/>
        <w:gridCol w:w="1713"/>
        <w:gridCol w:w="1588"/>
        <w:gridCol w:w="1669"/>
        <w:gridCol w:w="1645"/>
        <w:gridCol w:w="1713"/>
        <w:gridCol w:w="1559"/>
        <w:gridCol w:w="1590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нова Анна Владими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i/>
                <w:iCs/>
              </w:rPr>
              <w:t>1386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  <w:iCs/>
              </w:rPr>
              <w:t>43,50 (1/3 – 14,5</w:t>
            </w:r>
            <w:r>
              <w:rPr>
                <w:i/>
                <w:iCs/>
                <w:lang w:val="en-US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i/>
                <w:iCs/>
              </w:rPr>
              <w:t>43,50 (1/3 – 14,5</w:t>
            </w:r>
            <w:r>
              <w:rPr>
                <w:i/>
                <w:iCs/>
                <w:lang w:val="en-US"/>
              </w:rPr>
              <w:t>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муниципального контроля 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тухова Галина Серге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4960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МИЦУБИС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отдела муниципального контроля 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гданова Наталья Анатол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941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Богдановым Д.О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  <w:r>
              <w:rPr>
                <w:rFonts w:cs="Times New Roman" w:ascii="Times New Roman" w:hAnsi="Times New Roman"/>
                <w:lang w:val="en-US"/>
              </w:rPr>
              <w:t>KIA P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ведущего специалиста отдела муниципального контроля 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552"/>
        <w:gridCol w:w="1704"/>
        <w:gridCol w:w="1549"/>
        <w:gridCol w:w="1661"/>
        <w:gridCol w:w="1637"/>
        <w:gridCol w:w="1704"/>
        <w:gridCol w:w="1522"/>
        <w:gridCol w:w="1587"/>
      </w:tblGrid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ъ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 Иванович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 (1/4 – 12,9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 (3/4 – 38,7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председателя административной комиссии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591"/>
        <w:gridCol w:w="1711"/>
        <w:gridCol w:w="1582"/>
        <w:gridCol w:w="1668"/>
        <w:gridCol w:w="1644"/>
        <w:gridCol w:w="1711"/>
        <w:gridCol w:w="1553"/>
        <w:gridCol w:w="1589"/>
      </w:tblGrid>
      <w:tr>
        <w:trPr/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ин Михаил Владимирович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139,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7 -59004,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 (1/3 - 24,73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АДА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  <w:r>
              <w:rPr>
                <w:rFonts w:cs="Times New Roman" w:ascii="Times New Roman" w:hAnsi="Times New Roman"/>
              </w:rPr>
              <w:t xml:space="preserve"> 111730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 (2/3 - 49,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20,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(1/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0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7 -59004,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9 (1/3 - 24,73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4,19 (2/3 - 49,4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ответственного секретаря административной комиссии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561"/>
        <w:gridCol w:w="1740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ркова Анастасия Евгень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650,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супруг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490,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совместная с супруго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0 (1/4-16,9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АДА 2172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0 (3/4 – 50,8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административной комиссии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онов  Александр Валерь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795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 (1/4 – 16,15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Шевроле Ни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 (3/4 – 48,45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62,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едомствен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отдела земельных отношений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5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Федор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2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83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льксваген </w:t>
            </w:r>
            <w:r>
              <w:rPr>
                <w:rFonts w:cs="Times New Roman" w:ascii="Times New Roman" w:hAnsi="Times New Roman"/>
                <w:lang w:val="en-US"/>
              </w:rPr>
              <w:t>TIGU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ного специалиста отдела земельных отношений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ломова Марина Борисо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365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 (1/4 – 10,4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7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93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 (1/4 – 10,4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Ауди </w:t>
            </w:r>
            <w:r>
              <w:rPr>
                <w:rFonts w:cs="Times New Roman" w:ascii="Times New Roman" w:hAnsi="Times New Roman"/>
                <w:lang w:val="en-US"/>
              </w:rPr>
              <w:t>S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начальника отдела по информационным технологиям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а Елена Николаевн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5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1/3-21,1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2/3-42,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1/3-21,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 (2/3-42,2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28:00Z</dcterms:created>
  <dc:creator>orgotd</dc:creator>
  <dc:description/>
  <cp:keywords/>
  <dc:language>en-US</dc:language>
  <cp:lastModifiedBy>Светлана Викторовна Федотова</cp:lastModifiedBy>
  <cp:lastPrinted>2013-05-13T10:10:00Z</cp:lastPrinted>
  <dcterms:modified xsi:type="dcterms:W3CDTF">2014-05-14T11:43:00Z</dcterms:modified>
  <cp:revision>3</cp:revision>
  <dc:subject/>
  <dc:title/>
</cp:coreProperties>
</file>