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руководителя Управления по вопросам семьи и демографического развития администрации муниципального района Кинельский и членов ее семьи за период с 1 января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257"/>
        <w:gridCol w:w="3000"/>
        <w:gridCol w:w="1225"/>
        <w:gridCol w:w="1589"/>
        <w:gridCol w:w="1566"/>
        <w:gridCol w:w="1630"/>
        <w:gridCol w:w="1217"/>
        <w:gridCol w:w="1566"/>
      </w:tblGrid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онова Жанна Геннадьевн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353,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412,4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главного специалиста  Управления по вопросам семьи и демографического развития администрации муниципального района Кинельский и членов ее семьи за период с 1 января по 31 декабря 2013 год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257"/>
        <w:gridCol w:w="3000"/>
        <w:gridCol w:w="1225"/>
        <w:gridCol w:w="1589"/>
        <w:gridCol w:w="1566"/>
        <w:gridCol w:w="1630"/>
        <w:gridCol w:w="1217"/>
        <w:gridCol w:w="1566"/>
      </w:tblGrid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 г. (руб.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хова Юлия Николаевн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350,0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 кв.м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 кв.м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3,7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 кв.м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ведущего специалиста  Управления по вопросам семьи и демографического развития администрации муниципального района Кинельский и членов ее семьи за период с 1 января по 31 декабря 2013 год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ина Елена Юрье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3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72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38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2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Сведения о доходах, имуществе и обязательствах имущественного характера ведущего специалиста  Управления по вопросам семьи и демографического развития администрации муниципального района Кинельский и членов ее семьи за период с 1 января по 31 декабря 2013 год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571"/>
        <w:gridCol w:w="2010"/>
        <w:gridCol w:w="1553"/>
        <w:gridCol w:w="1661"/>
        <w:gridCol w:w="1637"/>
        <w:gridCol w:w="1705"/>
        <w:gridCol w:w="1526"/>
        <w:gridCol w:w="1587"/>
      </w:tblGrid>
      <w:tr>
        <w:trPr/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 г. (руб.)</w:t>
            </w:r>
          </w:p>
        </w:tc>
        <w:tc>
          <w:tcPr>
            <w:tcW w:w="6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янова Наталья Ивано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692,9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/68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910,1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д строительство индивидуального гаража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Приор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/68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 3551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строительство гараж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самосвал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59:00Z</dcterms:created>
  <dc:creator>user</dc:creator>
  <dc:description/>
  <cp:keywords/>
  <dc:language>en-US</dc:language>
  <cp:lastModifiedBy>Светлана Викторовна Федотова</cp:lastModifiedBy>
  <dcterms:modified xsi:type="dcterms:W3CDTF">2014-05-16T04:49:00Z</dcterms:modified>
  <cp:revision>3</cp:revision>
  <dc:subject/>
  <dc:title/>
</cp:coreProperties>
</file>