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48"/>
        <w:gridCol w:w="1294"/>
        <w:gridCol w:w="840"/>
        <w:gridCol w:w="1190"/>
        <w:gridCol w:w="1210"/>
        <w:gridCol w:w="1440"/>
        <w:gridCol w:w="840"/>
        <w:gridCol w:w="1422"/>
      </w:tblGrid>
      <w:tr>
        <w:trPr>
          <w:trHeight w:val="11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/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ы сельского поселения Красносамарское и членов его семьи за период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55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ова Лидия Илларионо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6841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5 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/>
            </w:pPr>
            <w:r>
              <w:rPr>
                <w:b/>
              </w:rPr>
              <w:t xml:space="preserve">заместителя главы администрации сельского поселения Красносамарское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84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аров Игорь Анатолье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477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7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6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4,00 (1/6-15,67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ого бухгалтера администрации сельского поселения Красносамарское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3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реева Наталья Сергее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64011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1/2-30,0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ВАЗ-2110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2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1/2-30,0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а 1 категории администрации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оглазова Галина Ивано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5214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80 (1/4-11,20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363,24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ЛАДА 217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а администрации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6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ведева Галина Николае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1446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ДЭУ НЕК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УАЗ-469Б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доля 1/3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5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 ГАЗ-70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93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а администрации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ексанова Татьяна Владимиро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84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Автомобиль </w:t>
            </w:r>
            <w:r>
              <w:rPr>
                <w:sz w:val="16"/>
                <w:szCs w:val="16"/>
                <w:lang w:val="en-US"/>
              </w:rPr>
              <w:t>PEUGEOT 30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YINXIANG YX 130CF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товность 9,1%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0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4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6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ын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3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пециалиста администрации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тахчян Артур Ашотович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70,48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48"/>
        <w:gridCol w:w="1294"/>
        <w:gridCol w:w="840"/>
        <w:gridCol w:w="1190"/>
        <w:gridCol w:w="1210"/>
        <w:gridCol w:w="1440"/>
        <w:gridCol w:w="840"/>
        <w:gridCol w:w="1422"/>
      </w:tblGrid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а МБУ «ЛИДЕР» 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295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акаева Светлана Юрьевна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67,66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5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  <w:tr>
        <w:trPr>
          <w:trHeight w:val="45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048"/>
        <w:gridCol w:w="1294"/>
        <w:gridCol w:w="840"/>
        <w:gridCol w:w="1190"/>
        <w:gridCol w:w="1210"/>
        <w:gridCol w:w="1440"/>
        <w:gridCol w:w="840"/>
        <w:gridCol w:w="1422"/>
      </w:tblGrid>
      <w:tr>
        <w:trPr>
          <w:trHeight w:val="330" w:hRule="atLeast"/>
        </w:trPr>
        <w:tc>
          <w:tcPr>
            <w:tcW w:w="10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имуществе и обязательствах имущественного характера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иректора МБУ «Культура, спорт и молодежная политика» 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 Красносамарское</w:t>
            </w:r>
          </w:p>
          <w:p>
            <w:pPr>
              <w:pStyle w:val="Normal"/>
              <w:ind w:left="-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 членов его семьи за период с 1 января по 31 декабря 2013 года</w:t>
            </w:r>
          </w:p>
        </w:tc>
      </w:tr>
      <w:tr>
        <w:trPr>
          <w:trHeight w:val="113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лица замещавшего соответствующую должность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его семьи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овой доход за 2013 г. (руб.)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480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>
          <w:trHeight w:val="49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ова Оксана Николае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527,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994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чь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>
          <w:trHeight w:val="411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4:11:00Z</dcterms:created>
  <dc:creator>Степан</dc:creator>
  <dc:description/>
  <dc:language>en-US</dc:language>
  <cp:lastModifiedBy>Светлана Викторовна Федотова</cp:lastModifiedBy>
  <cp:lastPrinted>2014-05-13T16:30:00Z</cp:lastPrinted>
  <dcterms:modified xsi:type="dcterms:W3CDTF">2014-05-14T04:11:00Z</dcterms:modified>
  <cp:revision>2</cp:revision>
  <dc:subject/>
  <dc:title/>
</cp:coreProperties>
</file>