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ей муниципальных бюджетных учреждений администрации м.р.Кинель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руководителя МБУ «Информационный центр «Междуречье» и членов его семьи за период с 1 января по 31 декабря 2013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572"/>
        <w:gridCol w:w="1705"/>
        <w:gridCol w:w="1553"/>
        <w:gridCol w:w="1661"/>
        <w:gridCol w:w="1638"/>
        <w:gridCol w:w="1758"/>
        <w:gridCol w:w="1526"/>
        <w:gridCol w:w="1587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овой доход за 2012 г. (руб.)</w:t>
            </w:r>
          </w:p>
        </w:tc>
        <w:tc>
          <w:tcPr>
            <w:tcW w:w="6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45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форова Ирина Александровн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434,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 (1/2 -439,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Opel Astra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е стро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трое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360,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тро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Suzuki SX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е стро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директора МБУ «Управление строительства, архитектуры и ЖКХ» и членов его семьи за период с 1 января по 31 декабря 2013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19"/>
        <w:gridCol w:w="1732"/>
        <w:gridCol w:w="1621"/>
        <w:gridCol w:w="1676"/>
        <w:gridCol w:w="1652"/>
        <w:gridCol w:w="1720"/>
        <w:gridCol w:w="1590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3 г. (руб.)</w:t>
            </w:r>
          </w:p>
        </w:tc>
        <w:tc>
          <w:tcPr>
            <w:tcW w:w="6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4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йников Юрий Михайлови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7184,7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1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29,0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земная автомобильная стоянка-паркинг(38/341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5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 </w:t>
            </w:r>
            <w:r>
              <w:rPr>
                <w:rFonts w:cs="Times New Roman" w:ascii="Times New Roman" w:hAnsi="Times New Roman"/>
                <w:lang w:val="en-US"/>
              </w:rPr>
              <w:t>AUDI A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директора МБУ «Управление природопользования» и членов его семьи за период с 1 января по 31 декабря 2013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602"/>
        <w:gridCol w:w="1715"/>
        <w:gridCol w:w="1597"/>
        <w:gridCol w:w="1671"/>
        <w:gridCol w:w="1647"/>
        <w:gridCol w:w="1715"/>
        <w:gridCol w:w="1567"/>
        <w:gridCol w:w="1590"/>
      </w:tblGrid>
      <w:tr>
        <w:trPr/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3 г. (руб.)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4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воров Александр Валентинови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7963,1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Mitsubishi ASX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директора МБУ «Управление и обслуживание муниципального хозяйства м.р.Кинельский»» и членов его семьи за период с 1 января по 31 декабря 2013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3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4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дков Юрий Николае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3025,8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87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Форд-фок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легковой САЗ 829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853,6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870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директора МБУ «МФЦ» и членов его семьи за период с 1 января по 31 декабря 2013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3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4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клинов Сергей Борисо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13,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9/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9/10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 (9/10-14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8 ( 9/10 -183,42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ада 217030 (Прио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8 (1/10-20,3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 (1/10-165,0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765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8 (1/10-20,3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 (1/10-165,0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9/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9/10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 (9/10-14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8 ( 9/10 -183,42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директора МБУ «Георгиевская детская школа искусств» и членов его семьи за период с 1 января по 31 декабря 2013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3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4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а Людмила Геннадь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180,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 (1/3-20,3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2/3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 (2/3-40,6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915,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 (1/3-20,3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2/3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 (2/3-40,6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 (1/3-20,3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2/3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 (2/3-40,6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директора МБУ «Дом молодежных организаций» и членов его семьи за период с 1 января по 31 декабря 2013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613"/>
        <w:gridCol w:w="1719"/>
        <w:gridCol w:w="1617"/>
        <w:gridCol w:w="1676"/>
        <w:gridCol w:w="1652"/>
        <w:gridCol w:w="1720"/>
        <w:gridCol w:w="1587"/>
        <w:gridCol w:w="1592"/>
      </w:tblGrid>
      <w:tr>
        <w:trPr/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3 г. (руб.)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4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ин Дмитрий Владимирович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9317,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5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969,8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 xml:space="preserve"> Nissan Juk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2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2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2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руководителя МКУ «Управление социальной поддержки и защиты населения» и членов его семьи за период с 1 января по 31 декабря 2013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3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4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имов Владислав Викторо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390,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 (1/3-4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544,4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6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директора МКУ «Управление культуры, спорта и молодежной политики» и членов его семьи за период с 1 января по 31 декабря 2013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573"/>
        <w:gridCol w:w="1709"/>
        <w:gridCol w:w="1571"/>
        <w:gridCol w:w="1665"/>
        <w:gridCol w:w="1642"/>
        <w:gridCol w:w="1709"/>
        <w:gridCol w:w="1543"/>
        <w:gridCol w:w="1589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3 г. (руб.)</w:t>
            </w:r>
          </w:p>
        </w:tc>
        <w:tc>
          <w:tcPr>
            <w:tcW w:w="6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4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кова Жанна Александровн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577,0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имуществе и обязательствах имущественного характер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я Управление сельского хозяйства и продовольствия администрации м.р. Кинельский </w:t>
      </w:r>
      <w:r>
        <w:rPr>
          <w:rFonts w:cs="Times New Roman" w:ascii="Times New Roman" w:hAnsi="Times New Roman"/>
          <w:sz w:val="24"/>
          <w:szCs w:val="24"/>
        </w:rPr>
        <w:t>и членов его семьи 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573"/>
        <w:gridCol w:w="1709"/>
        <w:gridCol w:w="1571"/>
        <w:gridCol w:w="1665"/>
        <w:gridCol w:w="1642"/>
        <w:gridCol w:w="1709"/>
        <w:gridCol w:w="1543"/>
        <w:gridCol w:w="1589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3 г. (руб.)</w:t>
            </w:r>
          </w:p>
        </w:tc>
        <w:tc>
          <w:tcPr>
            <w:tcW w:w="6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4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исанов Евгений Иванович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977,6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4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985,3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29:00Z</dcterms:created>
  <dc:creator>Fedotova Svetlana</dc:creator>
  <dc:description/>
  <dc:language>en-US</dc:language>
  <cp:lastModifiedBy>Светлана Викторовна Федотова</cp:lastModifiedBy>
  <dcterms:modified xsi:type="dcterms:W3CDTF">2014-05-13T09:29:00Z</dcterms:modified>
  <cp:revision>2</cp:revision>
  <dc:subject/>
  <dc:title/>
</cp:coreProperties>
</file>