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ru-RU"/>
        </w:rPr>
        <w:t>Сведения о доходах, об имуществе и обязательствах имущественного характера главы сельского поселения Сколково и муниципальных служащих администрации сельского поселения Сколково муниципального района Кинельский Самарской области за период с 0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4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748"/>
        <w:gridCol w:w="1663"/>
        <w:gridCol w:w="2337"/>
        <w:gridCol w:w="1081"/>
        <w:gridCol w:w="1883"/>
        <w:gridCol w:w="2127"/>
        <w:gridCol w:w="1984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, должность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сумма декларированного годового дохода (руб.)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ы недвижимого имущества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 кв.м)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, принадлежащие на праве собственности (вид и марка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едорищев Владимир Иванович,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глава сельского поселения Сколково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1266,18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риусадебный (общая долевая собственность, 1/2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осевной (общая долевая собственность, 1/2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од индивидуальное жилищное строительство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дачный (общая долевая 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Дом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общая долевая 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общая долевая 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Дача (общая долевая 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Гараж (общая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160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5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749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114,0</w:t>
            </w:r>
          </w:p>
          <w:p>
            <w:pPr>
              <w:pStyle w:val="Style16"/>
              <w:jc w:val="center"/>
              <w:rPr/>
            </w:pPr>
            <w:r>
              <w:rPr/>
              <w:t>68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74,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/>
              <w:t>49,2</w:t>
            </w:r>
          </w:p>
          <w:p>
            <w:pPr>
              <w:pStyle w:val="Style16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516,53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(общая долевая собственность 1/2)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общая собственность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600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47,3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Миронов Александр Алексеевич,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сельского поселения Сколково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4603,5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ЛПХ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общая долевая собственность, 1/2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0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74,3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3353,15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ЛПХ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5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74,3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втомобиль ВАЗ 2114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антелеева Валентина Павловна,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чальник отдела- главный бухгалтер администрации сельского поселения Сколково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9353,25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огородный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огородный 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огородный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ай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собственность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98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1783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65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91000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Федорова Жанна Валентиновна, главный специалист администрации сельского поселения Сколково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1646,28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ЛПХ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общая долевая собственность,1/3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,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1095,14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общая долевая собственность,1/3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ЛПХ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/>
              <w:t>70,7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втомобиль ВАЗ 2110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ебенок 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2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безвозмездное пользование)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Администрация сельского поселения Сколково муниципального района Кинельский размещает </w:t>
      </w:r>
      <w:r>
        <w:rPr>
          <w:color w:val="000000"/>
          <w:sz w:val="28"/>
          <w:szCs w:val="28"/>
          <w:lang w:val="ru-RU"/>
        </w:rPr>
        <w:t>Сведения о доходах, об имуществе и обязательствах имущественного характера руководителей МБУ сельского поселения Сколково   муниципального района Кинельский Самарской области за период с 01 января по 31 декабря 2013 го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748"/>
        <w:gridCol w:w="1663"/>
        <w:gridCol w:w="2337"/>
        <w:gridCol w:w="1081"/>
        <w:gridCol w:w="1883"/>
        <w:gridCol w:w="2127"/>
        <w:gridCol w:w="1984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, должность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сумма декларированного годового дохода (руб.)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ы недвижимого имущества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 кв.м)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ранспортные средства, принадлежащие на праве собственности (вид и марка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4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фрикантова Голеина Давиятовна, директор муниципального бюджетного учреждения «Культура, спорт и молодежь» сельского поселения Сколково муниципального района Кинельский Самарской области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8327,43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Дом (безвозмездное пользование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,7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,2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ЛПХ (собственность)</w:t>
            </w:r>
          </w:p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пай (общая долевая собственность, 1/12)</w:t>
            </w:r>
          </w:p>
          <w:p>
            <w:pPr>
              <w:pStyle w:val="Style16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собственность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49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200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,2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авельев Александр Михайлович, директор муниципального бюджетного учреждения поселения Сколково муниципального района Кинельский Самарской области «Норматив»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9534,64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 огородный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городный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городный (собственность)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Квартира (долевая 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/ 2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0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,5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6451,33</w:t>
            </w:r>
          </w:p>
        </w:tc>
        <w:tc>
          <w:tcPr>
            <w:tcW w:w="2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Квартира (долевая</w:t>
            </w:r>
          </w:p>
          <w:p>
            <w:pPr>
              <w:pStyle w:val="Style16"/>
              <w:snapToGrid w:val="false"/>
              <w:jc w:val="both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1 / 2)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1,5</w:t>
            </w:r>
          </w:p>
        </w:tc>
        <w:tc>
          <w:tcPr>
            <w:tcW w:w="1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1440" w:leader="none"/>
        </w:tabs>
        <w:spacing w:lineRule="atLeast" w:line="200"/>
        <w:ind w:left="720" w:hanging="360"/>
        <w:rPr/>
      </w:pPr>
      <w:r>
        <w:rPr/>
      </w:r>
    </w:p>
    <w:p>
      <w:pPr>
        <w:pStyle w:val="Normal"/>
        <w:tabs>
          <w:tab w:val="clear" w:pos="706"/>
          <w:tab w:val="left" w:pos="1440" w:leader="none"/>
        </w:tabs>
        <w:spacing w:lineRule="atLeast" w:line="200"/>
        <w:ind w:left="720" w:hanging="360"/>
        <w:rPr/>
      </w:pPr>
      <w:r>
        <w:rPr/>
      </w:r>
    </w:p>
    <w:p>
      <w:pPr>
        <w:pStyle w:val="Normal"/>
        <w:tabs>
          <w:tab w:val="clear" w:pos="706"/>
          <w:tab w:val="left" w:pos="1440" w:leader="none"/>
        </w:tabs>
        <w:spacing w:lineRule="atLeast" w:line="200"/>
        <w:ind w:left="720" w:hanging="36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Дата размещения 14.05.201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>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лава сельского 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поселения Сколково</w:t>
        <w:tab/>
        <w:tab/>
        <w:tab/>
        <w:t>В.И. Федорищев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33:00Z</dcterms:created>
  <dc:creator>Пользователь</dc:creator>
  <dc:description/>
  <dc:language>en-US</dc:language>
  <cp:lastModifiedBy>Светлана Викторовна Федотова</cp:lastModifiedBy>
  <cp:lastPrinted>2012-05-11T08:27:00Z</cp:lastPrinted>
  <dcterms:modified xsi:type="dcterms:W3CDTF">2014-05-14T12:33:00Z</dcterms:modified>
  <cp:revision>2</cp:revision>
  <dc:subject/>
  <dc:title/>
</cp:coreProperties>
</file>