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доходах, об имуществе и обязательствах имущественного характера лиц, замещающих должности муниципальной службы, муниципальных служащих, их супругов и несовершеннолетних детей </w:t>
      </w:r>
      <w:r>
        <w:rPr>
          <w:rFonts w:cs="Times New Roman" w:ascii="Times New Roman" w:hAnsi="Times New Roman"/>
          <w:b/>
          <w:sz w:val="28"/>
          <w:szCs w:val="28"/>
        </w:rPr>
        <w:t>за 2013 год</w:t>
      </w:r>
    </w:p>
    <w:p>
      <w:pPr>
        <w:pStyle w:val="Normal"/>
        <w:jc w:val="center"/>
        <w:rPr/>
      </w:pPr>
      <w:r>
        <w:rPr/>
        <w:t>СЕЛЬСКОЕ ПОСЕЛЕНИЕ ГЕОРГИЕВКА</w:t>
      </w:r>
    </w:p>
    <w:tbl>
      <w:tblPr>
        <w:tblW w:w="14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349"/>
        <w:gridCol w:w="1212"/>
        <w:gridCol w:w="1464"/>
        <w:gridCol w:w="1370"/>
        <w:gridCol w:w="1056"/>
        <w:gridCol w:w="1562"/>
        <w:gridCol w:w="1212"/>
        <w:gridCol w:w="146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лица, замещающего муниципальную должность (муниципального служащего), его супруги (супруга) и несовершеннолетнего ребенка, рублей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транспортных средств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 </w:t>
            </w:r>
          </w:p>
        </w:tc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лица, замещающего муниципальную должность (муниципального служащего), его супруги (супруга) и несовершеннолетних детей находящихся в их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недвижимого имуще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 недвижимого имущества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 Серге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87,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1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ЛЯСИНА Наталья Владимировн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1765,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161,0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Spectra (FB2272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ный специалист – главный 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ЛОВА Ольг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994,0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МОНОВА Еле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727,4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8472,1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ЕСНИК Светла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16,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487,4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0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НЕНКОВА Татья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811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,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804,8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930 «Калин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ИРНОВА Людмила Владими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970,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ВЫДОВА Надежда Станислав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055,9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295,2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X 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АРЕВА Ольга Васи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114,8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4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326,54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ециалист-бухгал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БАЙКИНА Наталья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992,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0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 МБУ «Культура, спорт и молодеж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АКОВА Любовь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923,6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ректор МБУ «Приорит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НЧУК Александр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871,6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W 525 X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870,9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6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2:18:00Z</dcterms:created>
  <dc:creator>Пользователь</dc:creator>
  <dc:description/>
  <dc:language>en-US</dc:language>
  <cp:lastModifiedBy>Светлана Викторовна Федотова</cp:lastModifiedBy>
  <dcterms:modified xsi:type="dcterms:W3CDTF">2014-05-14T12:18:00Z</dcterms:modified>
  <cp:revision>2</cp:revision>
  <dc:subject/>
  <dc:title/>
</cp:coreProperties>
</file>