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служащих Департамента культуры, туризма и молодежной полит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Самара и членов их семе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01 января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20"/>
        <w:gridCol w:w="1320"/>
        <w:gridCol w:w="1800"/>
        <w:gridCol w:w="1440"/>
        <w:gridCol w:w="1080"/>
        <w:gridCol w:w="1200"/>
        <w:gridCol w:w="1680"/>
        <w:gridCol w:w="1080"/>
        <w:gridCol w:w="1080"/>
        <w:gridCol w:w="1869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. (руб.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я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>Семе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108" w:firstLine="120"/>
              <w:jc w:val="center"/>
              <w:rPr/>
            </w:pPr>
            <w:r>
              <w:rPr/>
              <w:t xml:space="preserve">Заведующий сектор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7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улгаков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тья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ола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-теля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087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ворянинова Анна Владими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24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0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рагунова Наталь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лег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735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ов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лена Александр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4356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18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HYNDAI Elantra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ч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менев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юдмил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онид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76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ерихова Елена Алексе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72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харов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ел Михайло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16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жеурова Наталья Михайл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-щий секторо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597,9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кт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058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гаражного строительств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2/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87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koda Scou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з.кладовая (помещ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кт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>ы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кт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шмухаметова Лилия Фаил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03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ейменова Ирина Юр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те-ля управ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826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да 2114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юшина Анастасия Олег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65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робова Лидия Владимир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нсультант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937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 xml:space="preserve">Opel Astra </w:t>
            </w:r>
            <w:r>
              <w:rPr>
                <w:lang w:eastAsia="en-US"/>
              </w:rPr>
              <w:t>куп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ивов Дмитрий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ола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236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lang w:eastAsia="en-US"/>
              </w:rPr>
              <w:t>Шевроле Лано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увин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льг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0" w:right="-1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207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ada Kal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ьминов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ветлан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ола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суль-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8387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21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uzuki Grand Vitar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приобретена за счет целевого кредита (военная ипотека) и целевого жилищного займа на погашение первоначального взноса и погашение обязательств по ипотечному кредиту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лькова Светлана Андре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0" w:right="-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508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ендай Гет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тлин Евгений Владимиро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185,93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Ниссан Кашка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но Ло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зарева Ольга Михайл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631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7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495,4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4" w:right="-14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IA SPEKT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новенко Светлана Геннади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-теля Департа-мента – руководи-тель управ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2941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ната в общежити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/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864,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6666FF"/>
                <w:lang w:eastAsia="en-US"/>
              </w:rPr>
            </w:pPr>
            <w:r>
              <w:rPr>
                <w:color w:val="6666FF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ната в общежити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/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онова Татьяна 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0" w:right="-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ный специалис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75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уконькина Галина Александр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74" w:right="-13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7046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гараж 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садово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араж 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0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Грузовой – бортовой </w:t>
            </w:r>
            <w:r>
              <w:rPr>
                <w:lang w:val="en-US" w:eastAsia="en-US"/>
              </w:rPr>
              <w:t>Mitsubisi L2002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фтахова Лейли Тимерхан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0" w:right="-1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-теля Департа-мента – руководи-тель управ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87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yota RAV 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30" w:right="-1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30" w:right="-1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увальцев Никита Серге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8479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37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едан-универсал </w:t>
            </w:r>
            <w:r>
              <w:rPr>
                <w:lang w:val="en-US" w:eastAsia="en-US"/>
              </w:rPr>
              <w:t>Opel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anta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lang w:eastAsia="en-US"/>
              </w:rPr>
            </w:pPr>
            <w:r>
              <w:rPr/>
              <w:t>Daewoo Nex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ы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увальцев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льг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лер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375,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едан-универсал </w:t>
            </w:r>
            <w:r>
              <w:rPr>
                <w:lang w:val="en-US" w:eastAsia="en-US"/>
              </w:rPr>
              <w:t>Opel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anta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lang w:eastAsia="en-US"/>
              </w:rPr>
            </w:pPr>
            <w:r>
              <w:rPr/>
              <w:t>Daewoo Nex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8479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ы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щенко Евгения Борис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-теля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16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/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разцова Юлия Константин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суль-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85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3890,7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да 21703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да приор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ипенко Надежда Геннад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462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8577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1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7376FB"/>
                <w:lang w:eastAsia="en-US"/>
              </w:rPr>
            </w:pPr>
            <w:r>
              <w:rPr>
                <w:color w:val="7376FB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инович Анна Михайл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-щий сектор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2299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ендай Соляри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142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кина Полина Владими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7591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1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язанов Александр Василье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0" w:right="-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022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8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Рено Меган </w:t>
            </w:r>
            <w:r>
              <w:rPr>
                <w:lang w:val="en-US" w:eastAsia="en-US"/>
              </w:rPr>
              <w:t>II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3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люсарева Екатерина Станислав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0" w:right="-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046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976,9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рокина Ирина Олег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суль-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4281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фрутин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сан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лександ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суль-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9927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ada Prio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273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oyota Corol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онева Светлана Вячеславо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0" w:right="-1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руководи-теля Департа-мента – руководи-тель управ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23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Яри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30" w:right="-1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34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4" w:right="-14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ва ВАЗ-2121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Лэнд – Круизер Прадо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 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алова Татьян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лексе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13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4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ssan  Almera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>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липпов Вячеслав Анатольеви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дущий специал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6055,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367,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овальников Алексей Никола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56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AZDA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ое средство (легковой автомобиль) приобретен за счёт накоплений за предыдущие годы и дохода от продажи автомобиля 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акурова Нурания Хайда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 сектор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25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/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рченко Наталья Евгень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69534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ч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2A7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1:56:00Z</dcterms:created>
  <dc:creator>Изжеурова Наталья Михайловна</dc:creator>
  <dc:description/>
  <dc:language>en-US</dc:language>
  <cp:lastModifiedBy>Sergio</cp:lastModifiedBy>
  <cp:lastPrinted>2014-05-21T17:11:00Z</cp:lastPrinted>
  <dcterms:modified xsi:type="dcterms:W3CDTF">2014-05-22T21:56:00Z</dcterms:modified>
  <cp:revision>2</cp:revision>
  <dc:subject/>
  <dc:title/>
</cp:coreProperties>
</file>