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руководителей муниципальных учрежд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Самара, а также их супругов и несовершеннолетних детей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культуры, туризма и молодёжной политики</w:t>
      </w:r>
    </w:p>
    <w:tbl>
      <w:tblPr>
        <w:tblW w:w="1572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1559"/>
        <w:gridCol w:w="1559"/>
        <w:gridCol w:w="1135"/>
        <w:gridCol w:w="1134"/>
        <w:gridCol w:w="1984"/>
        <w:gridCol w:w="1701"/>
        <w:gridCol w:w="1373"/>
        <w:gridCol w:w="37"/>
        <w:gridCol w:w="8"/>
        <w:gridCol w:w="1548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амилия, инициал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Долж-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 за отчетный период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Вид объектов недвижи-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Страна распо-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ранс-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Вид объектов недвижи-мост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лощадь (кв.м.)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рана расположе-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Адайкина Ольга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иректор МБОУ ДОД г.о. Самара «ДШИ № 8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  <w:r>
              <w:rPr>
                <w:sz w:val="28"/>
                <w:szCs w:val="28"/>
                <w:lang w:val="en-US" w:eastAsia="en-US"/>
              </w:rPr>
              <w:t>35052</w:t>
            </w:r>
            <w:r>
              <w:rPr>
                <w:sz w:val="28"/>
                <w:szCs w:val="28"/>
                <w:lang w:eastAsia="en-US"/>
              </w:rPr>
              <w:t>,3</w:t>
            </w:r>
            <w:r>
              <w:rPr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вартир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2,9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</w:tr>
      <w:tr>
        <w:trPr>
          <w:trHeight w:val="18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упруг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79839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емельный участок для садоводс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азда 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вартир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2,9</w:t>
            </w:r>
          </w:p>
        </w:tc>
        <w:tc>
          <w:tcPr>
            <w:tcW w:w="15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</w:tr>
      <w:tr>
        <w:trPr>
          <w:trHeight w:val="18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8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Басистова Лариса Александро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иректор МБОУ ДОД г.о. Самара «ДШИ № 23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6947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½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4421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½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но «Дасте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2,7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елова Валенти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иректор МБОУ ДОД г.о. Самара «ДМШ № 17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41991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5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,8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</w:tr>
      <w:tr>
        <w:trPr>
          <w:trHeight w:val="12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упруг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89571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емельный участок дач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2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Ford Fusion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5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42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8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Белозерова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юдмила Васи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иректор МБУК г.о. Самара  «Самарс-кая муници-пальная информа-ционно-библио-течная система»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>5363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ве комнаты в трехком-натной квартире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¾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ашкиров Владимир Иван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иректор МБОУ ДОД г.о. Самара «ДХШ № 2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8033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емельный участок для садоводс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осс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LADA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GRANTA 219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Гараж 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емельный участок для гараж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араж с кладовой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вартира 1/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чный дом</w:t>
            </w:r>
          </w:p>
        </w:tc>
        <w:tc>
          <w:tcPr>
            <w:tcW w:w="1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4</w:t>
            </w:r>
          </w:p>
        </w:tc>
        <w:tc>
          <w:tcPr>
            <w:tcW w:w="1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</w:tr>
      <w:tr>
        <w:trPr>
          <w:trHeight w:val="65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9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1847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вартира 1/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9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1/2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60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81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Богачёва </w:t>
            </w:r>
          </w:p>
          <w:p>
            <w:pPr>
              <w:pStyle w:val="Normal"/>
              <w:ind w:right="-108" w:hanging="10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рина Александ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иректор МБОУ ДОД г.о. Самара «ДШИ № 21»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37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97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одрова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ер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иректор МБОУ ДОД г.о. Самара «ДМШ № 5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11179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упруг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8792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емельный участок 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5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Жилой дом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/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улатов Валерий Абдреуп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иректор МБОУ ДОД г.о. Самара «ДШИ № 11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64372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Автоприцеп ПГОЗ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ч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 с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9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5280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ада Ка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чный участок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 соток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</w:tr>
      <w:tr>
        <w:trPr>
          <w:trHeight w:val="60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уркацкий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ндрей Анатоль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иректор МБОУ ДОД г.о. Самара «ДМШ № 19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45093,3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5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 w:eastAsia="en-US"/>
              </w:rPr>
              <w:t>HYUNDAI ACC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7,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</w:tr>
      <w:tr>
        <w:trPr>
          <w:trHeight w:val="6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Жилой дом с земельным участком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,0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 соток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</w:tr>
      <w:tr>
        <w:trPr>
          <w:trHeight w:val="6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чный участок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 соток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6930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9" w:leader="none"/>
              </w:tabs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ab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Дочь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7,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</w:tr>
      <w:tr>
        <w:trPr>
          <w:trHeight w:val="2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5,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урцев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ргей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иректор МБУ г.о. Самара «Самарс-кий городской молодёж-ный цент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99318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вартир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6,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орожецова Ольга Борис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иректор МБОУ ДОД г.о. Самара «ДМШ №4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45030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9,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упруг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52625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емли населён-ных пунктов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½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97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Toyota CoroII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9,9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</w:tr>
      <w:tr>
        <w:trPr>
          <w:trHeight w:val="109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Жилой дом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½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,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олкова Маргарита 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Директор МБУК г.о. Самара «Театр «Лукоморь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6127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5,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34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5,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</w:tr>
      <w:tr>
        <w:trPr>
          <w:trHeight w:val="105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райнов Александр Венедикт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иректор МБУ г.о. Самара «Центр технического и хозяйственного обслуживания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7864,6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емельный участок под ИЖС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7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вартира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</w:tr>
      <w:tr>
        <w:trPr>
          <w:trHeight w:val="105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вартира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54,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</w:tr>
      <w:tr>
        <w:trPr>
          <w:trHeight w:val="49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упруг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92941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емельный приусадебный 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20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вартира</w:t>
            </w:r>
          </w:p>
        </w:tc>
        <w:tc>
          <w:tcPr>
            <w:tcW w:w="1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</w:tr>
      <w:tr>
        <w:trPr>
          <w:trHeight w:val="19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1/2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52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7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мната в общежитии 29/3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ы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вартира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4,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</w:tr>
      <w:tr>
        <w:trPr>
          <w:trHeight w:val="40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вартира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</w:tr>
      <w:tr>
        <w:trPr>
          <w:trHeight w:val="154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Зак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еонид Льв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иректор МБОУ ДОД г.о. Самара «Детская художест-венная школа № 1 им. Г.Е.Зинге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85226,2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NISSAN X-TRAI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,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</w:tr>
      <w:tr>
        <w:trPr>
          <w:trHeight w:val="15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емли поселений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13,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</w:tr>
      <w:tr>
        <w:trPr>
          <w:trHeight w:val="77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упруг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74231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77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емли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8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ванов Виктор Евген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иректор МБОУ ДОД г.о. Самара «ДМШ №7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01377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3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Иевлев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ина Васил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иректор МБУК г.о. Самара «Музей «Детская картинная галерея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3840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емельный участок садов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,5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вартира 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80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м садов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7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упруг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60404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вартира 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атер «Прогресс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90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робышев Евгений Борис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Художес-твенный руководи-тель МБУК г.о. Самара «Театр «Самарс-кая площадь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63129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емельный участок дач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45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35719,2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Хундай Гет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емельный участок дачный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13,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9,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</w:tr>
      <w:tr>
        <w:trPr>
          <w:trHeight w:val="37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арташова Татьяна Анатол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иректор МБОУ ДОД г.о. Самара  «ДЭМХШД№ 1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56083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19/51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½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4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ившенко Еле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иректор МБОУ ДОД г.о. Самара  «ДШИ № 13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43588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44297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LADA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GRANTA 2190</w:t>
            </w:r>
            <w:r>
              <w:rPr>
                <w:sz w:val="28"/>
                <w:szCs w:val="28"/>
                <w:lang w:eastAsia="en-US"/>
              </w:rPr>
              <w:t>50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5,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шелева Людмила Борис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иректор МБОУ ДОД г.о. Самара  «ДМШ № 2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23146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АЗ 3210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7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3177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узи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лена Михай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иректор МБУК г.о. Самара «МВЦ «Самара Косми-ческ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621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Ниссан Кашка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узнецова Ирина Зигмунд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иректор МБОУ ДОД г.о. Самара  «ДЦМШ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1702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TOYOTA CAMR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7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бокова Алла Генрих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иректор МБУК г.о. Самара «Театр для всей семьи «Витраж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90636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икулина Наталья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иректор МБОУ ДОД г.о. Самара  «ДМШ № 9 им. Г.В.Беля-е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27948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ужнова Нина Владими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иректор МБОУ ДОД г.о. Самара  «ДХШ № 3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6904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ада 21214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 xml:space="preserve">Квартира 1/3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упруг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9395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АЗ 2108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</w:t>
            </w:r>
          </w:p>
        </w:tc>
        <w:tc>
          <w:tcPr>
            <w:tcW w:w="1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,5</w:t>
            </w:r>
          </w:p>
        </w:tc>
        <w:tc>
          <w:tcPr>
            <w:tcW w:w="1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</w:tr>
      <w:tr>
        <w:trPr>
          <w:trHeight w:val="22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4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,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,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айорова Марина Александ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иректор МБОУ ДОД г.о. Самара  «ДШИ № 15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90606,5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вартира 4/9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2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ФИАТ 178</w:t>
            </w:r>
            <w:r>
              <w:rPr>
                <w:sz w:val="28"/>
                <w:szCs w:val="28"/>
                <w:lang w:val="en-US" w:eastAsia="en-US"/>
              </w:rPr>
              <w:t>CIN1AALBE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вартира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6,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Дача 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96,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</w:tr>
      <w:tr>
        <w:trPr>
          <w:trHeight w:val="107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овиков Александр Альберт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иректор МАУ г.о. Самара «Агентст-во по проведе-нию социаль-но-значи-мых куль-турных мероприя-тий, раз-витию фи-зической культуры и массо-вого спор-та городс-кого окру-га Самара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1618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емли населенных пункт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68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69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60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араж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8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етрухина Ольга 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иректор МКУ г.о. Самара «МЦ «Самарс-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68078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3,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</w:tr>
      <w:tr>
        <w:trPr>
          <w:trHeight w:val="26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упруг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8302,0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АЗ 31118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3,8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</w:tr>
      <w:tr>
        <w:trPr>
          <w:trHeight w:val="32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Мотолодка Казанка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8,1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</w:tr>
      <w:tr>
        <w:trPr>
          <w:trHeight w:val="26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отолодка МК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ын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вартира 1/3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3,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</w:tr>
      <w:tr>
        <w:trPr>
          <w:trHeight w:val="29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8,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</w:tr>
      <w:tr>
        <w:trPr>
          <w:trHeight w:val="40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ы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вартир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3,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</w:tr>
      <w:tr>
        <w:trPr>
          <w:trHeight w:val="32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8,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</w:tr>
      <w:tr>
        <w:trPr>
          <w:trHeight w:val="2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номарёва Марина Ни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иректор МБОУ ДОД г.о. Самара  «ДШИ № 6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48087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67812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могайбина Ольга Игор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иректор МБОУ ДОД г.о. Самара  «Д</w:t>
            </w:r>
            <w:r>
              <w:rPr>
                <w:sz w:val="26"/>
                <w:szCs w:val="26"/>
                <w:lang w:val="en-US" w:eastAsia="en-US"/>
              </w:rPr>
              <w:t>M</w:t>
            </w:r>
            <w:r>
              <w:rPr>
                <w:sz w:val="26"/>
                <w:szCs w:val="26"/>
                <w:lang w:eastAsia="en-US"/>
              </w:rPr>
              <w:t xml:space="preserve">Ш 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№ </w:t>
            </w:r>
            <w:r>
              <w:rPr>
                <w:sz w:val="26"/>
                <w:szCs w:val="26"/>
                <w:lang w:eastAsia="en-US"/>
              </w:rPr>
              <w:t>20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65303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емельный участок под гараж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осс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Гараж 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,5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</w:tr>
      <w:tr>
        <w:trPr>
          <w:trHeight w:val="6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1/3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73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упруг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2813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емельный участок под гараж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осс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CHEVROLET ORLANDO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емельный участок дачный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00,0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</w:tr>
      <w:tr>
        <w:trPr>
          <w:trHeight w:val="36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1/3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75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араж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емельный участок садовый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94,7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</w:tr>
      <w:tr>
        <w:trPr>
          <w:trHeight w:val="34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Жилое стро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окудина Галина Викторовн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иректор МБОУ ДОД г.о. Самара  «ДМШ № 10 им. Д.Б.Каба-левского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84433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емельный участок садовый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2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м садов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8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упруг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1836,0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5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АЗ 2109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емельный участок садовый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14,3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одка моторная «Нептун-500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73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м садовый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6,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</w:tr>
      <w:tr>
        <w:trPr>
          <w:trHeight w:val="60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ев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ветлана Викто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иректор МБУК г.о. Самара «Самарс-кий центр искусств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91065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вартира 2/3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2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иссан «Джук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9,0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</w:tr>
      <w:tr>
        <w:trPr>
          <w:trHeight w:val="6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ИАТ «Пунто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отолодка «Аквалайн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6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иссан «Кашка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1/6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9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</w:tr>
      <w:tr>
        <w:trPr>
          <w:trHeight w:val="18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уби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фья Борис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Художес-твенный руководи-тель  МБУК г.о. Самара «Театр драмы «Камерная сце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32938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ыжова Галина Никитич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иректор МБОУ ДОД г.о. Самара  «ДШИ № 16 им. И.О.Дуна-евского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42349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Земельныйучасток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79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0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4771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,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</w:tr>
      <w:tr>
        <w:trPr>
          <w:trHeight w:val="7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авченко Людмила Михай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Директор МБУК г.о. Самара «Самарский лите-ратурный музей им. М.Горько-го»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740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итроен С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афи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узалия Менип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иректор МБУК г.о. Самара «ДК «Чайка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2485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емельный участок для садоводс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29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 w:eastAsia="en-US"/>
              </w:rPr>
              <w:t>TOYOTA RAV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1,7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емельный участок для садоводс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2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7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1,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</w:tr>
      <w:tr>
        <w:trPr>
          <w:trHeight w:val="75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1,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</w:tr>
      <w:tr>
        <w:trPr>
          <w:trHeight w:val="75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1,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</w:tr>
      <w:tr>
        <w:trPr>
          <w:trHeight w:val="75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1,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болева Галия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инниахме-т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иректор МБУК г.о. Самара «Дом культуры «Заря»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36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емельный участок приусадебный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70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</w:tr>
      <w:tr>
        <w:trPr>
          <w:trHeight w:val="135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97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емельный участок приусадебный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осс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5,7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</w:tr>
      <w:tr>
        <w:trPr>
          <w:trHeight w:val="1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рубовой дом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пицына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Галина Алексеевн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иректор МБУК г.о. Самара «Самарская публичная библиотека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8895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auto" w:line="276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емельный участок под садовод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 w:eastAsia="en-US"/>
              </w:rPr>
              <w:t>RENAULT SR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8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адовый дом (нежилое)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,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93478,3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auto" w:line="276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емельный участок под садоводство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8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</w:tr>
      <w:tr>
        <w:trPr>
          <w:trHeight w:val="20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8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</w:tr>
      <w:tr>
        <w:trPr>
          <w:trHeight w:val="20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адовый дом (нежилое)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,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</w:tr>
      <w:tr>
        <w:trPr>
          <w:trHeight w:val="43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рентьева Любовь Федо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иректор МБУ г.о. Самара «ДК пос. Зубча-ниновка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31092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Земельный участок ½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8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осс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Жилой дом ½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43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43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вартира 1/3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0768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3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ада 217230 Прио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емельный участок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,8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Шевролет Нив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4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4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4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вартира 1/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ицеп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4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4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Гараж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4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Гараж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рантикова Екатерина Алевти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иректор МБОУ ДОД г.о. Самара «ДМШ № 18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31051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Халитова Татьяна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иректор МБУК г.о. Самара «ЦСДБ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48663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5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</w:tr>
      <w:tr>
        <w:trPr>
          <w:trHeight w:val="30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упруг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9499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емельный участок садов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8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АЗ 2109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0,0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</w:tr>
      <w:tr>
        <w:trPr>
          <w:trHeight w:val="30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</w:tr>
      <w:tr>
        <w:trPr>
          <w:trHeight w:val="76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Хачатурян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арина Евген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иректор МБОУ ДОД г.о. Самара «ДМШ № 14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81208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93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20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Хвостова Ольга Вениамин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иректор МБОУ ДОД г.о. Самара «ДМШ № 3 им. М.И.Глин-к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4884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емли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1/3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94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Худяева Лидия Ермил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иректор МБУК г.о. Самара «Духовой оркестр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55941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ч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уракина Ирина Геннад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иректор МБОУ ДОД г.о. Самара  «ДМШ № 1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40700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154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ухонкин Александр Юрь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иректор МБУК г.о. Самара «Музей истории города Самары им. М.Д.Челы-шова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70651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9/39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15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вартира 29/4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9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упруг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1383,6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7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</w:tr>
      <w:tr>
        <w:trPr>
          <w:trHeight w:val="4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1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</w:tr>
      <w:tr>
        <w:trPr>
          <w:trHeight w:val="38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Дочь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7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</w:tr>
      <w:tr>
        <w:trPr>
          <w:trHeight w:val="38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1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</w:tr>
      <w:tr>
        <w:trPr>
          <w:trHeight w:val="18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ы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7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оссия </w:t>
            </w:r>
          </w:p>
        </w:tc>
      </w:tr>
      <w:tr>
        <w:trPr>
          <w:trHeight w:val="18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1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Шалаева Светлана 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иректор МБУ г.о. Самара «МЦ «Диалог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85816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/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4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/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Шкурко Ларис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иректор МБОУ ДОД г.о. Самара  «ДМШ № 1 им. Д.Д.Шоста-кович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16135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Явич Светлан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иректор МБУК г.о. Самара «ДМТ «Задум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87727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ын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вартир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9,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</w:tr>
      <w:tr>
        <w:trPr>
          <w:trHeight w:val="1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цепин Денис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Директор МБУ г.о. Самара 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« Городской молодежный центр информации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и аналити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31401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вартира 1/1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вартир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3,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вартир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3,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</w:tr>
      <w:tr>
        <w:trPr>
          <w:trHeight w:val="41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вартир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3,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21:59:00Z</dcterms:created>
  <dc:creator>Файзуллина Альфия Камильевна</dc:creator>
  <dc:description/>
  <dc:language>en-US</dc:language>
  <cp:lastModifiedBy>Sergio</cp:lastModifiedBy>
  <cp:lastPrinted>2013-07-22T10:20:00Z</cp:lastPrinted>
  <dcterms:modified xsi:type="dcterms:W3CDTF">2014-05-22T21:59:00Z</dcterms:modified>
  <cp:revision>2</cp:revision>
  <dc:subject/>
  <dc:title/>
</cp:coreProperties>
</file>