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Департамента по делам семьи, опеки и попечительства  Администрации городского округа Сама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их супругов и несовершеннолетних детей  за период с 01 января по 31 декабря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620"/>
        <w:gridCol w:w="2014"/>
        <w:gridCol w:w="1175"/>
        <w:gridCol w:w="1197"/>
        <w:gridCol w:w="1936"/>
        <w:gridCol w:w="1440"/>
        <w:gridCol w:w="1260"/>
        <w:gridCol w:w="12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за отчетный период (руб.)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ин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рук. Департа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 520,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 356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1,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стенин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380,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кварти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 950,5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ивоногова Т.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.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356 394.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7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г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 359,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 на 3 лиц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кина Л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 384,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урин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049,4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54,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Т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 449,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supe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ина Е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367,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 894,9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ков Д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992,7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жилого до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866,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394,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кварти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кол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ина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 494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каренко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148,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8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нькова Н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 191,8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184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днева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 457,8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 се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 139,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чпай А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 528,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751,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кварти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енк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752,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ий совместный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 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a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ий совместный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мкина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403,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739,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 444,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кварти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квартир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нова Н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 597,5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«Фаб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 617,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ч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137,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итова В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774,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С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149,4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лина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 385,8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3 3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улева С.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 264,6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 908,4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5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5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ева Т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217,7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ец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354,5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Л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073,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 268,4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еев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 214,6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 874,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708,9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 369,7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 528,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яс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1185,7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724,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венко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244,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 455,9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Р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 441,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мирн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874,5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пкайкина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 351,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430,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е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Департамента – руководитель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 690,9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ж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 658,6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524,6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/8 кварти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ынина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 47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соно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 859,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5 581,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орин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034,6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 478,5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нина Л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 744,4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рохина И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75 949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i Tuk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хова Р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 646,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 932,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r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scov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-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за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лышева В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 209,8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5 021,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лева Н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 775,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Луид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б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 214,7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 217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579,4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го Д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617,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авина Е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129,6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813 земельного участ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4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к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 153,8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кварти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остьян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 754,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/176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 563,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176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 217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176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/176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юмасева 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 186,6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100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 190,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/100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аева С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445,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 Гранта 219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559,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на 3 лиц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0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ханова Т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3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х-Трай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фее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 378,6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ое стро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чужкин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 974,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 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а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256,5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ева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 109,9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1 352,9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узов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004,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кова Н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 840,9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а Н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 462,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 269,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611,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рак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 097,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 216,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ровская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 105,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ракин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 008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мыкина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530,6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 380,4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а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 343,5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 636,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ь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ханшалова Ж.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 762,8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 С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 188,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571,4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ольце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 514,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453,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70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н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 661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кина О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 976,5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 925,8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ова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768,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а Л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 996,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«Гр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никова О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 333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2 092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нина Т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997,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на 4 лица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 924,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осова Г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271,3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кина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137,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915,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Н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932,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 647,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з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76,9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300,9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еева С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30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30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30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30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манова 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0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РА 38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4,9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ердева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 882,8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 973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ap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иреева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мова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1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духов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 729,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афонов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30,4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енко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залева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кина И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ова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0 земельного участ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0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ов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 397,9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794,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ыгина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17 538,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 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чер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 771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 55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072,8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 974,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норова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 436,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6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ва Т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823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ал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 997,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ндо В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 141,8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це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378,8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 835,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рохина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784,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улева Ю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739,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/132 квартиры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 267,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132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132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ейникова Э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62 997,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01 895,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яева Г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581,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шник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622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ий совместный с супругом)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(общее совместное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 664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ий совместный с супругой)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жилого дом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(общее совместное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рнышова Ю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 687,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207,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врин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097,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крещенова Н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кова Е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939,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 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 строение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лехин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209,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 661,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йкина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477,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сто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 617,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 792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64 земельного участк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/4 жилого дом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6х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а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 906,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835,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141,7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земельного участк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жилого дом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5 гараж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че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032,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128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821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мул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623,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тов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 200,8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квартиры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помещение (комната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комна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укова Д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 787,5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128,5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ее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 055,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 775,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горов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331,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здание 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52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карычева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23,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709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есова Ю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 867,8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520,6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исее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53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юбезн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731,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0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.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гре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ошин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442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748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цова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179,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 участок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330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 4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плова Т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 448,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975,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87,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цова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 726,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416,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ина О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 650,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 603,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омова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711,6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336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гараж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чкова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 947,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шкин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 429,4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rPr>
                <w:rFonts w:ascii="Times New Roman" w:hAnsi="Times New Roman" w:cs="Times New Roman"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522,8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ванова М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119,8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74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дж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 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сукова Е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996,9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 325,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ницын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80,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6:00Z</dcterms:created>
  <dc:creator>Файзуллина Альфия Камильевна</dc:creator>
  <dc:description/>
  <cp:keywords/>
  <dc:language>en-US</dc:language>
  <cp:lastModifiedBy>Кассиров Сергей Михайлович</cp:lastModifiedBy>
  <dcterms:modified xsi:type="dcterms:W3CDTF">2014-05-07T05:47:00Z</dcterms:modified>
  <cp:revision>395</cp:revision>
  <dc:subject/>
  <dc:title>Сведения </dc:title>
</cp:coreProperties>
</file>