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992"/>
        <w:gridCol w:w="1276"/>
        <w:gridCol w:w="1985"/>
        <w:gridCol w:w="850"/>
        <w:gridCol w:w="1276"/>
        <w:gridCol w:w="1276"/>
        <w:gridCol w:w="1842"/>
        <w:gridCol w:w="1134"/>
        <w:gridCol w:w="1418"/>
        <w:gridCol w:w="36"/>
      </w:tblGrid>
      <w:tr>
        <w:trPr>
          <w:trHeight w:val="10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илия, имя, отчество федерального государствен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жность федерального государственного служащ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ая сумма декларированного годового дохода (руб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bCs/>
                <w:color w:val="000000"/>
                <w:sz w:val="22"/>
                <w:szCs w:val="22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ощадь (кв.м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янинов Андрей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ФТС Росс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457,4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  Лексус (индивидуальна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96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  Мерседес-Бенс  S500 (индивидуаль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5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(несовершенолет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инин Владимир Михайло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й заместитель руководителя ФТС Ро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187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   Ниссан Теана (индивидуальна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82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риусадебный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ендеева Татьяна Никола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с-секретарь – заместитель руководителя ФТС Росс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089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ыдов Руслан Валентино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ФТС Росс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178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   Фоткцваген Тигуан (индивидуальная)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садовый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рная лодка Prof Marine (индивидуальная)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591,0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общая долевая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личенко Сергей Григорь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руководителя ФТС Росс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751,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о-место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25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щино-место (индивидуальна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(несовершеннолетня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фактическое  предоставл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color w:val="C0C0C0"/>
      <w:spacing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24"/>
    </w:rPr>
  </w:style>
  <w:style w:type="character" w:styleId="2">
    <w:name w:val="Заголовок 2 Знак"/>
    <w:basedOn w:val="Style8"/>
    <w:qFormat/>
    <w:rPr>
      <w:b/>
      <w:sz w:val="28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vanish/>
      <w:color w:val="C0C0C0"/>
      <w:spacing w:val="20"/>
      <w:lang w:val="en-US"/>
    </w:rPr>
  </w:style>
  <w:style w:type="character" w:styleId="5">
    <w:name w:val="Заголовок 5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35:00Z</dcterms:created>
  <dc:creator>LitusSV</dc:creator>
  <dc:description/>
  <cp:keywords/>
  <dc:language>en-US</dc:language>
  <cp:lastModifiedBy>www.PHILka.RU</cp:lastModifiedBy>
  <dcterms:modified xsi:type="dcterms:W3CDTF">2013-06-26T13:35:00Z</dcterms:modified>
  <cp:revision>2</cp:revision>
  <dc:subject/>
  <dc:title/>
</cp:coreProperties>
</file>