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96" w:before="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едения </w:t>
        <w:br/>
        <w:t xml:space="preserve">о доходах, об имуществе и обязательствах имущественного характера </w:t>
        <w:br/>
        <w:t>муниципальных служащих Администраций сельских поселений муниципального района Шенталинский, а также их супругов и несовершеннолетних детей за период с 1 января 2013 г. по 31 декабря 2013 г.,</w:t>
        <w:br/>
        <w:t>размещаемые на официальном сайте Администрации муниципального района Шенталинский</w:t>
      </w:r>
    </w:p>
    <w:p>
      <w:pPr>
        <w:pStyle w:val="Normal"/>
        <w:spacing w:lineRule="auto" w:line="396" w:before="0" w:after="75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15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2250"/>
        <w:gridCol w:w="2025"/>
        <w:gridCol w:w="2699"/>
        <w:gridCol w:w="1350"/>
        <w:gridCol w:w="1800"/>
        <w:gridCol w:w="2070"/>
      </w:tblGrid>
      <w:tr>
        <w:trPr>
          <w:cantSplit w:val="true"/>
        </w:trPr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нициалы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 w:before="0" w:after="7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сумма декларирован-ного годового дохода за 2013 г. (руб.)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396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ид, марка)</w:t>
            </w:r>
          </w:p>
        </w:tc>
      </w:tr>
      <w:tr>
        <w:trPr>
          <w:cantSplit w:val="true"/>
        </w:trPr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spacing w:lineRule="auto" w:line="396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96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фиуллин Р. Э.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сельского поселения Шентал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 861,40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3 340,00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1/2)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1/2)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азин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1/2)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ание гаража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1/2)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1/2)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азин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1/2)</w:t>
            </w:r>
          </w:p>
          <w:p>
            <w:pPr>
              <w:pStyle w:val="Normal"/>
              <w:spacing w:lineRule="auto" w:line="240" w:before="0" w:after="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0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,1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1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1,98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5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8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,1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зуки 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RAND VITARA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молаев И. А.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сельского поселения Шентала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 997,00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4 416,32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пай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7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00,00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,5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,5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д Фокус</w:t>
            </w:r>
          </w:p>
        </w:tc>
      </w:tr>
      <w:tr>
        <w:trPr>
          <w:trHeight w:val="1421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озов Н. А.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сельского поселения Васильевка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 115,87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 1/397)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75056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,1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да –210540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                   ЮМЗ –6Л</w:t>
            </w:r>
          </w:p>
        </w:tc>
      </w:tr>
      <w:tr>
        <w:trPr>
          <w:trHeight w:val="1567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гунова Т. Ф.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сельского поселения Васильевка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 757,05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 1/396)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00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0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</w:t>
            </w:r>
          </w:p>
          <w:p>
            <w:pPr>
              <w:pStyle w:val="Normal"/>
              <w:spacing w:lineRule="auto" w:line="240" w:before="0" w:after="7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 В. П.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сельского поселения Туарм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8 396,24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 089,50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 1/1114)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 1/1114)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евая 1/3)</w:t>
            </w:r>
          </w:p>
          <w:p>
            <w:pPr>
              <w:pStyle w:val="Normal"/>
              <w:spacing w:lineRule="auto" w:line="240" w:before="0" w:after="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50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97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679000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679000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ДА ГРАНТА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лова И. А.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сельского поселения Туарм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 787,50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 887,77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8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 1/1114)</w:t>
            </w:r>
          </w:p>
          <w:p>
            <w:pPr>
              <w:pStyle w:val="Normal"/>
              <w:spacing w:lineRule="auto" w:line="240" w:before="0" w:after="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 1/114)</w:t>
            </w:r>
          </w:p>
          <w:p>
            <w:pPr>
              <w:pStyle w:val="Normal"/>
              <w:spacing w:lineRule="auto" w:line="240" w:before="0" w:after="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безвозмездное пользова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,0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679000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0,0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679000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ДЭУ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дакова Н. П.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сельского поселения Новый Кува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 524,19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705,05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 1/52)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ь жилого дома (безвозмездное пользование)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 1/52)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сть жилого дома 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00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1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00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1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0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1 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 КИАСПОРТЕЙДЖ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угина Н. В.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сельского поселения Новый Кува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 966,47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000,0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 1/281)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ь жилого дома (безвозмездное пользование)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 1/281)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сть жилого дома 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00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3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00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5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«Мицубиси-Лансер»</w:t>
            </w:r>
          </w:p>
        </w:tc>
      </w:tr>
      <w:tr>
        <w:trPr>
          <w:trHeight w:val="3545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ьмов Г. В.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сельского поселения Четырл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 730,88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 256,0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ь жилого дома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 2/708)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 1/708)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ь жилого дома (безвозмездное пользова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4,28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0,0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90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26000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26000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90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оцикл                   ИЖ 6.114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              ВАЗ 21061</w:t>
            </w:r>
          </w:p>
          <w:p>
            <w:pPr>
              <w:pStyle w:val="Normal"/>
              <w:spacing w:lineRule="auto" w:line="240" w:before="0" w:after="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                  ГАЗ 5301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              ВАЗ 21900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гизова Л. Г.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сельского поселения Четырл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 129,71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0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 1/708)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 2/1104)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 1/708)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ь жилого дома (пользова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8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51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26000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000000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26000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51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дюков В. В.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сельского поселения Артюшкино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 259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7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 1/472)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 1/472)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пользова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00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00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2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2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KODA OKTAVYA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YUNDAI SOLARIS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 3302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Т-40АМ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ехметкина  Н. И.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сельского поселения Артюшкино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3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88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8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0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общая долев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1/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общая долев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1/8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00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2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74368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0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                   УАЗ 31033,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IA SPORTAGE</w:t>
            </w:r>
          </w:p>
        </w:tc>
      </w:tr>
      <w:tr>
        <w:trPr>
          <w:trHeight w:val="2457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лаков А. Г.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сельского поселения Денискино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2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6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7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6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 1/4)</w:t>
            </w:r>
          </w:p>
          <w:p>
            <w:pPr>
              <w:pStyle w:val="Normal"/>
              <w:spacing w:lineRule="auto" w:line="240" w:before="0" w:after="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 1/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)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пользова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6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15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МАЗ -532000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ифуллина Г. Ш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сельского поселения Денискино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3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62.7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пользова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рьянов Н. Л.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сельского поселения Канаш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53.00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7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8.49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ь жилого дома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пользова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Тойота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йнутдинова Н. В.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сельского поселения Канаш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4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2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0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7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ь жилого дома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ь жилого дома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льзова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IA SPORTAGE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yundai Accent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лкарнеев Р. Х.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сельского поселения Каменк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1 018,79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414,88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ь жилого дома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ь жилого дома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льзова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0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0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ORTEX ESTINA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ДТ-75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МТЗ-80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омова Н. В.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сельского поселения Каменк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4 157,70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 253,6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ь жилого дома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 1/12)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ь жилого дома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льзование)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 долевая 1/18)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3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400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3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отов А.В.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сельского поселения Салейкино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1 829,44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9191,76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 1/85)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пользова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0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73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00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ДА-111730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а М.В.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сельского поселения Салейкино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807,55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000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 1/85)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пользование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00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30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YCNDA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ccent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тсу-биси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шкин А. А.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сельского поселения Старая Шентал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 578,00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 352,00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)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9,00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3,00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,00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2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2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               ВАЗ 21214 Нива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деева Л. С.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сельского поселения Старая Шентал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 870,91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 309,6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)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щая долевая)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ь жилого дома</w:t>
            </w:r>
          </w:p>
          <w:p>
            <w:pPr>
              <w:pStyle w:val="Normal"/>
              <w:spacing w:lineRule="auto" w:line="240" w:before="0" w:after="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70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0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0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70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               ВАЗ 217030 ПРИОРА</w:t>
            </w:r>
          </w:p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75"/>
        <w:jc w:val="center"/>
        <w:rPr>
          <w:rFonts w:ascii="Verdana" w:hAnsi="Verdana" w:eastAsia="Times New Roman" w:cs="Verdana"/>
          <w:sz w:val="18"/>
          <w:szCs w:val="18"/>
          <w:lang w:eastAsia="ru-RU"/>
        </w:rPr>
      </w:pPr>
      <w:r>
        <w:rPr>
          <w:rFonts w:eastAsia="Times New Roman" w:cs="Verdana" w:ascii="Verdana" w:hAnsi="Verdana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0" w:after="200"/>
        <w:rPr>
          <w:rFonts w:ascii="Verdana" w:hAnsi="Verdana" w:eastAsia="Times New Roman" w:cs="Verdana"/>
          <w:sz w:val="18"/>
          <w:szCs w:val="18"/>
          <w:lang w:eastAsia="ru-RU"/>
        </w:rPr>
      </w:pPr>
      <w:r>
        <w:rPr>
          <w:rFonts w:eastAsia="Times New Roman" w:cs="Verdana" w:ascii="Verdana" w:hAnsi="Verdana"/>
          <w:sz w:val="18"/>
          <w:szCs w:val="18"/>
          <w:lang w:eastAsia="ru-RU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textAlignment w:val="bottom"/>
      <w:outlineLvl w:val="0"/>
    </w:pPr>
    <w:rPr>
      <w:rFonts w:ascii="Helvetica" w:hAnsi="Helvetica" w:eastAsia="Times New Roman" w:cs="Times New Roman"/>
      <w:b/>
      <w:bCs/>
      <w:color w:val="666666"/>
      <w:kern w:val="2"/>
      <w:sz w:val="31"/>
      <w:szCs w:val="3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textAlignment w:val="bottom"/>
      <w:outlineLvl w:val="1"/>
    </w:pPr>
    <w:rPr>
      <w:rFonts w:ascii="Arial" w:hAnsi="Arial" w:eastAsia="Times New Roman" w:cs="Arial"/>
      <w:color w:val="333333"/>
      <w:sz w:val="34"/>
      <w:szCs w:val="3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150"/>
      <w:outlineLvl w:val="2"/>
    </w:pPr>
    <w:rPr>
      <w:rFonts w:ascii="Helvetica" w:hAnsi="Helvetica" w:eastAsia="Times New Roman" w:cs="Times New Roman"/>
      <w:b/>
      <w:bCs/>
      <w:color w:val="135CAE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Arial" w:hAnsi="Arial" w:eastAsia="Times New Roman" w:cs="Arial"/>
      <w:b/>
      <w:bCs/>
      <w:color w:val="333333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Helvetica" w:hAnsi="Helvetica" w:eastAsia="Times New Roman" w:cs="Times New Roman"/>
      <w:b/>
      <w:bCs/>
      <w:color w:val="666666"/>
      <w:kern w:val="2"/>
      <w:sz w:val="31"/>
      <w:szCs w:val="31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color w:val="333333"/>
      <w:sz w:val="34"/>
      <w:szCs w:val="34"/>
    </w:rPr>
  </w:style>
  <w:style w:type="character" w:styleId="3">
    <w:name w:val="Заголовок 3 Знак"/>
    <w:basedOn w:val="Style10"/>
    <w:qFormat/>
    <w:rPr>
      <w:rFonts w:ascii="Helvetica" w:hAnsi="Helvetica" w:eastAsia="Times New Roman" w:cs="Times New Roman"/>
      <w:b/>
      <w:bCs/>
      <w:color w:val="135CAE"/>
      <w:sz w:val="32"/>
      <w:szCs w:val="32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color w:val="33333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8:54:00Z</dcterms:created>
  <dc:creator>Sysadmin</dc:creator>
  <dc:description/>
  <cp:keywords/>
  <dc:language>en-US</dc:language>
  <cp:lastModifiedBy>Степанова</cp:lastModifiedBy>
  <cp:lastPrinted>2013-05-14T11:13:00Z</cp:lastPrinted>
  <dcterms:modified xsi:type="dcterms:W3CDTF">2014-05-13T12:52:00Z</dcterms:modified>
  <cp:revision>19</cp:revision>
  <dc:subject/>
  <dc:title/>
</cp:coreProperties>
</file>