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управлении Министерства Российской Федерации по делам гражданской обороны, чрезвычайным ситуациям и ликвидации последствий стихийных бедствий (по городу Санкт-Петербургу), и членов их сем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"/>
        <w:gridCol w:w="306"/>
        <w:gridCol w:w="120"/>
        <w:gridCol w:w="1440"/>
        <w:gridCol w:w="120"/>
        <w:gridCol w:w="1200"/>
        <w:gridCol w:w="120"/>
        <w:gridCol w:w="1320"/>
        <w:gridCol w:w="120"/>
        <w:gridCol w:w="1320"/>
        <w:gridCol w:w="120"/>
        <w:gridCol w:w="600"/>
        <w:gridCol w:w="120"/>
        <w:gridCol w:w="960"/>
        <w:gridCol w:w="120"/>
        <w:gridCol w:w="1320"/>
        <w:gridCol w:w="120"/>
        <w:gridCol w:w="600"/>
        <w:gridCol w:w="120"/>
        <w:gridCol w:w="840"/>
        <w:gridCol w:w="120"/>
        <w:gridCol w:w="1920"/>
        <w:gridCol w:w="120"/>
        <w:gridCol w:w="1080"/>
        <w:gridCol w:w="120"/>
        <w:gridCol w:w="1560"/>
        <w:gridCol w:w="120"/>
      </w:tblGrid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ха счет которых совершена сделка (вид приобретенного имущества, источники)</w:t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-28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полов А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  ЦУ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Рено Колеос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422,3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898,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И.В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ебного центр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 ВАЗ 210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405,3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Шевроле Капти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47,9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ов А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ебного цент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Актавия Ту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131,5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,13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арев Н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ебного центр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387,5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ков А.С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ебного цент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919,3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Н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90,7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А.С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учебного цент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Е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150,5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 Аутб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154,7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 П.П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ЦУКС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ВАЗ 21103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042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Нисан Теана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цов И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У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Рено Меган (индивидуальная);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32,6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ченко О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У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Тайота РАВ 4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828,2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дов В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У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комнаты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493,4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комнаты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27,3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 В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У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Субару Легаси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829,0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201,5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С.Н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У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Пежо 408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133,7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ов А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У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509,7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вич И.Ф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У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Мазда Трибуте (индивидуальная);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178,5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Шевроле 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4334,11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юк О.Е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УКС – главный бухгалте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523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7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438" w:leader="none"/>
                <w:tab w:val="left" w:pos="600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лов А.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Аутленд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689,4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П.С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175,2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Корс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62,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РЕНО Флюэн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074,3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Пежо 2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ярчук И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Нот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136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Королл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009,5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57,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онов Д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 отряда ФПС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Грет Велл Ди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624,7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ПВХ АНГЛЕР 310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50,3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юк В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 отря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да Октави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502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1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карева Е.О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15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1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Свифт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г И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слер Воядж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1269,5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 С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ряда ФПС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Хонда СР-В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682,7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161,3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чурин А.И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528,2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кова Н.Б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ВАЗ 211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726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Шевроле Ни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56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олев П.С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Шкода Окта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572,5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А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486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335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ова О.М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39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яков С.А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Тойота Королла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9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72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енков С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БМВ 320 И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901,8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зонов С.М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873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569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шина О.Г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Фольксваген Тигуан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Тойота РАВ-4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60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ВАЗ-21043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енко А.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927,7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28,7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диев В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хсара-пикассо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829,2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зутдинов Р.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Флюенс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268,3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629,6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ькова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Пежо 30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118,8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ганов Е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863,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14,0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фанов Д.С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Нисан Тии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233,9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ы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457,9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ка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924,0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А.Н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Шевроле Авео 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523,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ухин С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808,6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7,5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доненок Д.М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этажный гараж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334,3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39,0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ов А.М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Опель Астра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663,3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зянина Т.В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- Киа Рио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379,0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- Нисан х-трей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127,9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циферов Д.С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ряда ФПС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Тойота Королла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111,4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Ниссан Теана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335,5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магамбетов Б.С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Киа Сид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709,0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349,4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телеев Е.Е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е комнаты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922,4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юхина В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 Р.В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ряда ФП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662,0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ин Р.К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Митсубиси Кольт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479,0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Митсубиси Кольт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Форд Скорпио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Додж Караван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25,3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фимович А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71,2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650,7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ленко В.В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8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мельцев П.В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Додж Интрепи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325,6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Тойота Королл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44,3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щенко К.Б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ы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ВАЗ-2108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82,2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Мазда 3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ы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505,1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 В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Ауди А6  (индивидуальная)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176,6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15,4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Е.О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646,8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кин С.В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П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VOLVO XC9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163,0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тамен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Ситроен Берлин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90,3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О.М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ИП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Шевроле Лан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958,4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51,6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ерин М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ИП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рд Фокус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66,6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6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ыдова О.С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ИП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ырев С.А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Т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002,3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89,1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йко И.С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Т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Ви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д Чер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1273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696,9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Л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Т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983,0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 Форес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839,7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ин В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ТЦ – главный инжене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ГАЗ 3110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26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52,3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юкова И.В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ПТ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109,6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Алм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оур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а О.В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61,1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Падж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тев П.И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6992,8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Н.Ю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анцеляр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349,1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ховребова О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ерина Ю.В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Гетц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156,6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Тойота Раф 4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ов В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25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Ниссан  Тиида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68,9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аков А.А.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75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анина О.И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Опель Корса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75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идов Р.Г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688,5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ков Р.Ф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и Ф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988,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 А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ру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822,5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нус А.Ю,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209,6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Гетц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301,6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х А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164,5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енко А.Б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Галопе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7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ЗК81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3878/7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аха Вигар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Ура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н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317,6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яблицев Н.В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Шкода Октавия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982,0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орн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ман 3,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лодочный Тохатсу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Шкода Фабиа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45,7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шев К.Н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ВАЗ 21140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902,4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652,3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енко Н.В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Тойота Камри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95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184" w:hRule="exac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ьев Н.Е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ряда ФП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– Экскаватор-погрузчик Вольво 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287,4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С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Форд Фоку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915,4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зянин А.В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ниссан икстрэи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127,9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904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- Киа Рио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379,03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енко В.Н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аутленд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дзу бикхор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571,1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918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93,9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нчвидзе М.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234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279,6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ченко А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-211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186,9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азда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09,6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в П.Е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азда 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755,1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80,5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О.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512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highlight w:val="red"/>
              </w:rPr>
            </w:pPr>
            <w:r>
              <w:rPr>
                <w:rFonts w:cs="Arial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 В.Ю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Шкода Октавиа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763,1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08,0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нов В.О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форд фокус 2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555,38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199,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енок И.Н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847,7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опель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208,3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ин А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Ауди А4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799,0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907,03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дарев К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в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945,9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ix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А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245,4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ик А.Б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791,9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а М.П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ортэйд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43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В 104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1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щук В.Н.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БМВ х3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124,2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Шевроле Спарк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кин В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Грейт Волл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616,6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арев А.Ю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ряда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фольксваген тигуан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376,0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кина Н.Ю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ауди К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594,9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256,4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иль С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части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Нисан Нот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836,8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тойота аурис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А.Л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части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Шевроле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865,6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443,2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 Н.Н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части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рено дустер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ваз 2107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135,6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рено логан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ваз 2109 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 Т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пециализированной части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9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59,14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ель С.Э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пециализированной части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088,1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так С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пециализированной части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- Киа Спортед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278,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Форд Фьюж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13,6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так Е.В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бухгалтер Специализированной части ФПС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Форд Фьюж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рено меган сце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13,6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- Киа Спортед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278,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К.П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Специализированной части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Вольксваген Тигу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937,5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785,9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юшкин А.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пециализированной части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ВАЗ 21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828,7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62,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феев И.Г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Специализированной части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Киа Спортейд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195,4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Рено Сце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судзуки с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772,2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ина Е.Д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Специализированной части ФП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38,8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Цитроен с4 пикасс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121,5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7"/>
        </w:tabs>
        <w:ind w:left="797" w:hanging="360"/>
      </w:pPr>
    </w:lvl>
    <w:lvl w:ilvl="2">
      <w:start w:val="1"/>
      <w:numFmt w:val="decimal"/>
      <w:lvlText w:val="%3."/>
      <w:lvlJc w:val="left"/>
      <w:pPr>
        <w:tabs>
          <w:tab w:val="num" w:pos="1157"/>
        </w:tabs>
        <w:ind w:left="1157" w:hanging="360"/>
      </w:pPr>
    </w:lvl>
    <w:lvl w:ilvl="3">
      <w:start w:val="1"/>
      <w:numFmt w:val="decimal"/>
      <w:lvlText w:val="%4."/>
      <w:lvlJc w:val="left"/>
      <w:pPr>
        <w:tabs>
          <w:tab w:val="num" w:pos="1517"/>
        </w:tabs>
        <w:ind w:left="1517" w:hanging="360"/>
      </w:pPr>
    </w:lvl>
    <w:lvl w:ilvl="4">
      <w:start w:val="1"/>
      <w:numFmt w:val="decimal"/>
      <w:lvlText w:val="%5."/>
      <w:lvlJc w:val="left"/>
      <w:pPr>
        <w:tabs>
          <w:tab w:val="num" w:pos="1877"/>
        </w:tabs>
        <w:ind w:left="1877" w:hanging="360"/>
      </w:pPr>
    </w:lvl>
    <w:lvl w:ilvl="5">
      <w:start w:val="1"/>
      <w:numFmt w:val="decimal"/>
      <w:lvlText w:val="%6."/>
      <w:lvlJc w:val="left"/>
      <w:pPr>
        <w:tabs>
          <w:tab w:val="num" w:pos="2237"/>
        </w:tabs>
        <w:ind w:left="2237" w:hanging="360"/>
      </w:pPr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</w:lvl>
    <w:lvl w:ilvl="7">
      <w:start w:val="1"/>
      <w:numFmt w:val="decimal"/>
      <w:lvlText w:val="%8."/>
      <w:lvlJc w:val="left"/>
      <w:pPr>
        <w:tabs>
          <w:tab w:val="num" w:pos="2957"/>
        </w:tabs>
        <w:ind w:left="2957" w:hanging="360"/>
      </w:pPr>
    </w:lvl>
    <w:lvl w:ilvl="8">
      <w:start w:val="1"/>
      <w:numFmt w:val="decimal"/>
      <w:lvlText w:val="%9."/>
      <w:lvlJc w:val="left"/>
      <w:pPr>
        <w:tabs>
          <w:tab w:val="num" w:pos="3317"/>
        </w:tabs>
        <w:ind w:left="331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Calibri" w:hAnsi="Calibri" w:eastAsia="Times New Roman" w:cs="Calibri"/>
      <w:sz w:val="20"/>
      <w:szCs w:val="20"/>
      <w:lang w:val="en-GB" w:bidi="ar-SA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52:00Z</dcterms:created>
  <dc:creator>Оля</dc:creator>
  <dc:description/>
  <cp:keywords/>
  <dc:language>en-US</dc:language>
  <cp:lastModifiedBy>User</cp:lastModifiedBy>
  <dcterms:modified xsi:type="dcterms:W3CDTF">2014-05-05T13:14:00Z</dcterms:modified>
  <cp:revision>200</cp:revision>
  <dc:subject/>
  <dc:title>Лаврухин С</dc:title>
</cp:coreProperties>
</file>