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авном управлении Министерства Российской Федерации по делам гражданской обороны, чрезвычайным ситуациям и ликвидации последствий стихийных бедствий (по городу Санкт-Петербургу), и членов их сем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440"/>
        <w:gridCol w:w="1440"/>
        <w:gridCol w:w="1320"/>
        <w:gridCol w:w="1560"/>
        <w:gridCol w:w="840"/>
        <w:gridCol w:w="1200"/>
        <w:gridCol w:w="1440"/>
        <w:gridCol w:w="720"/>
        <w:gridCol w:w="960"/>
        <w:gridCol w:w="1920"/>
        <w:gridCol w:w="1200"/>
        <w:gridCol w:w="1320"/>
      </w:tblGrid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12" w:right="-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8" w:leader="none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ложен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ыгун А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Главного управл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тотранспортное средство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Ж – Юпитер 3К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583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нд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Сандер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91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пенько А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Главного 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4722,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ченков Д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Главного 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на парков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25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635,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757,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ушин И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начальника Главного управления - начальник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Toyota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AV 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105,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ичкова М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р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aylin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5814,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Лексу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осов К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Главного 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ighland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2863,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6298,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лаев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Главного 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 А 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326,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нд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иева Ф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5651,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76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гиров Э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- начальник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824,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шнюк Д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начальника Главного управления – начальник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udi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46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иков Р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416,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II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817,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речин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975,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хотин Ф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5918,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ITA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лтано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CET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016,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854,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ранов Г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bal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4069,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639,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рючков В.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UGEO-308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628,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рабов М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5880,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SSA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6415,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олов В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W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SS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4389,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иков С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350,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328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врова Г.Ю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руководителя территориального орга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193,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542,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яхов И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руководителя территориального орга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З 968 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ercedes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enz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5141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гокомнатная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ежит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69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гапова Е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ND ROVER DEFEND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7253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зефович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092,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евский М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NISSAN АLMER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/Лодка «Фрегат-270»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21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420,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винович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ы в квартир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635,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ы в квартир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6911,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ы в квартир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ы в квартир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шелева Я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if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148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6388,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600,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вильник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415,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rai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2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хонцева Т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-экспер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101,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Mitsubishi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utland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929,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рынник Л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uran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Volkswagen Scirocco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88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зюдзе К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047,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гай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111960 Lada Kali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306,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7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дько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ФКУ "Центр ГИМС МЧС России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3100,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ов А.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ря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Hyundai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ona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11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62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охин Ю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йота Рав 4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6408,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12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4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уговая Е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управления надзорной деятель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оместо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Шкода Фабия (индивидуальная)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840,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81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497,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нецова А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сконсульт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ан Жук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9716,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ыдына О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сконсульт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Мерседе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80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621,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ндар А.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управления - начальник отдела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троенная автостоя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ьво ХС 6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1974,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прицеп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В-8101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торная лодка СПРУТ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56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Королл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490,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евлов И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езавершенное строительство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жип Гранд Чероки 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9283,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транспортное средство – скутер Сузуки Бургма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ьво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566,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1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езавершенное строительство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9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щенко А.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специалист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6701,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хмуров В.Е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– начальник отдела управления надзорной деятель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4216,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егоход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нд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 -V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308,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удниченков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Эксплоер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8668,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8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 П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управления – начальник отдела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-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евроле Нив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7916,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автомобиль легковой -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Ескейп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96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онов И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Рено Дастер 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815,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ев В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Шкода Суперб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индивидуальная)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8816,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257,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44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 А.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– начальник отделения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Хундай Элантр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индивидуальная)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2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4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легково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5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иновая лодка – Кайма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65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влов Р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83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шова Н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Спортэйдж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39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пов Д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Спектр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5748,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иридонов Г.С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1511,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3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ронюк А.С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ГАЗ 3110 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ундай Соларис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507,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сков А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д Экспоер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733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88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ева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257,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 Суперб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8816,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млев Р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Гольф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2712,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Пасса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хин К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Авенси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5748,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мофеева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о Матиз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48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кренева Ю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 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948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923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ажев М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прицеп легковой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5138,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21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275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0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цев А.П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специалист управления надзорной деятельности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959,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иа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Шкод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9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стро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9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стро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69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норов М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5068,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 Ю.Д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-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76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Спортейдж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люков Д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управления 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992,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шицин А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- начальник отделения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Хундай Санта Фе 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483,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о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ный транспорт 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дка надувная моторная Смарт-31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M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565,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женов Ю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317,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итриева А.Ю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сваген гольф 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9403,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бинина Т.В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 Октавия 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54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00,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язанцева Н.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96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а О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Хунда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5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Эскейп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8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данов Д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-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Камр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791,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-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нд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260,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дышев Р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Спортейдж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606,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тнов С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911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дин Н. В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сандер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44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стак В.Н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Хонда джаз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105,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а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монтов С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Мицубиси Лансер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164,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4276,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43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рокин А.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Сузуки Гранд Вита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1624,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328,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стро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кин А.К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Нисан Х-треи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59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Ноте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8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ькин С.С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Нисан Кашкай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8129,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БМВ 318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9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отников А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ебное жилое помещение (пользова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Спортейдж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6202,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9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дный транспорт - лодк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Форд Си Макс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646,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ебное жилое помещение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Заф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4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ебное жилое помещение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4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ебное жилое помещение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ебное жилое помещение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рокин С.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е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ебное жилое помещение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Киа Сид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9645,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ебное жилое помещение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171,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ева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е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2668,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ева Л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е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328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дичев А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е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сваген Дж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748,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5088,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в А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дела управление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инити  ФХ 3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индивидуальная)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9985,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аров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управление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Нисан Тиида (индивидуальная)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569,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юндай Гет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829,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 А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специалист управление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Форд Фокус (индивидуальная)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69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Опель Корса (индивидуальная)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дерова О.Р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е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Мазда 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ывано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е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48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икина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е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Фольксваген Гольф Плюс 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9663,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вина Е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е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677,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хардин Д.С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управление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52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йдак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управление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Мицубиси АСХ (индивидуальная)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961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чкасков Н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управление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52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86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стров К.Е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- начальник отделения управление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Ниссан Х-Треил (индивидуальная)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7440,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3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3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9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ценко А.К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специалист  управление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Митсубисси Аутлендер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индивидуальная)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6926,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6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ахаев И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управление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Ситроен С-4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961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аев С.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управление надзорной деятельности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нта Ф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9032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рная лодка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уревестник В-45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ЛАВ 810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Ярис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272,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шеватый С.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управление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9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 Октавия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869,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ка моторная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йман 330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ВАЗ 2109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нюшкина М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специалист управление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464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ентьев Б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специалист управление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-Хонда Циви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5219,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-опель корс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2486,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рдин Н.Н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специалист управление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Х Треи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088,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9,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ченко И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отдела управление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Чери М 11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3082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ремов К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– начальник отделения управление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Мицубиси Аутлэндер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779,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79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ВАЗ 21099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325,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98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искин Р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управление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1528,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0,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52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8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знев А.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е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Форд Фокус (индивидуальная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277,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7,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имов А.Л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е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1682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ловцев С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управление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694,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иев А.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(пользова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7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ВАЗ 21099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02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 Суперб (индивидуальны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6834,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баков С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е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761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Киа Рио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453,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ма К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знаватель управление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837,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0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нецов А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управление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Мицубиси Аутлендер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7018,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81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81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81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81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81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Спортиридж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661,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яев М. Ю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управление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Опель Астра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507,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103,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завин С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управление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Митсубиси Лансер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7738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ГАЗ 24 М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Хонда Аккорд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Хендай Гетц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деев Е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е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Дастер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38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йчиев Б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дознаватель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790,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846,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нкаренко П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Киа Сиид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651,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636,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2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нчаренко Д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управление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Киа Церат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7384,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2,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рокин О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52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460,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лихова В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52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Хундай Санта Фе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531,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52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Ауди А6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913,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52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щенко Р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- начальник отделения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Гели Визион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6869,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0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Камр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0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рная лодка Гризли-470</w:t>
            </w:r>
          </w:p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-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седес Бен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953,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ськин С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отделения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616,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306,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тоно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я надзорной деятельности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48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773,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вров А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я надзорной деятельности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48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59,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льников С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Ниссан Примье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798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Джип Гранд Чероки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натьев Ю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Фольцваген Пассат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7496,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Корс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УАЗ Патриот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убрицкий Д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Нисан Кашкай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671,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662,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исов В.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ьво ХС -6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7945,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62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ов А.Ю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ка резино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 8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29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ан Панфиде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транспортное сред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маха – 12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икарпов А.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специалист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зуки Гранд Витар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8709,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4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11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дняков Н.П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- начальник отделения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транспортные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296,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4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дкова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496,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вальчук В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7496,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ару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андров В.Т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АЗ 3303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549,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2105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Лога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962,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йцов Д.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дознаватель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зуки Гранд Вита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1753,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Королл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370,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3333,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ковников Г.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знаватель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225,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ницын Д.П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8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9380,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ьюже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епцова М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знаватель отдела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1193,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612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хипкин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726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а Т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597,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деев В.Г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сваген пассат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561,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шевский А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Киа Спортейдж (индивидуальная)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2390,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455,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теров А.Б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ВАЗ 2109 (индивидуальная)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367,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Грейт Волл (индивидуальная)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815,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дведев В.А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дознаватель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Сценик 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7190,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104,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умо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 - начальник отделения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632,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ри Тилл Тиг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96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в А.Н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дознаватель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Рено Флюен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индивидуальная)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1305,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ов А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дознаватель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ВАЗ 21074 (индивидуальная)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1357,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юхова А.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355,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073,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йкин Э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знаватель управления надзорной деятельности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Аст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648,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шо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сваген Джетт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19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5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кова О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654,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жо-308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чь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кмарев А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186,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аль Н.Н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751,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Форд Скорпио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803,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енюк Р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управления надзорной деятельности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271,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никова А.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5637,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ючков Н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специалист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Форд фокус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384,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пилова И.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9509,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тов Д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Тойота Рав 4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1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ов И.Ю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10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Фольсваген Джетт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индивидуальная)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938,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ланов Н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Фольсваген Джетт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индивидуальная)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4241,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зенев М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893,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кова Г.С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надзорной деятельности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8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Киа Венг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индивидуальная)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971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4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льксваген Гольф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4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Хундай 35 (индивидуальная)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3840,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собное хозяйство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хнев Е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управления надзорной деятельности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-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цубиси Паджер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961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-  ВАЗ 2108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407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анов К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-  ВАЗ 2115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52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720,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урков Д.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я надзорной деятельности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-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Гольф 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7778,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рова Г.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Рено Сандеро (индивидуальная)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723,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14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рина О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специалист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143,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518,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тьякова Н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ан Тид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324,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ипова О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я надзорной деятель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328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цубиси Аутлендер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L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119,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фонина Е.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4132,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21102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957,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юндай Элантра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юкова Ю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 - Ивеко 120Е2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933,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комн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96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комн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комнаты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мец Н.В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Аурис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58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ещук А.А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 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812,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27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бедева М.В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651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 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392,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К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8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йкин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-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сваген Кадд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38197,30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 Октав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3426,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в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Гольф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036,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Пол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255,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ов А.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Сиид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ородный участок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- ВАЗ 2105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389,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чев Ю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Лога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620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,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ынина Н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091,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 СХ-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1494,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медова С.Ю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10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шенков Д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1737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Ри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SR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руков 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нтрольно-ревизионного отд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Гольф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445,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41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ев Е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контрольно-ревизионного отд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85,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206,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тенок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управл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INSIGNIA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2208,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847,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олев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убиков И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ежит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юнда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X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5673,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120,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ежит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8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наев С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ьво ХС-9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5637,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844,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стов И.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цубиси Аутленде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866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Сид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300,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ацихин А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Хонда СРВ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789,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нисан Мик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803,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в А.Е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Форд-Фокус-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9375,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Форд Фокус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йрамов А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Опель Аст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934,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канев Н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– начальник отд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Нисан Кошка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7600,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менков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служебном общежитии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313,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служебном общежитии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784,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ров Н. 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9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Санг Йонг Актион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4125,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Опель Караван Аст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285,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банов А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– начальник отд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HUNDAY ELANTRA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7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05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ин М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Шевроле Круз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720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97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мин А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93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7337,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дрин А. 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Форд Фокус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8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053,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дев А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Хендай Санта Ф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249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патин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582,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олев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Мазда 6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579,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тьянов  А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numPr>
                <w:ilvl w:val="0"/>
                <w:numId w:val="0"/>
              </w:numPr>
              <w:tabs>
                <w:tab w:val="left" w:pos="-3480" w:leader="none"/>
                <w:tab w:val="left" w:pos="-1843" w:leader="none"/>
                <w:tab w:val="left" w:pos="7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numPr>
                <w:ilvl w:val="0"/>
                <w:numId w:val="0"/>
              </w:numPr>
              <w:tabs>
                <w:tab w:val="left" w:pos="-3480" w:leader="none"/>
                <w:tab w:val="left" w:pos="-1843" w:leader="none"/>
                <w:tab w:val="left" w:pos="7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numPr>
                <w:ilvl w:val="0"/>
                <w:numId w:val="0"/>
              </w:numPr>
              <w:tabs>
                <w:tab w:val="left" w:pos="-3480" w:leader="none"/>
                <w:tab w:val="left" w:pos="-1843" w:leader="none"/>
                <w:tab w:val="left" w:pos="7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numPr>
                <w:ilvl w:val="0"/>
                <w:numId w:val="0"/>
              </w:numPr>
              <w:tabs>
                <w:tab w:val="left" w:pos="-3480" w:leader="none"/>
                <w:tab w:val="left" w:pos="-1843" w:leader="none"/>
                <w:tab w:val="left" w:pos="7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Шевроле Лачетти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numPr>
                <w:ilvl w:val="0"/>
                <w:numId w:val="0"/>
              </w:numPr>
              <w:tabs>
                <w:tab w:val="left" w:pos="-3480" w:leader="none"/>
                <w:tab w:val="left" w:pos="-1843" w:leader="none"/>
                <w:tab w:val="left" w:pos="720" w:leader="none"/>
              </w:tabs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1030,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uppressAutoHyphens w:val="false"/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numPr>
                <w:ilvl w:val="0"/>
                <w:numId w:val="0"/>
              </w:numPr>
              <w:tabs>
                <w:tab w:val="left" w:pos="-3480" w:leader="none"/>
                <w:tab w:val="left" w:pos="-1843" w:leader="none"/>
                <w:tab w:val="left" w:pos="7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numPr>
                <w:ilvl w:val="0"/>
                <w:numId w:val="0"/>
              </w:numPr>
              <w:tabs>
                <w:tab w:val="left" w:pos="-3480" w:leader="none"/>
                <w:tab w:val="left" w:pos="-1843" w:leader="none"/>
                <w:tab w:val="left" w:pos="7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numPr>
                <w:ilvl w:val="0"/>
                <w:numId w:val="0"/>
              </w:numPr>
              <w:tabs>
                <w:tab w:val="left" w:pos="-3480" w:leader="none"/>
                <w:tab w:val="left" w:pos="-1843" w:leader="none"/>
                <w:tab w:val="left" w:pos="7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numPr>
                <w:ilvl w:val="0"/>
                <w:numId w:val="0"/>
              </w:numPr>
              <w:tabs>
                <w:tab w:val="left" w:pos="-3480" w:leader="none"/>
                <w:tab w:val="left" w:pos="-1843" w:leader="none"/>
                <w:tab w:val="left" w:pos="7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numPr>
                <w:ilvl w:val="0"/>
                <w:numId w:val="0"/>
              </w:numPr>
              <w:tabs>
                <w:tab w:val="left" w:pos="-3480" w:leader="none"/>
                <w:tab w:val="left" w:pos="-1843" w:leader="none"/>
                <w:tab w:val="left" w:pos="720" w:leader="none"/>
              </w:tabs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482,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олев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олев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амович Е.А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УМТО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евроле Круз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666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Аве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данов С.Ю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управления материально-технического обеспечения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Заф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индивидуальная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3916,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олев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Корс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027,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олев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типов А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управления материально-технического обеспеч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олев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6060,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олев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051,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олев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еёнок М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управления материально-технического обеспеч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Хундай Акцент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709,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в А.В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управления материально-технического обеспечения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олев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цубиси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8041,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олев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олев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унин И.Г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управления материально-технического обеспечения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льво ХС90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457,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097,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аченко А.Е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управления материально-технического обеспечения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3105,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тайнен В.Ю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управления материально-технического обеспечения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ебная 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олга ГАЗ 3110 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8581,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ебная 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ебная 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ыбенко П.А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– начальник отделения управления материально-технического обеспеч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Фольксваген Пассат 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5815,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терова А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управления материально-технического обеспеч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58,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Мега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7194,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втуненко О.А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специалист  управления материально-технического обеспечения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306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-Прио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локов Д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управления материально-технического обеспеч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в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7699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46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шина О.Ф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я материально-технического обеспечения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ы в общежит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383,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2,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ы в общежит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ы в общежит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ы в общежит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пин В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управления материально-технического обеспеч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39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ова Е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управления материально-технического обеспеч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417,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юндай Солярис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еров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управления материально-технического обеспеч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9465,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олев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цубиси Кольт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9756,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дельников А.В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я материально-технического обеспеч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эо Нек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917,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 О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управления материально-технического обеспеч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Хёндай Акцент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401,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614,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ещенков В.С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управления материально-технического обеспеч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Лога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977,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725,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езов А.А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я материально-технического обеспечения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житие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740,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гулин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я материально-технического обеспеч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йота Калдина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35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ндюшин С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я материально-технического обеспеч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Транзит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189,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784,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врилов С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я материально-технического обеспечения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йота Королла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984,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3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021,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онин Ю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я материально-технического обеспеч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 Актав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30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707,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шуркин Е.Б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я материально-технического обеспечения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672,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качук А.М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управления материально-технического обеспечения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1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дько А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я материально-технического обеспечения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113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62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амович О.А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женер управления материально-технического обеспеч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609,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ина Ю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671,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Митсубиши Аутленде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127,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ин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управления – начальник отдел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8142,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Мазда 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4128,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манова Г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343,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Great Wall Hover H3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194,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рнова Н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– начальник отделения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8946,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асева М.Ю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– начальник отделения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3657,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оселов Н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– начальник отделения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 Форд Фокус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9816,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129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ин И.И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территориального отдел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37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фенова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итель начальника территориального отдел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4120,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 6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452,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анов С.А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территориального отдел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Нисан Кашкай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6575,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лодка Фрегат-280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валев Г.С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территориального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сваген Гольф Плю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093,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 Фаб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713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вьев А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территориального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Тайота Приус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801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340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черявенко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территориального отдел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9391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дан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территориального отдел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Рено Логан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6198,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534,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шин М.В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территориального отдел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3625,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ильчук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территориального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Ситроен С4 Пикассо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8215,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56,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тыпова А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территориального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150,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асюк С.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территориального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6131,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лоев М-С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территориального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говор найм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Тойота Камри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270,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бухов Е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территориального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Ниссан Алме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5783,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договор найм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491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кьянова Н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территориального отдел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Опель Корс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976,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комнатная квартира (собственные накопления, заем денежных средств у родителей и кредитора)</w:t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виных И.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территориального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-  Фольксваген Мультива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527,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-  Фольксваген Джетт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юшкин Д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территориального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7134,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ВАЗ 21099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нилов А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территориального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Круз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22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пчанский Ф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территориального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ГАЗ 2411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338,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ка гребна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ш Хантер-28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Лада Прио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43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ветков В.В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территориального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Пол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2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горьева О.В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территориального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7359,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манова Н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территориального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192,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Форд Фокус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31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даев Е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территориального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Мазда СХ-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37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ничева В.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территориального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036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корин С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территориального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Мицубиси АСХ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534,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убев И.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территориального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Опель Заф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5661,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921,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мячкин Ю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территориального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ВАЗ 2108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6821,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озюк Д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территориального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ный транспорт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торная лодк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967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Авео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3636,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йфулина О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территориального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4048,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Мицубиси АСХ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9399,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циферов Е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территориального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ВАЗ 21074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0778,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Шкода Октавия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705,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.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асов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территориального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337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рославлев В.И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Главного управл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Муран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68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ин М.Н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говор найм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Кашка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6715,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говор найм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974,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абанов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234,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ифанова В.С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Форд Фиест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4388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онина Е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944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вцева И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7617,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149,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рпина Н.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293,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бдрахманова Е.Р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ан Алмер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673,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ячеславова Н.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6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4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хова Е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246,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ев Н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Форд Фьюжен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7569,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Тайота Приус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400,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ков А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453,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хов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Ситроен С 4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2323,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атов В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Корс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7764,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злов С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ВАЗ-21053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523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жо-408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6442,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ков Д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Форд Эскорт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673,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Тагаз Вортекс Естин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ходулов Р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субиси АСХ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136,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996,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урцев И.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договор найм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2014,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договор найм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96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договор найм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left="-240" w:hanging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Arial"/>
      <w:b/>
      <w:bCs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Times New Roman" w:hAnsi="Times New Roman" w:eastAsia="Times New Roman" w:cs="Times New Roman"/>
      <w:b/>
      <w:bCs/>
      <w:sz w:val="22"/>
      <w:szCs w:val="22"/>
      <w:u w:val="single"/>
      <w:lang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  <w:sz w:val="28"/>
      <w:szCs w:val="28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6">
    <w:name w:val="Символы концевой сноски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1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Calibri" w:hAnsi="Calibri" w:eastAsia="Times New Roman" w:cs="Calibri"/>
      <w:sz w:val="20"/>
      <w:szCs w:val="20"/>
      <w:lang w:val="en-GB" w:bidi="ar-SA"/>
    </w:rPr>
  </w:style>
  <w:style w:type="paragraph" w:styleId="1">
    <w:name w:val="Указатель1"/>
    <w:basedOn w:val="Normal"/>
    <w:qFormat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Style20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 w:bidi="ar-SA"/>
    </w:rPr>
  </w:style>
  <w:style w:type="paragraph" w:styleId="13">
    <w:name w:val="Стиль1"/>
    <w:qFormat/>
    <w:pPr>
      <w:widowControl/>
      <w:numPr>
        <w:ilvl w:val="0"/>
        <w:numId w:val="2"/>
      </w:numPr>
      <w:tabs>
        <w:tab w:val="clear" w:pos="708"/>
        <w:tab w:val="left" w:pos="-3480" w:leader="none"/>
        <w:tab w:val="left" w:pos="-1843" w:leader="none"/>
      </w:tabs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43:00Z</dcterms:created>
  <dc:creator>Оля</dc:creator>
  <dc:description/>
  <cp:keywords/>
  <dc:language>en-US</dc:language>
  <cp:lastModifiedBy>User</cp:lastModifiedBy>
  <dcterms:modified xsi:type="dcterms:W3CDTF">2014-05-05T06:39:00Z</dcterms:modified>
  <cp:revision>218</cp:revision>
  <dc:subject/>
  <dc:title>Афонина Е</dc:title>
</cp:coreProperties>
</file>