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управлении Министерства Российской Федерации по делам гражданской обороны, чрезвычайным ситуациям и ликвидации последствий стихийных бедствий (по городу Санкт-Петербургу), и членов их сем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40"/>
        <w:gridCol w:w="1320"/>
        <w:gridCol w:w="1080"/>
        <w:gridCol w:w="1560"/>
        <w:gridCol w:w="1080"/>
        <w:gridCol w:w="1200"/>
        <w:gridCol w:w="1320"/>
        <w:gridCol w:w="720"/>
        <w:gridCol w:w="960"/>
        <w:gridCol w:w="1680"/>
        <w:gridCol w:w="1080"/>
        <w:gridCol w:w="1560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пурнов И.И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сан Х-Трейл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19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Шевроле Лачетти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3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юк Г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анг Енг Кайран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цкий В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ундай Санта Ф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хин В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ИА Сорент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7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латов А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98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бирев С.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08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мов Н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 А.Ю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юндай Соляри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6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анеец М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надзор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ойота Раф 4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75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3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омби нисан Тиид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илов М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Додж Караван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Джип Чироки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1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карев М.Е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ИА Церат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999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Минс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85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еев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36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1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Ленд Ровер Эв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В. 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ксваген Пол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елов К.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67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ипова А.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851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шин Р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Шкода Октавия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4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теров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ИА Сорент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ожный А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2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аджанян Н.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Рено Логан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ксваген Пассат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ньев А.И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Монде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иат Пунт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иков Д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57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оченко Т.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иржанов И.М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 (пользов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онда ЦРВ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08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айота Камри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ина А.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47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зина А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642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8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жова Ю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 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ейко Т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26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иа Спект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26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кина К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0102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78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пута М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узуки Свифт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49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а Е.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8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Опель Анта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0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ирязева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5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цубиси Ланс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сковская Е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07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Мондео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ов А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троен ДС-4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70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 С.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ан Тиана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79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34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яжный Е.Н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Лексус рх 33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669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узуки Свифт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9727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6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зжекова Н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еев В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Шевроле Круз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6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нтьев А.С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1099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431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ольво С 4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80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10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прасов А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ИА Спект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87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антинов М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йр В.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грова О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Опель Аст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530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Фоку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276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ензов О.Г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 (пользов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Джип Врангл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68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8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евой В.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цубиши Галант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Пежо 4007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3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туров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ан Муран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41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нко Ю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ойота Хайленд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онда Элемент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6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фьев А.К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цубиши Аутленд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0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108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ёндай Герц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дев А.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Джип Гранд Чероке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13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55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шукова М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щенко И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97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а Н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1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ксваген Пассат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рин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ендай Санта Ф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а Г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ойота Аури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ИА Спект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ич Н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6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ова Ю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ан Кашка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4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105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а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ёндай Икс 35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03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ёндай Санта Фе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10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ов Д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Манде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Фоку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989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Шевроле Круз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дашева Э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ерседес Бенц Е 23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енко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ёндай Тиссон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198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шенко И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 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ольво С-7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80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 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 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 Е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70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убару Форест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ьвутин О.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сан Тиана (индивидуальная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296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мов В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УАЗ 22069-3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ольво ХС 9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ГАЗ 66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3СА 817707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АВ 81012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 ЯМАРАН-41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ЯМАХ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87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ганцев С.В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Ауди А6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Н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Патрио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434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сангова В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5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нов И.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Ланс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277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чинский Я.В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цубиси Аутленд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4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сан Кашка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йлов Ю.В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– начальник отделения надзорной деятельности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убару Форестен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3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Фьорд М-209-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7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юк П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92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акова Е.С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 А.А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1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Опель Корс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0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 А.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иа Пикант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86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ицына Е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75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митриев М.В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сваген Пассат С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47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юндай ИКС 35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28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чкович Д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68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деев И.В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5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241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8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8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мин Д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75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Фоку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8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ий Д.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Шевроле Круз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4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ин Д.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143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ещанский П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Опель Вект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7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южная Е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606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урякова Д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итроен ДС 4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90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енова Е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948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а Е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77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ов К.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ойота Королл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852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ев С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сваген Пассат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864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ктионов С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864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 И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709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  <w:tab/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347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юк А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цубиси Аутленд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41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1099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К.В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надзор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ерседес В 18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99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а Е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29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Фокус 2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35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затуллин А.Н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ерседес С20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333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ВЕРА–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МКМ–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1099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058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енко К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10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89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 А.В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43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в Д.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ГАЗ 31029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2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сан Жу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5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ов Д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ойота Королл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алов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299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итроен С 4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7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  <w:tab w:val="right" w:pos="2184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ипов Э.Р.</w:t>
              <w:tab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ов А.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47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льштейн Р.И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112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Черри Тигг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слова М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328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ойота Королл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45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йдукова М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Опель Вектра 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84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цова О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– Вольво ФН 12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прицеп-контейнеровоз Кроне СД 27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С-МАК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 Л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ойота Приус Гибрид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90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720" w:hanging="6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ова Е.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77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0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ноков Л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надзор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Авенсис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27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теров А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Меган 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194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5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аков А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06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Кашка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433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а Н.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5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6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енко А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7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роен С-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1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амр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ова М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Авенси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06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504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а А.С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2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хонько О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сваген Пол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299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сеев С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17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486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вая Н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ундай Аксент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 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3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во А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Кариз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умова О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и Т11 Тигг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9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632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яченко И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СХ 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97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6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бет И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14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нгард Д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08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ашина Ю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сваген Пол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405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ничев А.С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паджеро 3.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9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ундай Соляри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енко М.М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чет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арев А.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Фоку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 Р.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ИА Сорент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117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БМВ 3  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Мазда 3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дев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400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067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ев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дж Караван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95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Ноут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2835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33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зич С.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жет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8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асимов Д.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– начальник отделения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зда 3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7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 А.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Аккор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01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ноградова И.Ю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745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Фокус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937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отарь Е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98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Транзи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аков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 М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Опель Корс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42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24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Р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и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85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енкова Н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 (в угоне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ева А.С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990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5951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куллин А.Э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донина И.Н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 А.Н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225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рная лодка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Викинг 340L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очный мотор-Mercury-15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87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ахов А.Г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во ХС 6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ёндай ай икс 3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7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ов А.С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но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ёндай Солярис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17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 Б.Г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Фокус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комн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72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шенкова О.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ат Дукат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 В.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ляри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88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аленко А.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еева Н.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Фаби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01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жу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аева О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49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ga siber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408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ючков Д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Некс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4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Л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43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четт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92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рович Д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4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В.С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Е3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04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Е5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йбулкин А.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надзор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03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айота Хайленд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48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стифеев А.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ксваген Туарег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93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Н. Дуд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надзор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итроен С4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83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енд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3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15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тров Д.А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,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ёндай Элантра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58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04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шкова Г.И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-  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мок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82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шко В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Киа Спортейдж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116,3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дкова А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аве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енко Е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ендай Элант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9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В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27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ер О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9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25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ьева Д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ксваген Тигу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846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А.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ланс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97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авцева В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31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ськина Ю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30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61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84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 Е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корс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а К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олари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ина А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алмера класси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46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отенко В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8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ая А.Ю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алмера класси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4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360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роен С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 М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надзор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Камр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39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V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35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рокин А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азда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А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- 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бенц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50, 2010 г.в. доход по основному месту работы, накопления, доход от продажи автотранспортного средства, автокредит</w:t>
            </w:r>
          </w:p>
        </w:tc>
      </w:tr>
      <w:tr>
        <w:trPr>
          <w:trHeight w:val="8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0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е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0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анта ф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61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ченко Н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0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Мати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0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пелова О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35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5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Падж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8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уб А.Н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0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ькина Е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БМВ 318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сан Кашка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129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4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чкова О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Паджер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77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а И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29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Аккор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01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зукин Р.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удимова Т.Д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744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213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аков И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7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Х5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89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тыров В.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 3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97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бенц 18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 К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2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ова Е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698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 Л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3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ашко А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9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10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йлов А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53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88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шина С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узуки свиф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дков С.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циви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61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а В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59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вкун Ю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Циви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84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ёндай Акцен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анин Д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ава 8132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502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ек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36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икк В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Бенц С18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47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SХ 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561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н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гтев А.О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ассат С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303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ол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0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ая постройка - бан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ая постройка - бан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ая постройка - бан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нов А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анта Ф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54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61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ураев А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- 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Гранд Вита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13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3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а М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73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95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ькова Н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5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Мега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Флюин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калов А.С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инин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Ни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4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2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ютнова А.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говор аре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93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ешков А.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Н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965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а Е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21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утаев П.И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Тигуан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лап А.Н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С 18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иков С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62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усева Д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группы дозна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4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66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 В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Аккорд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97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23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овьева К.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47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бельников Р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97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28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пимахова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46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оков А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303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кренев И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говор аре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9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Фок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ов В.Н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оговор аре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грузовой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60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цикл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васаки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р Кры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ский К.Н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19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ИА Спрортед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7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очкин С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1043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0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райслер Себринг Лимитет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урова К.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ченко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тсубиси Ланс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27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а В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Лада Калин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8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шков С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.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ыгин А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6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йцов Ю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цубиши Аутленд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85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кова Н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90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дасова Л.Е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ёндай Гетц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000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язев Н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х комнатная квартира (материнский капитал , денежные средства полученные от родителей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66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тьев О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узуки Гранд Вита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кина Г.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ксваген Пассат  (индивидуальная) в уг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20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иа Спортейдж  (индивидуальная) в уг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енок С.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31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инова Н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цубиши Паджер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82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ойота Королл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74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к А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трубиси Аутленд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981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ёшин А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683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ридонова Е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83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корская Л.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3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01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орцов А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ИЖ 2126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0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трикова Л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договор аре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Шевроле Лано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4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 С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Шевроле Круз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693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вцов М.В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ксваген Пасса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83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УАЗ 3151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– УАЗ 8109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щенко Ю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кин А.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иа Спортейдж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2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ксваген Пассат  (индивидуальная) в уг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20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яков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79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425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иков Е.Е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Фокус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88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ГАЗ 2705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мяков А.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юндай Санта Ф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Фоку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50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пенев К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едов В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тсубиси Лансе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67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щенко П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97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 А.В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пцов А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во XC6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44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ская Н.И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– 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Тигуан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7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хнутина Е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45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6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0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рдев С.Ю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Суперб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ипова Н.И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876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 В.Ю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8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70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ропова С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70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проненков Н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Фок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54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мяков Д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 (договор аре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49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нченко А.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 (договор аре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49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 (договор аре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 (договор аре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а М.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мов В.Ю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4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ровская М.М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Циви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11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вшаяся часть жилого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 Г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46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дкон Н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 Форд Ц-мак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94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3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рдева О.Ю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 Шкода Суперб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емеева Д.О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SX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8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СА 33507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хнутин А.С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0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45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ркин Д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88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фанова К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4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Ти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23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 И.С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-ЗИД-20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034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ely MK Cro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819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дева О.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06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4007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ышкина М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39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а М.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90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кин М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Церат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59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Куашкуа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оконников Д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51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яев В.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Деми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479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ов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ков И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25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5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жил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аев Р.Н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3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87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ова Ю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беков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Кариз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12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22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гохия И.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анта Ф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 уго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46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а О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одский А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6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тов К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Ссанг Йонг Акти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седес Бенц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72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ковский И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81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аев В.Д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седес Бенц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59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0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иева В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79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улева Н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033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 С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в И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Ланс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ой Б.О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докимов А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яева Л.П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чева Е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74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саков И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1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Патрио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асс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елькин С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Мег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) 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5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анина Я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34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чихин В.С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Авенси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ецкая К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12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489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4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3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ецкий С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Дас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547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,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нин В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85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8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40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 М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7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комнатная квартира (доход от продажи имущества, дар, заем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хретдинов Д.Р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Некс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кулова Г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Х-Трей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о степвэ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 Аутбэ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Флюэн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ппов Г.М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334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ортэйдж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аутленд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ин С.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Э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9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атина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16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Селика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19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М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68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ев Д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97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евая Е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Корс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денков И.О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Мати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Ланс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97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65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ринов А.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Элант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ых П.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60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флюэн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234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ов Д.Ф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К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02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ров А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- 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юндай Санта Ф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а Е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Рав 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165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 П.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Рено Даст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оляри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лов М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Шевроле Круз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ырева Т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9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595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ова Т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рова И.Б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вьев К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о стэпвэ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 Н.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82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Е 32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265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имов А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35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азда сх-5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01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стова Л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78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йбуллин В.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0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ин Д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29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очкина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янская Ю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мазда сх-5 пежо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одедов А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инити ЕХ3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19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11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итроен «С-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yse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405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В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04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Шевроле Нива 2123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40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а А.Ю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8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114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4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82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3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сун В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 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1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56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хова О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 (в уго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51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5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итроен С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52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ун М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СХ4 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699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аткин Ю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Авенси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6812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комнатная квартира (доход по основному месту работы, доход по основному месту работы супруги, доход от медицинского страхового случая, доход от продажи 3-х комнатной квартиры, кредитный договор)</w:t>
            </w:r>
          </w:p>
        </w:tc>
      </w:tr>
      <w:tr>
        <w:trPr>
          <w:trHeight w:val="838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това И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821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фонова Г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Меган Сценни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51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сан Икс-Трейл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64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208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Т.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30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комнатная квартира (доход от продажи комнаты, ипотечный кредит)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шивалова О.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37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комнатная квартира (доход по основному месту работы, ипотечный кредит)</w:t>
            </w:r>
          </w:p>
        </w:tc>
      </w:tr>
      <w:tr>
        <w:trPr>
          <w:trHeight w:val="861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ов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ойота Камр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енок Н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арницына И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Жу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344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86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а И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а Ю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г Йонг Кайрон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66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6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онтьева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0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44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74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енко А.И.</w:t>
            </w:r>
          </w:p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Икс-Трей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21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716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8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удутис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и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86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15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-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-810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308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ова И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347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708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9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709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ерман И.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А18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6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uk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чаев Д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но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7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хомиров Д.А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1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цех Я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ухин Д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5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12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ев В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ханов А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ов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Авенси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17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45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осова Н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анов Ю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Кру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772,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комнатная квартира (доход по основному месту работы, доход по основному месту работы супруги, доход от продажи 1-комнатной квартиры, кредитный договор)</w:t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61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52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йболатова М.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88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84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чев В.М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люк Д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Меган 2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40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9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ов В.Л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Мицубиси Лансер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39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-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 810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 81021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Мицубиси Паджеро-Спорт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32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азда 2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ин С.А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 отдела надзорной деятельност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Субару Форест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139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йко М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ов С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62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4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ицын Д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33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735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а О.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надзорной деятельности  по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4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пина Е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8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42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ий Д.В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-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Фокус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-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СХ-7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Фрегат 37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174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ушев В.Я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Паджеро Спорт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777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 Колесовым А.В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 В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Джетт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67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кресенская Э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Шевроле Круз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75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ксваген Т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транспортное средство – Хонд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а Ю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03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лышев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Киа Мадженти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71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ряшова Т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275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12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удов И.С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цубиси Каризм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13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юшкин А.Н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4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ксваген пассат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61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кин П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зда-3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7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кула О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54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 А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10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мякова Е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Фоку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50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ант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ненова А.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527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4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493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атина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47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Гал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58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качев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а В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98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рный Н.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поровская Т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51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лаутдинова Г.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24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емчик Н.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7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хин А.В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СР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5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– КАМАЗ 65116-62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– КАМАЗ 65116-НЗ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– Дунфэн ДФЗ 5251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СЗАП 93271 -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СЗАП 93282 -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тдыев Р.Т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ВАЗ 2115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27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ерседес МЛ 35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исеев Д.К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рд Эксплоре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379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Шевроле Каптива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цев И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14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61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дкова Н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453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арсов Р.Ш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22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юк С.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88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2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тишникова В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уциев Э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ксваген Тигуан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стаков Р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Хундай Элант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878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5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 И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1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ов А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отдела надзор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Фольксваген Джетт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83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Опель Астра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рав 4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чанинова А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яев О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надзор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41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33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чковский А.И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93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нов А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ан Альмера Класси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0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йденова Н.Д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говор аре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тагина В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фонова А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илевец М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мицубиси аутленде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ЗСА 81770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родов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Нисан Кашкай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44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5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ькин Я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311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ьченко Д.М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Фольксваген Шаран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фенов П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44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дниченко С.Н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жил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93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юк Д.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оляри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 Хонда СВ4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69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оруйко А.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91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шкова Е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вяков Д.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При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енок В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Тойота Аури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ров В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шевроле яно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ва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79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жбитова А.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 ниссан мик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есова О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ошей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195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онов С.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надзор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89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Гранд Вита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КМЗ 8284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лодк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непр»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дочный мотор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маха 30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54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ловский В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орент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51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жил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а Г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79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щенко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32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30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 В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- 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ект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457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елко В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тисс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0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ырко Ю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499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ева Н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1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¾ доли 3-х комнатной квартиры (доход с основного места работы, продажа 2/3 долей квартиры, ипотека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мчеев Ш.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47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нко Е.П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а Е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и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 С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3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78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мешков И.Э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4 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аккорд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7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аль К.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хичева В.Е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3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убсидия (социальная выплата), денежные накопления переданные родителями)</w:t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3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2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ин В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39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4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5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яев В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Е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дознаватель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венз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83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гина Е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Аккорд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7843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санова Н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чет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39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Эп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352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устина В.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Круз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6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кина Н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20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3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37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денхо Н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– начальник отделения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10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ортэйдж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4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 А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6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ынюк М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надзор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18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LineNumbers/>
        <w:tabs>
          <w:tab w:val="clear" w:pos="708"/>
          <w:tab w:val="left" w:pos="318" w:leader="none"/>
        </w:tabs>
        <w:suppressAutoHyphens w:val="false"/>
        <w:ind w:left="7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7"/>
        </w:tabs>
        <w:ind w:left="797" w:hanging="360"/>
      </w:pPr>
    </w:lvl>
    <w:lvl w:ilvl="2">
      <w:start w:val="1"/>
      <w:numFmt w:val="decimal"/>
      <w:lvlText w:val="%3."/>
      <w:lvlJc w:val="left"/>
      <w:pPr>
        <w:tabs>
          <w:tab w:val="num" w:pos="1157"/>
        </w:tabs>
        <w:ind w:left="1157" w:hanging="360"/>
      </w:pPr>
    </w:lvl>
    <w:lvl w:ilvl="3">
      <w:start w:val="1"/>
      <w:numFmt w:val="decimal"/>
      <w:lvlText w:val="%4."/>
      <w:lvlJc w:val="left"/>
      <w:pPr>
        <w:tabs>
          <w:tab w:val="num" w:pos="1517"/>
        </w:tabs>
        <w:ind w:left="1517" w:hanging="360"/>
      </w:pPr>
    </w:lvl>
    <w:lvl w:ilvl="4">
      <w:start w:val="1"/>
      <w:numFmt w:val="decimal"/>
      <w:lvlText w:val="%5."/>
      <w:lvlJc w:val="left"/>
      <w:pPr>
        <w:tabs>
          <w:tab w:val="num" w:pos="1877"/>
        </w:tabs>
        <w:ind w:left="1877" w:hanging="360"/>
      </w:pPr>
    </w:lvl>
    <w:lvl w:ilvl="5">
      <w:start w:val="1"/>
      <w:numFmt w:val="decimal"/>
      <w:lvlText w:val="%6."/>
      <w:lvlJc w:val="left"/>
      <w:pPr>
        <w:tabs>
          <w:tab w:val="num" w:pos="2237"/>
        </w:tabs>
        <w:ind w:left="2237" w:hanging="360"/>
      </w:pPr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</w:lvl>
    <w:lvl w:ilvl="7">
      <w:start w:val="1"/>
      <w:numFmt w:val="decimal"/>
      <w:lvlText w:val="%8."/>
      <w:lvlJc w:val="left"/>
      <w:pPr>
        <w:tabs>
          <w:tab w:val="num" w:pos="2957"/>
        </w:tabs>
        <w:ind w:left="2957" w:hanging="360"/>
      </w:pPr>
    </w:lvl>
    <w:lvl w:ilvl="8">
      <w:start w:val="1"/>
      <w:numFmt w:val="decimal"/>
      <w:lvlText w:val="%9."/>
      <w:lvlJc w:val="left"/>
      <w:pPr>
        <w:tabs>
          <w:tab w:val="num" w:pos="3317"/>
        </w:tabs>
        <w:ind w:left="331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Calibri" w:hAnsi="Calibri" w:eastAsia="Times New Roman" w:cs="Calibri"/>
      <w:sz w:val="20"/>
      <w:szCs w:val="20"/>
      <w:lang w:val="en-GB" w:bidi="ar-SA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08:00Z</dcterms:created>
  <dc:creator>Оля</dc:creator>
  <dc:description/>
  <cp:keywords/>
  <dc:language>en-US</dc:language>
  <cp:lastModifiedBy>User</cp:lastModifiedBy>
  <dcterms:modified xsi:type="dcterms:W3CDTF">2014-05-05T06:57:00Z</dcterms:modified>
  <cp:revision>380</cp:revision>
  <dc:subject/>
  <dc:title>Гогохия И</dc:title>
</cp:coreProperties>
</file>