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главы администрации Балаковского муниципального района и членов его семьи за период </w:t>
      </w:r>
    </w:p>
    <w:p>
      <w:pPr>
        <w:pStyle w:val="Normal"/>
        <w:rPr/>
      </w:pPr>
      <w:r>
        <w:rPr>
          <w:b/>
        </w:rPr>
        <w:t>с 1 января по 31 декабря 2012</w:t>
      </w:r>
      <w:r>
        <w:rPr/>
        <w:t xml:space="preserve"> года</w:t>
      </w:r>
    </w:p>
    <w:tbl>
      <w:tblPr>
        <w:tblW w:w="11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99"/>
        <w:gridCol w:w="959"/>
        <w:gridCol w:w="1164"/>
        <w:gridCol w:w="1297"/>
        <w:gridCol w:w="1381"/>
        <w:gridCol w:w="937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прас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8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 катер «</w:t>
            </w:r>
            <w:r>
              <w:rPr>
                <w:sz w:val="18"/>
                <w:szCs w:val="18"/>
                <w:lang w:val="en-US"/>
              </w:rPr>
              <w:t>Siaray</w:t>
            </w:r>
            <w:r>
              <w:rPr>
                <w:sz w:val="18"/>
                <w:szCs w:val="18"/>
              </w:rPr>
              <w:t>-275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  первого заместителя главы администрации, руководителя аппарата администрации</w:t>
      </w:r>
      <w:r>
        <w:rPr/>
        <w:t xml:space="preserve"> Балаковского муниципального района и членов его семьи за период с 1 января по 31 декабря 2012 года</w:t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1232"/>
        <w:gridCol w:w="1164"/>
        <w:gridCol w:w="36"/>
        <w:gridCol w:w="1224"/>
        <w:gridCol w:w="36"/>
        <w:gridCol w:w="1404"/>
        <w:gridCol w:w="36"/>
        <w:gridCol w:w="864"/>
        <w:gridCol w:w="36"/>
        <w:gridCol w:w="1044"/>
        <w:gridCol w:w="3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еречн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3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яйственное строение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ель»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заместителя главы администрации Балаковского муниципального района по социальным вопросам и членов его семьи за период с 1 января по 31 декабря 2012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вочк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заместителя главы администрации Балаковского муниципального района по экономическому развитию и управлению муниципальной собственностью</w:t>
      </w:r>
      <w:r>
        <w:rPr/>
        <w:t xml:space="preserve">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у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аленти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заместителя главы администрации Балаковского муниципального района по развитию ЖКХ и инфраструктуры</w:t>
      </w:r>
      <w:r>
        <w:rPr/>
        <w:t xml:space="preserve">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заместителя руководителя аппарата администрации, начальника отдела организационно-контрольной работы</w:t>
      </w:r>
      <w:r>
        <w:rPr/>
        <w:t xml:space="preserve">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номаз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 лодка (самодел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 председателя комитета образования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а Татьяна Пав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рузовой к л/автомобил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заместителя председателя комитета образования по вопросам развития образования</w:t>
      </w:r>
      <w:r>
        <w:rPr/>
        <w:t xml:space="preserve">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дат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ы: автоприцеп легковой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л Нептун-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председателя</w:t>
      </w:r>
      <w:r>
        <w:rPr/>
        <w:t xml:space="preserve"> комитета финансов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ов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agaz</w:t>
            </w:r>
            <w:r>
              <w:rPr>
                <w:sz w:val="18"/>
                <w:szCs w:val="18"/>
              </w:rPr>
              <w:t xml:space="preserve"> Т</w:t>
            </w:r>
            <w:r>
              <w:rPr>
                <w:sz w:val="18"/>
                <w:szCs w:val="18"/>
                <w:lang w:val="en-US"/>
              </w:rPr>
              <w:t>ager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10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заместителя председателя</w:t>
      </w:r>
      <w:r>
        <w:rPr/>
        <w:t xml:space="preserve"> комитета финансов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овски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м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начальника управления бюджетного учета, отчетности и кассовых выплат, главного бухгалтера комитета финансов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д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ачальника правового управления и членов его семьи за период с 1 января по 31 декабря 2012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99"/>
        <w:gridCol w:w="959"/>
        <w:gridCol w:w="1164"/>
        <w:gridCol w:w="1297"/>
        <w:gridCol w:w="1381"/>
        <w:gridCol w:w="937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начальника управления по распоряжению муниципальной собственностью и земельными ресурсами</w:t>
      </w:r>
      <w:r>
        <w:rPr/>
        <w:t xml:space="preserve">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заместителя начальника управления, начальника отдела имущественных отношений управления по распоряжению муниципальной собственностью и земельными ресурсами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рн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нато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начальника управления доходов, финансового контроля и правового регулирования</w:t>
      </w:r>
      <w:r>
        <w:rPr/>
        <w:t xml:space="preserve"> комитета финансов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сов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юбов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начальника отдела по культуре</w:t>
      </w:r>
      <w:r>
        <w:rPr/>
        <w:t xml:space="preserve">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яб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ячесла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заместителя  начальника отдела по культуре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пи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Михайл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начальника отдела по спорту, физической культуре, молодежной политике и туризму</w:t>
      </w:r>
      <w:r>
        <w:rPr/>
        <w:t xml:space="preserve">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ли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ов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ев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yundai Son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заместителя начальника отдела по спорту, физической культуре, молодежной политике и туризму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щи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надьевна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начальника  отдела приватизации и муниципального заказа управления по распоряжению муниципальной собственностью и земельными ресурсами</w:t>
      </w:r>
      <w:r>
        <w:rPr/>
        <w:t xml:space="preserve">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0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щен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начальника отдела контроля за размещением заказов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зар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Бронислав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начальника отдела землеустройства управления по распоряжению муниципальной собственностью и земельными ресурсами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бунова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начальника отдела учета аренды муниципальной собственности управления по распоряжению муниципальной собственностью и земельными ресурсами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ерня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начальника отдела бухгалтерского учета и отчетности, главного бухгалтера</w:t>
      </w:r>
      <w:r>
        <w:rPr/>
        <w:t xml:space="preserve"> управления по распоряжению муниципальной собственностью и земельными ресурсами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ишк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начальника отдела правового обеспечения</w:t>
      </w:r>
      <w:r>
        <w:rPr/>
        <w:t xml:space="preserve"> деятельности администрации правового управления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шк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начальника отдела претензионно-исковой работы правового управления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м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 начальника отдела муниципальной службы и кадров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ов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Nav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MV</w:t>
            </w:r>
            <w:r>
              <w:rPr>
                <w:sz w:val="18"/>
                <w:szCs w:val="18"/>
              </w:rPr>
              <w:t>-Х 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начальника отдела по взаимодействию с органами местного самоуправления</w:t>
      </w:r>
      <w:r>
        <w:rPr/>
        <w:t xml:space="preserve">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мач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овн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начальника отдела по обеспечению взаимодействия с предприятиями коммунального </w:t>
      </w:r>
      <w:r>
        <w:rPr/>
        <w:t>и дорожного хозяйства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луб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ич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и легковые:</w:t>
            </w:r>
            <w:r>
              <w:rPr>
                <w:sz w:val="18"/>
                <w:szCs w:val="18"/>
                <w:lang w:val="en-US"/>
              </w:rPr>
              <w:t xml:space="preserve"> Lada Kalina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 начальника отдела сельского хозяйства и перерабатывающей промышленности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з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АЗ -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начальника отдела по работе со СМИ, общественными организациями, этническими и конфессиональными сообществами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ш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начальника отдела по работе со СМИ, общественными организациями, этническими и конфессиональными сообществами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я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ГАЗ - 3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ачальника отдела потребительского рынка и предпринимательства и членов его семьи за период с 1 января по 31 декабря 2012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0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8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  <w:r>
              <w:rPr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начальника отдела муниципального заказа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чалова Александр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 консультанта отдела муниципального заказа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ме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м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фаэл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 главного специалиста отдела муниципального заказа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бля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 главного специалиста отдела муниципального заказа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 консультанта, секретаря  административной комиссии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н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консультанта, заместителя председателя комиссии по делам несовершеннолетних и членов его семьи за период с 1 января по 31 декабря 2012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0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ляз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ха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6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ВАЗ - 2106, ВАЗ - 21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16:00Z</dcterms:created>
  <dc:creator>tovbinadv</dc:creator>
  <dc:description/>
  <cp:keywords/>
  <dc:language>en-US</dc:language>
  <cp:lastModifiedBy>Кузнецова Ю.А.</cp:lastModifiedBy>
  <cp:lastPrinted>2013-05-22T14:49:00Z</cp:lastPrinted>
  <dcterms:modified xsi:type="dcterms:W3CDTF">2013-05-27T11:56:00Z</dcterms:modified>
  <cp:revision>65</cp:revision>
  <dc:subject/>
  <dc:title>Сведения о доходах, имуществе и обязательствах имущественного характера главы администрации Балаковского муниципального района и членов его семьи за период </dc:title>
</cp:coreProperties>
</file>