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b/>
          <w:b/>
          <w:szCs w:val="17"/>
        </w:rPr>
      </w:pPr>
      <w:r>
        <w:rPr>
          <w:b/>
          <w:bCs/>
        </w:rPr>
        <w:t xml:space="preserve">1. </w:t>
      </w:r>
      <w:hyperlink r:id="rId2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 Муниципального казенного учреждения «Централизованная бухгалтерия учреждений образования Балаковкого муниципального района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арфенова Марина Анато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02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24528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Легковой автомобиль: СУЗУКИ </w:t>
            </w:r>
            <w:r>
              <w:rPr>
                <w:szCs w:val="22"/>
                <w:lang w:val="en-US"/>
              </w:rPr>
              <w:t>SX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rPr>
          <w:b/>
          <w:b/>
          <w:szCs w:val="17"/>
        </w:rPr>
      </w:pPr>
      <w:r>
        <w:rPr>
          <w:b/>
          <w:bCs/>
        </w:rPr>
        <w:t xml:space="preserve">2. </w:t>
      </w:r>
      <w:hyperlink r:id="rId3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КУ «УЖКХ»</w:t>
        </w:r>
        <w:r>
          <w:rPr>
            <w:rStyle w:val="InternetLink"/>
            <w:b/>
            <w:bCs/>
          </w:rPr>
          <w:t xml:space="preserve"> с 1 января по 31 декабря 2012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анатов Павел Степано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08642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1/2 д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5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 Ниссан «Кашкай 1,6»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6286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0 м.к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3.  </w:t>
      </w:r>
      <w:hyperlink r:id="rId4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униципального казенного учреждения «Управление опеки и попечительства администрации Балаковского муниципального района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рнаева Татьяна Васи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7000,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1936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 Богдан 21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96,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4.  </w:t>
      </w:r>
      <w:hyperlink r:id="rId5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униципального Бюджетного учреждения «Транспортное управление»</w:t>
        </w:r>
        <w:r>
          <w:rPr>
            <w:rStyle w:val="InternetLink"/>
            <w:b/>
            <w:bCs/>
          </w:rPr>
          <w:t xml:space="preserve"> с 1 января по 31 декабря 2012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ошкин Дмитрий Алексее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4162,49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,2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гковой автомобиль: ГАЗ 3102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ые транспортные средства: ПАЗ 32054 ПАЗ 32054 ПАЗ 32054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/>
      </w:pPr>
      <w:r>
        <w:rPr>
          <w:b/>
          <w:bCs/>
          <w:szCs w:val="17"/>
        </w:rPr>
        <w:t xml:space="preserve">5.  </w:t>
      </w:r>
      <w:hyperlink r:id="rId6">
        <w:r>
          <w:rPr>
            <w:rStyle w:val="InternetLink"/>
            <w:b/>
            <w:bCs/>
            <w:szCs w:val="17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17"/>
          </w:rPr>
          <w:t xml:space="preserve"> директора МАУ УСК «Альбатрос»</w:t>
        </w:r>
        <w:r>
          <w:rPr>
            <w:rStyle w:val="InternetLink"/>
            <w:b/>
            <w:bCs/>
            <w:szCs w:val="17"/>
          </w:rPr>
          <w:t xml:space="preserve"> с 1 января по 31 декабря 2012 года</w:t>
        </w:r>
      </w:hyperlink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теров Сергей Роман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1097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Легковой автомобиль: Тойота </w:t>
            </w:r>
            <w:r>
              <w:rPr>
                <w:szCs w:val="22"/>
                <w:lang w:val="en-US"/>
              </w:rPr>
              <w:t>CAMR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11417.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  <w:lang w:val="en-US"/>
              </w:rPr>
            </w:pPr>
            <w:r>
              <w:rPr>
                <w:rFonts w:cs="Courier New"/>
                <w:szCs w:val="20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6.  </w:t>
      </w:r>
      <w:hyperlink r:id="rId7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АОУ ДОД ДЮСШ №1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узыревский Василий Николае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7094,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3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7. </w:t>
      </w:r>
      <w:hyperlink r:id="rId8">
        <w:r>
          <w:rPr>
            <w:rStyle w:val="InternetLink"/>
            <w:b/>
            <w:bCs/>
            <w:sz w:val="23"/>
            <w:szCs w:val="23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3"/>
            <w:szCs w:val="23"/>
          </w:rPr>
          <w:t xml:space="preserve"> директора Муниципального бюджетного учреждения «Городской подростково - молодёжный центр «Ровесник» муниципального образования город Балаково </w:t>
        </w:r>
        <w:r>
          <w:rPr>
            <w:rStyle w:val="InternetLink"/>
            <w:b/>
            <w:bCs/>
            <w:sz w:val="23"/>
            <w:szCs w:val="23"/>
          </w:rPr>
          <w:t xml:space="preserve"> с 1 января по 31 декабря 2012 года</w:t>
        </w:r>
      </w:hyperlink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Башкова Людмила Никола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21839,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rFonts w:cs="Courier New"/>
                <w:szCs w:val="20"/>
              </w:rPr>
              <w:t>ВАЗ-210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8. </w:t>
      </w:r>
      <w:hyperlink r:id="rId9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0"/>
          </w:rPr>
          <w:t xml:space="preserve"> директора Муниципального автономного учреждения культуры «Городской киновыставочный центр» муниципального образования город Балаково</w:t>
        </w:r>
        <w:r>
          <w:rPr>
            <w:rStyle w:val="InternetLink"/>
            <w:b/>
            <w:bCs/>
          </w:rPr>
          <w:t xml:space="preserve"> 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ук Ольга Владимир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2991,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9. </w:t>
      </w:r>
      <w:hyperlink r:id="rId10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0"/>
          </w:rPr>
          <w:t xml:space="preserve"> директора «Централизованная бухгалтерия по обслуживанию учреждений культуры, спрта, молодежи и туризма администрации Балаковского муниципального района</w:t>
        </w:r>
        <w:r>
          <w:rPr>
            <w:rStyle w:val="InternetLink"/>
            <w:b/>
            <w:bCs/>
          </w:rPr>
          <w:t xml:space="preserve"> 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Детинкина Людмила Пет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0580,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229,7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0. </w:t>
      </w:r>
      <w:hyperlink r:id="rId11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БОУДОД ДЮСШ «Россия»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Камцев Николай Степан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79085,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7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0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szCs w:val="20"/>
              </w:rPr>
              <w:t>66659,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: ВАЗ 2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11. </w:t>
      </w:r>
      <w:hyperlink r:id="rId12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БОУДОД «Детская художественная школа»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Тумбаков Владимир Александр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28423.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 ВАЗ 2131 «Нив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4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4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44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4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6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12. </w:t>
      </w:r>
      <w:hyperlink r:id="rId13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0"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МАОУ ДОД «Центра дополнительного образования детей»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Шинкаренко Лариса Василь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55842,59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</w:rPr>
              <w:t>ДЭУ-МАТИ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13. </w:t>
      </w:r>
      <w:hyperlink r:id="rId14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0"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Муниципальное автономное учреждение «Многофункциональный центр представления государственных и муниципальных услуг»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Лаврентьева Елена Никола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  <w:t>884416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3/4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</w:rPr>
              <w:t xml:space="preserve">Опель </w:t>
            </w:r>
            <w:r>
              <w:rPr>
                <w:rFonts w:cs="Courier New"/>
                <w:szCs w:val="20"/>
                <w:lang w:val="en-US"/>
              </w:rPr>
              <w:t>Astra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3/4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4.  </w:t>
      </w:r>
      <w:hyperlink r:id="rId15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БОУДОД «Детская школа искусств №4»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Иваненко Елена Олег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81 998,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 094 602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  <w:lang w:val="en-US"/>
              </w:rPr>
              <w:t>KIA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CEED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5.  </w:t>
      </w:r>
      <w:hyperlink r:id="rId16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учреждения культуры «Городской парк культуры и отдыха» мо город Балаково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Горина Наталья Вениамин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75 515,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  <w:r>
              <w:rPr>
                <w:rFonts w:cs="Courier New"/>
                <w:szCs w:val="20"/>
              </w:rPr>
              <w:t xml:space="preserve"> тойота «corolla»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2/3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83690,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</w:rPr>
              <w:t>фольцваген «</w:t>
            </w:r>
            <w:r>
              <w:rPr>
                <w:rFonts w:cs="Courier New"/>
                <w:szCs w:val="20"/>
                <w:lang w:val="en-US"/>
              </w:rPr>
              <w:t>TIGUAN</w:t>
            </w:r>
            <w:r>
              <w:rPr>
                <w:rFonts w:cs="Courier New"/>
                <w:szCs w:val="20"/>
              </w:rPr>
              <w:t>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6.  </w:t>
      </w:r>
      <w:hyperlink r:id="rId17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униципального автономного учреждения «Универсальный спортивный комплекс «Форум» муниципального образования город Балаково</w:t>
        </w:r>
        <w:r>
          <w:rPr>
            <w:rStyle w:val="InternetLink"/>
            <w:b/>
          </w:rPr>
          <w:t xml:space="preserve"> мо город Балаково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Быстров Игорь 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96 390,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71 953,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7.  </w:t>
      </w:r>
      <w:hyperlink r:id="rId18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БОУ ДОД «СДЮСШ по воднолыжному спорту»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2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Каёкин Сергей Георгие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38 556,32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Cs w:val="20"/>
              </w:rPr>
              <w:t xml:space="preserve">Легковой автомобиль: </w:t>
            </w:r>
            <w:r>
              <w:rPr>
                <w:rFonts w:cs="Courier New"/>
                <w:szCs w:val="20"/>
                <w:lang w:val="en-US"/>
              </w:rPr>
              <w:t>Lada217030</w:t>
            </w:r>
            <w:r>
              <w:rPr>
                <w:rFonts w:cs="Courier New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/>
                <w:szCs w:val="20"/>
                <w:lang w:val="en-US"/>
              </w:rPr>
              <w:t>Lada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217</w:t>
            </w:r>
            <w:r>
              <w:rPr>
                <w:rFonts w:cs="Courier New"/>
                <w:szCs w:val="20"/>
              </w:rPr>
              <w:t>23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: </w:t>
            </w:r>
            <w:r>
              <w:rPr>
                <w:rFonts w:cs="Courier New"/>
                <w:szCs w:val="20"/>
              </w:rPr>
              <w:t>Зил 433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дный транспорт: </w:t>
            </w:r>
            <w:r>
              <w:rPr>
                <w:rFonts w:cs="Courier New"/>
                <w:szCs w:val="20"/>
              </w:rPr>
              <w:t>катер «Прогресс»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970 148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8.  </w:t>
      </w:r>
      <w:hyperlink r:id="rId19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БОУ ДОД «Детская школа искусств №1»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кова Галин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33680,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25643,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9.  </w:t>
      </w:r>
      <w:hyperlink r:id="rId20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 МКУ «Упрпавление по делам ГО, предупреждения и ликвидации последствий ЧС администрации БМР»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асин Андрей Виталье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854322,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25643,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2/4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20.  </w:t>
      </w:r>
      <w:hyperlink r:id="rId21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бюджетного образовательного учреждения дополнительного образования детей «Детская музыкальная школа № 1»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сева Людмил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16.877,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38.099,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/>
      </w:pPr>
      <w:r>
        <w:rPr>
          <w:b/>
          <w:bCs/>
        </w:rPr>
        <w:t xml:space="preserve">21.  </w:t>
      </w:r>
      <w:hyperlink r:id="rId22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КУ </w:t>
        </w:r>
        <w:r>
          <w:rPr>
            <w:rStyle w:val="InternetLink"/>
            <w:rFonts w:cs="Courier New"/>
            <w:b/>
            <w:szCs w:val="20"/>
          </w:rPr>
          <w:t>«Управление транспортно-хозяйственного обеспечения, работы с населением, делопроизводства и архивного дела» БМР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Черевань Юрий Ю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 048 6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ВАЗ-21102</w:t>
            </w:r>
          </w:p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Мазда-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57 0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22.  </w:t>
      </w:r>
      <w:hyperlink r:id="rId23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МАУК «Балаковский драматический театр им. Е. А. Лебедева»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Карелина Елизавета Валенти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72898,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51254,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Cs w:val="20"/>
              </w:rPr>
              <w:t xml:space="preserve">Легковой автомобиль: </w:t>
            </w:r>
            <w:r>
              <w:rPr>
                <w:rFonts w:cs="Courier New"/>
                <w:szCs w:val="20"/>
                <w:lang w:val="en-US"/>
              </w:rPr>
              <w:t>Skoda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Fabi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23.  </w:t>
      </w:r>
      <w:hyperlink r:id="rId24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муниципального казенного учреждения «Организационно-методический центр учреждений образований Балаковского муниципального района Саратовской области»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тупак Ирина Ю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75 223,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 478 407,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Cs w:val="20"/>
              </w:rPr>
              <w:t xml:space="preserve">Легковой автомобиль: Хонда </w:t>
            </w:r>
            <w:r>
              <w:rPr>
                <w:rFonts w:cs="Courier New"/>
                <w:szCs w:val="20"/>
                <w:lang w:val="en-US"/>
              </w:rPr>
              <w:t>CRV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амодельный катер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24.  </w:t>
      </w:r>
      <w:hyperlink r:id="rId25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униципального автономного учреждения культуры «Балаковская городская центральная библиотека» муниципального образования город Балаково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Черенева Татьяна Тихон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68352,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  <w:lang w:val="en-US"/>
              </w:rPr>
              <w:t>LADA</w:t>
            </w:r>
            <w:r>
              <w:rPr>
                <w:rFonts w:cs="Courier New"/>
                <w:szCs w:val="20"/>
              </w:rPr>
              <w:t xml:space="preserve"> 111830 </w:t>
            </w:r>
            <w:r>
              <w:rPr>
                <w:rFonts w:cs="Courier New"/>
                <w:szCs w:val="20"/>
                <w:lang w:val="en-US"/>
              </w:rPr>
              <w:t>KALINA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148670,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  <w:lang w:val="en-US"/>
              </w:rPr>
              <w:t>OPEL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ASTR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25.  </w:t>
      </w:r>
      <w:hyperlink r:id="rId26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муниципального бюджетного учреждения Балаковского муниципального района Саратовской области «Служба субсидий»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Иванова Елена Александр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 822 425,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</w:rPr>
              <w:t xml:space="preserve">джип универсал </w:t>
            </w:r>
            <w:r>
              <w:rPr>
                <w:rFonts w:cs="Courier New"/>
                <w:szCs w:val="20"/>
                <w:lang w:val="en-US"/>
              </w:rPr>
              <w:t>JAC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REIN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42723,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3/4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26.  </w:t>
      </w:r>
      <w:hyperlink r:id="rId27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БУ «Центр «Набат»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енко Серге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94726,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4070,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27.  </w:t>
      </w:r>
      <w:hyperlink r:id="rId28">
        <w:r>
          <w:rPr>
            <w:rStyle w:val="InternetLink"/>
            <w:b/>
          </w:rPr>
          <w:t>Сведения о доходах, имуществе и обязательствах имущественного характера директора муниципального бюджетного учреждения культуры «Межпоселенческая центральная библиотека Балаковского муниципального района» 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урамова Татьяна Никола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30.735,7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</w:rPr>
              <w:t xml:space="preserve">МИЦУБИСИ </w:t>
            </w:r>
            <w:r>
              <w:rPr>
                <w:rFonts w:cs="Courier New"/>
                <w:szCs w:val="20"/>
                <w:lang w:val="en-US"/>
              </w:rPr>
              <w:t>GALAND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bCs/>
                <w:szCs w:val="20"/>
              </w:rPr>
            </w:pPr>
            <w:r>
              <w:rPr>
                <w:rFonts w:cs="Courier New"/>
                <w:bCs/>
                <w:szCs w:val="20"/>
              </w:rPr>
              <w:t>240.462,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28.  </w:t>
      </w:r>
      <w:hyperlink r:id="rId29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БОУ ДОД ДЮСШ «Юность»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Музыров Юри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46661,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</w:rPr>
              <w:t>Лада «Калина» 1119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44458,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29.  </w:t>
      </w:r>
      <w:hyperlink r:id="rId30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 w:val="false"/>
            <w:bCs/>
            <w:color w:val="000000"/>
            <w:szCs w:val="20"/>
          </w:rPr>
          <w:t xml:space="preserve">Муниципального бюджетного образовательного учреждения дополнительного образования детей «Детско-юношеская спортивно-техническая школа ДОСААФ»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Михрячёв Виктор Михайл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33981,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ые автомобили: </w:t>
            </w:r>
            <w:r>
              <w:rPr>
                <w:rFonts w:cs="Courier New"/>
                <w:szCs w:val="20"/>
              </w:rPr>
              <w:t>ЗАЗ968М,</w:t>
            </w:r>
          </w:p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ВАЗ 21213,</w:t>
            </w:r>
          </w:p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ЛУАЗ969 М 324 03,</w:t>
            </w:r>
          </w:p>
          <w:p>
            <w:pPr>
              <w:pStyle w:val="Normal"/>
              <w:rPr/>
            </w:pPr>
            <w:r>
              <w:rPr>
                <w:rFonts w:cs="Courier New"/>
                <w:szCs w:val="20"/>
              </w:rPr>
              <w:t xml:space="preserve">Дайхатсу </w:t>
            </w:r>
            <w:r>
              <w:rPr>
                <w:rFonts w:cs="Courier New"/>
                <w:szCs w:val="20"/>
                <w:lang w:val="en-US"/>
              </w:rPr>
              <w:t>SIRION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13959,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30.  </w:t>
      </w:r>
      <w:hyperlink r:id="rId31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МКУ БМР «Управление строительства и дорожного хозяйства»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Косолапкин Вячеслав Виктор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097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ого строитель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ые автомобили: Хундай Элантра, ВАЗ 2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узовой автомобиль: </w:t>
            </w:r>
          </w:p>
          <w:p>
            <w:pPr>
              <w:pStyle w:val="Normal"/>
              <w:rPr/>
            </w:pPr>
            <w:r>
              <w:rPr/>
              <w:t>МАН-26.43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прицепы: Виелтон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31.  </w:t>
      </w:r>
      <w:hyperlink r:id="rId32">
        <w:r>
          <w:rPr>
            <w:rStyle w:val="InternetLink"/>
            <w:b/>
          </w:rPr>
          <w:t>Сведения о доходах, имуществе и обязательствах имущественного характера директора МБУ «ЦКОДМ «Молодежная инициатива» 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Киндрась Наталья Василь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 482 769,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помещение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8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8857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</w:t>
            </w:r>
            <w:r>
              <w:rPr>
                <w:rFonts w:cs="Courier New"/>
                <w:szCs w:val="20"/>
                <w:lang w:val="en-US"/>
              </w:rPr>
              <w:t>Volvo</w:t>
            </w:r>
            <w:r>
              <w:rPr>
                <w:rFonts w:cs="Courier New"/>
                <w:szCs w:val="20"/>
              </w:rPr>
              <w:t>, форд манде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32.  </w:t>
      </w:r>
      <w:hyperlink r:id="rId33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8"/>
          </w:rPr>
          <w:t xml:space="preserve">муниципального автономного учреждения «Бизнес-инкубатор Балаковского муниципального района Саратовской области»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Файзи Игорь Льв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szCs w:val="28"/>
              </w:rPr>
              <w:t>211628,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863,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: ВАЗ-21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33.  </w:t>
      </w:r>
      <w:hyperlink r:id="rId34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БУК «Организационно – методический центр учреждений культуры БМР»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Дорофеев Александр Геннад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62547,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: Шевроле Кру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1088,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34.  </w:t>
      </w:r>
      <w:hyperlink r:id="rId35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униципального автономного учреждения культуры «Концертная организация «Городской центр искусств им.М.Э.Сиропова» муниципального образования город Балаково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Брызгалова Людмила Аркадь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35889,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35.  </w:t>
      </w:r>
      <w:hyperlink r:id="rId36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КУ «ЦБ ОМС БМР»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арова Ан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853805,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36.  </w:t>
      </w:r>
      <w:hyperlink r:id="rId37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учреждения культуры «Дворец культуры» муниципального образования город Балаково 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на Ольга Евгень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 329 104,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/>
      </w:pPr>
      <w:r>
        <w:rPr/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37.  </w:t>
      </w:r>
      <w:hyperlink r:id="rId38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АОУ ДОД «СДЮСШОР «Балаково» г. Балаково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3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кипелова Ольг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24174,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: ВАЗ 21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38.  </w:t>
      </w:r>
      <w:hyperlink r:id="rId39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АУ Балаковского муниципального района «Информационный центр Балаковские Вести»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3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 Сергей Алекс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48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39.  </w:t>
      </w:r>
      <w:hyperlink r:id="rId40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АОУ ДОД ДЮСШ № 2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убарев Анатолий Ивано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4940,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Легковой автомобиль: хунда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3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015,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40.  </w:t>
      </w:r>
      <w:hyperlink r:id="rId41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КУ ДОЦ «Ласточка»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шков Игорь Семено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45730,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ые: Хундай Галлопер, ВАЗ-2329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оторная лодка «Казанка М», моторная лодка «Мастер 400», моторная лодка «Сарепта»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1\2 д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адов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361,15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2 дол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37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5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41.  </w:t>
      </w:r>
      <w:hyperlink r:id="rId42">
        <w:r>
          <w:rPr>
            <w:rStyle w:val="InternetLink"/>
            <w:b/>
            <w:bCs/>
            <w:color w:val="000000"/>
            <w:u w:val="none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Cs w:val="20"/>
            <w:u w:val="none"/>
          </w:rPr>
          <w:t xml:space="preserve"> директора МБОУ ДОД «ДШИ №2» им. И.Я. Паницкого </w:t>
        </w:r>
        <w:r>
          <w:rPr>
            <w:rStyle w:val="InternetLink"/>
            <w:b/>
            <w:bCs/>
            <w:color w:val="000000"/>
            <w:u w:val="none"/>
          </w:rPr>
          <w:t>с 1 января по 31 декабря 2012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091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асильев Геннадий Михайлович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43 257, 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Легковой автомобиль: Опель Омега; ВАЗ 11113 Ока; Рено Логан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17,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42.  </w:t>
      </w:r>
      <w:hyperlink r:id="rId43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АУ «Охрана окружающей среды» г. Балаково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3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Добрышкин Вячеслав 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10210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: Шевроле-Кру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43.  </w:t>
      </w:r>
      <w:hyperlink r:id="rId44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КУ «УДХБ»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омарев Антон Вячеславо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9692,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ые: Субару, ВАЗ-2131; грузовые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З-33021, ГАЗ-33023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оторная лодка «Казанка 5»; снегоход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1\4 до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4 дол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4 дол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44.  </w:t>
      </w:r>
      <w:hyperlink r:id="rId45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У «Торус» </w:t>
        </w:r>
        <w:r>
          <w:rPr>
            <w:rStyle w:val="InternetLink"/>
            <w:b/>
            <w:bCs/>
          </w:rPr>
          <w:t>с 1 января по 31 декабря 2012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Чугарин Владимир Ивано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47458,8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1\3 до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ые: КИА «Спектра»; грузовые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кран МАЗ-50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1\2 до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44,62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\3дол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3 дол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225" w:after="150"/>
      <w:ind w:left="300" w:hanging="0"/>
      <w:outlineLvl w:val="2"/>
    </w:pPr>
    <w:rPr>
      <w:rFonts w:ascii="Verdana" w:hAnsi="Verdana" w:cs="Verdana"/>
      <w:spacing w:val="-1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bsatzStandardschriftart">
    <w:name w:val="Absatz-Standardschriftart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45"/>
      <w:ind w:firstLine="30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hyperlink" Target="http://www.admbal.ru/sved/svedeniya-o-dokhodakh-imushchestve-i-obyazatelstvakh-imushchestvennogo-kharaktera-zamestitelya" TargetMode="External"/><Relationship Id="rId13" Type="http://schemas.openxmlformats.org/officeDocument/2006/relationships/hyperlink" Target="http://www.admbal.ru/sved/svedeniya-o-dokhodakh-imushchestve-i-obyazatelstvakh-imushchestvennogo-kharaktera-zamestitelya" TargetMode="External"/><Relationship Id="rId14" Type="http://schemas.openxmlformats.org/officeDocument/2006/relationships/hyperlink" Target="http://www.admbal.ru/sved/svedeniya-o-dokhodakh-imushchestve-i-obyazatelstvakh-imushchestvennogo-kharaktera-zamestitelya" TargetMode="External"/><Relationship Id="rId15" Type="http://schemas.openxmlformats.org/officeDocument/2006/relationships/hyperlink" Target="http://www.admbal.ru/sved/svedeniya-o-dokhodakh-imushchestve-i-obyazatelstvakh-imushchestvennogo-kharaktera-zamestitelya" TargetMode="External"/><Relationship Id="rId16" Type="http://schemas.openxmlformats.org/officeDocument/2006/relationships/hyperlink" Target="http://www.admbal.ru/sved/svedeniya-o-dokhodakh-imushchestve-i-obyazatelstvakh-imushchestvennogo-kharaktera-zamestitelya" TargetMode="External"/><Relationship Id="rId17" Type="http://schemas.openxmlformats.org/officeDocument/2006/relationships/hyperlink" Target="http://www.admbal.ru/sved/svedeniya-o-dokhodakh-imushchestve-i-obyazatelstvakh-imushchestvennogo-kharaktera-zamestitelya" TargetMode="External"/><Relationship Id="rId18" Type="http://schemas.openxmlformats.org/officeDocument/2006/relationships/hyperlink" Target="http://www.admbal.ru/sved/svedeniya-o-dokhodakh-imushchestve-i-obyazatelstvakh-imushchestvennogo-kharaktera-zamestitelya" TargetMode="External"/><Relationship Id="rId19" Type="http://schemas.openxmlformats.org/officeDocument/2006/relationships/hyperlink" Target="http://www.admbal.ru/sved/svedeniya-o-dokhodakh-imushchestve-i-obyazatelstvakh-imushchestvennogo-kharaktera-zamestitelya" TargetMode="External"/><Relationship Id="rId20" Type="http://schemas.openxmlformats.org/officeDocument/2006/relationships/hyperlink" Target="http://www.admbal.ru/sved/svedeniya-o-dokhodakh-imushchestve-i-obyazatelstvakh-imushchestvennogo-kharaktera-zamestitelya" TargetMode="External"/><Relationship Id="rId21" Type="http://schemas.openxmlformats.org/officeDocument/2006/relationships/hyperlink" Target="http://www.admbal.ru/sved/svedeniya-o-dokhodakh-imushchestve-i-obyazatelstvakh-imushchestvennogo-kharaktera-zamestitelya" TargetMode="External"/><Relationship Id="rId22" Type="http://schemas.openxmlformats.org/officeDocument/2006/relationships/hyperlink" Target="http://www.admbal.ru/sved/svedeniya-o-dokhodakh-imushchestve-i-obyazatelstvakh-imushchestvennogo-kharaktera-zamestitelya" TargetMode="External"/><Relationship Id="rId23" Type="http://schemas.openxmlformats.org/officeDocument/2006/relationships/hyperlink" Target="http://www.admbal.ru/sved/svedeniya-o-dokhodakh-imushchestve-i-obyazatelstvakh-imushchestvennogo-kharaktera-zamestitelya" TargetMode="External"/><Relationship Id="rId24" Type="http://schemas.openxmlformats.org/officeDocument/2006/relationships/hyperlink" Target="http://www.admbal.ru/sved/svedeniya-o-dokhodakh-imushchestve-i-obyazatelstvakh-imushchestvennogo-kharaktera-zamestitelya" TargetMode="External"/><Relationship Id="rId25" Type="http://schemas.openxmlformats.org/officeDocument/2006/relationships/hyperlink" Target="http://www.admbal.ru/sved/svedeniya-o-dokhodakh-imushchestve-i-obyazatelstvakh-imushchestvennogo-kharaktera-zamestitelya" TargetMode="External"/><Relationship Id="rId26" Type="http://schemas.openxmlformats.org/officeDocument/2006/relationships/hyperlink" Target="http://www.admbal.ru/sved/svedeniya-o-dokhodakh-imushchestve-i-obyazatelstvakh-imushchestvennogo-kharaktera-zamestitelya" TargetMode="External"/><Relationship Id="rId27" Type="http://schemas.openxmlformats.org/officeDocument/2006/relationships/hyperlink" Target="http://www.admbal.ru/sved/svedeniya-o-dokhodakh-imushchestve-i-obyazatelstvakh-imushchestvennogo-kharaktera-zamestitelya" TargetMode="External"/><Relationship Id="rId28" Type="http://schemas.openxmlformats.org/officeDocument/2006/relationships/hyperlink" Target="http://www.admbal.ru/sved/svedeniya-o-dokhodakh-imushchestve-i-obyazatelstvakh-imushchestvennogo-kharaktera-zamestitelya" TargetMode="External"/><Relationship Id="rId29" Type="http://schemas.openxmlformats.org/officeDocument/2006/relationships/hyperlink" Target="http://www.admbal.ru/sved/svedeniya-o-dokhodakh-imushchestve-i-obyazatelstvakh-imushchestvennogo-kharaktera-zamestitelya" TargetMode="External"/><Relationship Id="rId30" Type="http://schemas.openxmlformats.org/officeDocument/2006/relationships/hyperlink" Target="http://www.admbal.ru/sved/svedeniya-o-dokhodakh-imushchestve-i-obyazatelstvakh-imushchestvennogo-kharaktera-zamestitelya" TargetMode="External"/><Relationship Id="rId31" Type="http://schemas.openxmlformats.org/officeDocument/2006/relationships/hyperlink" Target="http://www.admbal.ru/sved/svedeniya-o-dokhodakh-imushchestve-i-obyazatelstvakh-imushchestvennogo-kharaktera-zamestitelya" TargetMode="External"/><Relationship Id="rId32" Type="http://schemas.openxmlformats.org/officeDocument/2006/relationships/hyperlink" Target="http://www.admbal.ru/sved/svedeniya-o-dokhodakh-imushchestve-i-obyazatelstvakh-imushchestvennogo-kharaktera-zamestitelya" TargetMode="External"/><Relationship Id="rId33" Type="http://schemas.openxmlformats.org/officeDocument/2006/relationships/hyperlink" Target="http://www.admbal.ru/sved/svedeniya-o-dokhodakh-imushchestve-i-obyazatelstvakh-imushchestvennogo-kharaktera-zamestitelya" TargetMode="External"/><Relationship Id="rId34" Type="http://schemas.openxmlformats.org/officeDocument/2006/relationships/hyperlink" Target="http://www.admbal.ru/sved/svedeniya-o-dokhodakh-imushchestve-i-obyazatelstvakh-imushchestvennogo-kharaktera-zamestitelya" TargetMode="External"/><Relationship Id="rId35" Type="http://schemas.openxmlformats.org/officeDocument/2006/relationships/hyperlink" Target="http://www.admbal.ru/sved/svedeniya-o-dokhodakh-imushchestve-i-obyazatelstvakh-imushchestvennogo-kharaktera-zamestitelya" TargetMode="External"/><Relationship Id="rId36" Type="http://schemas.openxmlformats.org/officeDocument/2006/relationships/hyperlink" Target="http://www.admbal.ru/sved/svedeniya-o-dokhodakh-imushchestve-i-obyazatelstvakh-imushchestvennogo-kharaktera-zamestitelya" TargetMode="External"/><Relationship Id="rId37" Type="http://schemas.openxmlformats.org/officeDocument/2006/relationships/hyperlink" Target="http://www.admbal.ru/sved/svedeniya-o-dokhodakh-imushchestve-i-obyazatelstvakh-imushchestvennogo-kharaktera-zamestitelya" TargetMode="External"/><Relationship Id="rId38" Type="http://schemas.openxmlformats.org/officeDocument/2006/relationships/hyperlink" Target="http://www.admbal.ru/sved/svedeniya-o-dokhodakh-imushchestve-i-obyazatelstvakh-imushchestvennogo-kharaktera-zamestitelya" TargetMode="External"/><Relationship Id="rId39" Type="http://schemas.openxmlformats.org/officeDocument/2006/relationships/hyperlink" Target="http://www.admbal.ru/sved/svedeniya-o-dokhodakh-imushchestve-i-obyazatelstvakh-imushchestvennogo-kharaktera-zamestitelya" TargetMode="External"/><Relationship Id="rId40" Type="http://schemas.openxmlformats.org/officeDocument/2006/relationships/hyperlink" Target="http://www.admbal.ru/sved/svedeniya-o-dokhodakh-imushchestve-i-obyazatelstvakh-imushchestvennogo-kharaktera-zamestitelya" TargetMode="External"/><Relationship Id="rId41" Type="http://schemas.openxmlformats.org/officeDocument/2006/relationships/hyperlink" Target="http://www.admbal.ru/sved/svedeniya-o-dokhodakh-imushchestve-i-obyazatelstvakh-imushchestvennogo-kharaktera-zamestitelya" TargetMode="External"/><Relationship Id="rId42" Type="http://schemas.openxmlformats.org/officeDocument/2006/relationships/hyperlink" Target="http://www.admbal.ru/sved/svedeniya-o-dokhodakh-imushchestve-i-obyazatelstvakh-imushchestvennogo-kharaktera-zamestitelya" TargetMode="External"/><Relationship Id="rId43" Type="http://schemas.openxmlformats.org/officeDocument/2006/relationships/hyperlink" Target="http://www.admbal.ru/sved/svedeniya-o-dokhodakh-imushchestve-i-obyazatelstvakh-imushchestvennogo-kharaktera-zamestitelya" TargetMode="External"/><Relationship Id="rId44" Type="http://schemas.openxmlformats.org/officeDocument/2006/relationships/hyperlink" Target="http://www.admbal.ru/sved/svedeniya-o-dokhodakh-imushchestve-i-obyazatelstvakh-imushchestvennogo-kharaktera-zamestitelya" TargetMode="External"/><Relationship Id="rId45" Type="http://schemas.openxmlformats.org/officeDocument/2006/relationships/hyperlink" Target="http://www.admbal.ru/sved/svedeniya-o-dokhodakh-imushchestve-i-obyazatelstvakh-imushchestvennogo-kharaktera-zamestitelya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1:00Z</dcterms:created>
  <dc:creator>Юхачев С.В.</dc:creator>
  <dc:description/>
  <dc:language>en-US</dc:language>
  <cp:lastModifiedBy>103-ius</cp:lastModifiedBy>
  <dcterms:modified xsi:type="dcterms:W3CDTF">2013-06-25T04:51:00Z</dcterms:modified>
  <cp:revision>2</cp:revision>
  <dc:subject/>
  <dc:title>Сведения о доходах, имуществе и обязательствах имущественного характера Директор МКУ «Дирекция по организации деятельности муниципальных учреждений здравоохранения БМР с 1 января по 31 декабря 2012 года</dc:title>
</cp:coreProperties>
</file>