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 Сведения о доходах, имуществе и обязательствах имущественного характера заведующего МБДОУ Детский сад № 56 г. Балаково с 1 января по 31 декабря 2012 года</w:t>
      </w:r>
    </w:p>
    <w:p>
      <w:pPr>
        <w:pStyle w:val="Style15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Патрикеева Валентина Васи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398142,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.жилищного строитель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8,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.  </w:t>
      </w:r>
      <w:r>
        <w:rPr>
          <w:b/>
        </w:rPr>
        <w:t>Сведения о доходах, имуществе и обязательствах имущественного характера заведующего МБДОУ Детский сад компенсирующего вида № 3 «Радуга» г. Балаково с 1 января по 31 декабря 2012 года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Кузнецова Наталья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431885,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113183,8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6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RY M-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3.  </w:t>
      </w:r>
      <w:hyperlink r:id="rId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МБДОУ -  детский сад № 34 «Теремок»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Style15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мина Татьяна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602,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25342,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Style15"/>
        <w:rPr>
          <w:b/>
          <w:b/>
          <w:bCs/>
          <w:sz w:val="22"/>
        </w:rPr>
      </w:pPr>
      <w:r>
        <w:rPr/>
        <w:t xml:space="preserve">4.  </w:t>
      </w:r>
      <w:hyperlink r:id="rId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директора  МАДОУ -  детский сад № 13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44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осульникова  Нелли Реджена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29,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308857,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FIAT 178 CN1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) </w:t>
            </w: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- 21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5.  </w:t>
      </w:r>
      <w:hyperlink r:id="rId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комбинированного вида № 22 «Ладушки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393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локова Людмила Борис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51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hanging="0"/>
        <w:rPr>
          <w:b/>
          <w:b/>
          <w:bCs/>
          <w:sz w:val="22"/>
        </w:rPr>
      </w:pPr>
      <w:r>
        <w:rPr/>
        <w:t xml:space="preserve">6.  </w:t>
      </w:r>
      <w:hyperlink r:id="rId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комбинированного вида № 12 «Журавушки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Сим Наталья Семен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1003263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  <w:sz w:val="22"/>
        </w:rPr>
      </w:pPr>
      <w:r>
        <w:rPr/>
        <w:tab/>
        <w:t>7.</w:t>
        <w:tab/>
      </w:r>
      <w:hyperlink r:id="rId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№ 65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Жукова Вера Гаври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98711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8.  </w:t>
      </w:r>
      <w:hyperlink r:id="rId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№ 57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Тихонова Анн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63,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ада 1118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ВАЗ 21053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77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347306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9.  </w:t>
      </w:r>
      <w:hyperlink r:id="rId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 комбинированного вида № 62 «Золотая рыбк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73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алова Валентина Анато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538,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77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002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ix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0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0.  </w:t>
      </w:r>
      <w:hyperlink r:id="rId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№ 14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рожная Наталья Михай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56,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1.  </w:t>
      </w:r>
      <w:hyperlink r:id="rId1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№ 9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Захарова Лилия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232343,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1/2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7,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2.  </w:t>
      </w:r>
      <w:hyperlink r:id="rId11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№ 11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Глазкова Татьяна Викт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41,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252050,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\х назнач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. долев. собств. в праве 1/695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EE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</w:t>
            </w:r>
            <w:r>
              <w:rPr>
                <w:sz w:val="22"/>
                <w:szCs w:val="22"/>
              </w:rPr>
              <w:t xml:space="preserve"> 7180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357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3.  </w:t>
      </w:r>
      <w:hyperlink r:id="rId1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 комбинированного вида № 41 «Березка»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узьмин Андрей Борис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292405,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4.  </w:t>
      </w:r>
      <w:hyperlink r:id="rId1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 комбинированного вида № 50 «Тополёк»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олошина Наталья Фед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422763,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81,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«Грант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5.  </w:t>
      </w:r>
      <w:hyperlink r:id="rId1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«Центр развития ребенка» – детский сад № 70 «Теремок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ряничева Наталья Ива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00,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50656,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о-огородный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 - 05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6.  </w:t>
      </w:r>
      <w:hyperlink r:id="rId1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33 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Патрикеева Лидия Степа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1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003040,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2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- Сонат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Style15"/>
        <w:rPr>
          <w:b/>
          <w:b/>
          <w:bCs/>
          <w:sz w:val="22"/>
        </w:rPr>
      </w:pPr>
      <w:r>
        <w:rPr>
          <w:b/>
          <w:bCs/>
          <w:sz w:val="22"/>
        </w:rPr>
        <w:t xml:space="preserve">17.  </w:t>
      </w:r>
      <w:hyperlink r:id="rId1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комбинированного вида № 24 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ркина Лариса Ю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385784,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 садов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нежил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8.  </w:t>
      </w:r>
      <w:hyperlink r:id="rId1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15 «Мальвин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Гундорова Елена Викт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38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344322,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2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  <w:sz w:val="22"/>
        </w:rPr>
      </w:pPr>
      <w:r>
        <w:rPr/>
        <w:tab/>
        <w:t xml:space="preserve">19. </w:t>
      </w:r>
      <w:hyperlink r:id="rId1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комбинированного вида № 5 «Умка» 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Тюрина Римма Таймураз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393144,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0.  </w:t>
      </w:r>
      <w:hyperlink r:id="rId1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№ 2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Ротко Татьяна Алекс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69,9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21222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1.  </w:t>
      </w:r>
      <w:hyperlink r:id="rId2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8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Бырка Любовь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91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262350,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3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2.  </w:t>
      </w:r>
      <w:hyperlink r:id="rId21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4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едянова Ларис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07,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573068,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RY SUV T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3.  </w:t>
      </w:r>
      <w:hyperlink r:id="rId2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39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Петровская Елена Викт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70,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4.  </w:t>
      </w:r>
      <w:hyperlink r:id="rId2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64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армаева Инесса Вагис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26,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5.  </w:t>
      </w:r>
      <w:hyperlink r:id="rId2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61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5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Тарасенко Татьяна Александ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59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208054,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6.  </w:t>
      </w:r>
      <w:hyperlink r:id="rId2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7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5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вецова Вера Григор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45,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240433,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К - 7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7.  </w:t>
      </w:r>
      <w:hyperlink r:id="rId2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У -  детский сад № 23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ептунова Маргарита Серг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28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80449,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14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8.  </w:t>
      </w:r>
      <w:hyperlink r:id="rId2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комбинированного вида № 72 «Родничок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0"/>
        <w:gridCol w:w="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5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Лобанова Марина Юр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66,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092090,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сквич» 2141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9.  </w:t>
      </w:r>
      <w:hyperlink r:id="rId2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Сухой Отрог </w:t>
        </w:r>
        <w:r>
          <w:rPr>
            <w:rStyle w:val="InternetLink"/>
            <w:b/>
            <w:bCs/>
            <w:sz w:val="22"/>
          </w:rPr>
          <w:t xml:space="preserve">  Балаковского района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0"/>
        <w:gridCol w:w="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5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Иситова Сауле Ковбас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31,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0.  </w:t>
      </w:r>
      <w:hyperlink r:id="rId2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Новая Елюзань </w:t>
        </w:r>
        <w:r>
          <w:rPr>
            <w:rStyle w:val="InternetLink"/>
            <w:b/>
            <w:bCs/>
            <w:sz w:val="22"/>
          </w:rPr>
          <w:t xml:space="preserve"> Балаковского района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0"/>
        <w:gridCol w:w="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5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 xml:space="preserve">Касимова Сания Мясутьевн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98,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75398,8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1.  </w:t>
      </w:r>
      <w:hyperlink r:id="rId3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67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Ласкина Любовь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21,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257279,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2.  </w:t>
      </w:r>
      <w:hyperlink r:id="rId31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Малая Быковка </w:t>
        </w:r>
        <w:r>
          <w:rPr>
            <w:rStyle w:val="InternetLink"/>
            <w:b/>
            <w:bCs/>
            <w:sz w:val="22"/>
          </w:rPr>
          <w:t xml:space="preserve"> Балаковского района с 1 января по 31 декабря 2012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0"/>
        <w:gridCol w:w="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8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 xml:space="preserve">Викулова Любовь Анатольевн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70,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163201,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3.  </w:t>
      </w:r>
      <w:hyperlink r:id="rId3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Матвеевка </w:t>
        </w:r>
        <w:r>
          <w:rPr>
            <w:rStyle w:val="InternetLink"/>
            <w:b/>
            <w:bCs/>
            <w:sz w:val="22"/>
          </w:rPr>
          <w:t xml:space="preserve"> Балаковского района с 1 января по 31 декабря 2012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ахова Галина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13852,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-приусадеб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219942,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4.  </w:t>
      </w:r>
      <w:hyperlink r:id="rId3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 № 6 «Тополек»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азанцева Валентина Константин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465301,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5.  </w:t>
      </w:r>
      <w:hyperlink r:id="rId3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 комбинированного вида № 38 «Семицветик»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 xml:space="preserve">Вершинина Ирина Александровн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72,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80413,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rys18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6.  </w:t>
      </w:r>
      <w:hyperlink r:id="rId3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 № 10 «Подсолнушек»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0"/>
        <w:gridCol w:w="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агова Галина Иннокент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30,5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01546,5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2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7.  </w:t>
      </w:r>
      <w:hyperlink r:id="rId3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Николевка </w:t>
        </w:r>
        <w:r>
          <w:rPr>
            <w:rStyle w:val="InternetLink"/>
            <w:b/>
            <w:bCs/>
            <w:sz w:val="22"/>
          </w:rPr>
          <w:t xml:space="preserve"> Балаковского района с 1 января по 31 декабря 2012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орозова Вера Вячислав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194041,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404820,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8.  </w:t>
      </w:r>
      <w:hyperlink r:id="rId3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Маянга Балаковского</w:t>
        </w:r>
        <w:r>
          <w:rPr>
            <w:rStyle w:val="InternetLink"/>
            <w:b/>
            <w:bCs/>
            <w:sz w:val="22"/>
          </w:rPr>
          <w:t xml:space="preserve"> района с 1 января по 31 декабря 2012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ишканова Ирина Павл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192280,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2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76397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2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Калина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.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000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9.  </w:t>
      </w:r>
      <w:hyperlink r:id="rId3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1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Зинина Ольга Олег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401469,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0.  </w:t>
      </w:r>
      <w:hyperlink r:id="rId3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Николевский Балаковский</w:t>
        </w:r>
        <w:r>
          <w:rPr>
            <w:rStyle w:val="InternetLink"/>
            <w:b/>
            <w:bCs/>
            <w:sz w:val="22"/>
          </w:rPr>
          <w:t xml:space="preserve"> района с 1 января по 31 декабря 2012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Соколовская Елена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00362,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3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98874,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3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3783,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3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7566,96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1.  </w:t>
      </w:r>
      <w:hyperlink r:id="rId4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Подсосенки Балаковского района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урбатова Людмила Евген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00856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2.  </w:t>
      </w:r>
      <w:hyperlink r:id="rId41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1 села Натальино  Балаковского района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4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Столбунова Анна Александ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64552,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3.  </w:t>
      </w:r>
      <w:hyperlink r:id="rId4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35 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00"/>
        <w:gridCol w:w="1320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Горбунова Екатерин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130357,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Несовершеннолетний сы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4.  </w:t>
      </w:r>
      <w:hyperlink r:id="rId4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Большой Кушум Балаковский район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00"/>
        <w:gridCol w:w="1320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Белокурова Елена Анато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199719,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67167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Трактор Е - 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5.  </w:t>
      </w:r>
      <w:hyperlink r:id="rId4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Комсомольское Балаковский</w:t>
        </w:r>
        <w:r>
          <w:rPr>
            <w:rStyle w:val="InternetLink"/>
            <w:b/>
            <w:bCs/>
            <w:sz w:val="22"/>
          </w:rPr>
          <w:t xml:space="preserve"> района с 1 января по 31 декабря 2012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4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Несудимова  Светлана 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186875,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угод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111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. подсобн. хоз-ва(1/3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80076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угод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АЗ-2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актор ЮМЗ-6АЛ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. подсобн. хоз-ва(1/3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. подсобн. хоз-ва(1/3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6.  </w:t>
      </w:r>
      <w:hyperlink r:id="rId4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18 «Малыш» </w:t>
        </w:r>
        <w:r>
          <w:rPr>
            <w:rStyle w:val="InternetLink"/>
            <w:b/>
            <w:bCs/>
            <w:sz w:val="22"/>
          </w:rPr>
          <w:t>с 1 января по 31 декабря 2012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00"/>
        <w:gridCol w:w="1320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Черепанова Нина Григор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312910,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8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312302,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7.  </w:t>
      </w:r>
      <w:hyperlink r:id="rId4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поселка Новониколаевский Балаковский район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00"/>
        <w:gridCol w:w="1320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Овсянникова Галина Серг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192778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8.  </w:t>
      </w:r>
      <w:hyperlink r:id="rId4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. Пылковка Балаковского района</w:t>
        </w:r>
        <w:r>
          <w:rPr>
            <w:rStyle w:val="InternetLink"/>
            <w:b/>
            <w:bCs/>
            <w:sz w:val="22"/>
          </w:rPr>
          <w:t xml:space="preserve"> с 1 января по 31 декабря 2012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00"/>
        <w:gridCol w:w="1320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рыгина Наталья Борис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162576,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\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Несовершеннолетняя доч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hyperlink" Target="http://www.admbal.ru/sved/svedeniya-o-dokhodakh-imushchestve-i-obyazatelstvakh-imushchestvennogo-kharaktera-zamestitelya" TargetMode="External"/><Relationship Id="rId20" Type="http://schemas.openxmlformats.org/officeDocument/2006/relationships/hyperlink" Target="http://www.admbal.ru/sved/svedeniya-o-dokhodakh-imushchestve-i-obyazatelstvakh-imushchestvennogo-kharaktera-zamestitelya" TargetMode="External"/><Relationship Id="rId21" Type="http://schemas.openxmlformats.org/officeDocument/2006/relationships/hyperlink" Target="http://www.admbal.ru/sved/svedeniya-o-dokhodakh-imushchestve-i-obyazatelstvakh-imushchestvennogo-kharaktera-zamestitelya" TargetMode="External"/><Relationship Id="rId22" Type="http://schemas.openxmlformats.org/officeDocument/2006/relationships/hyperlink" Target="http://www.admbal.ru/sved/svedeniya-o-dokhodakh-imushchestve-i-obyazatelstvakh-imushchestvennogo-kharaktera-zamestitelya" TargetMode="External"/><Relationship Id="rId23" Type="http://schemas.openxmlformats.org/officeDocument/2006/relationships/hyperlink" Target="http://www.admbal.ru/sved/svedeniya-o-dokhodakh-imushchestve-i-obyazatelstvakh-imushchestvennogo-kharaktera-zamestitelya" TargetMode="External"/><Relationship Id="rId24" Type="http://schemas.openxmlformats.org/officeDocument/2006/relationships/hyperlink" Target="http://www.admbal.ru/sved/svedeniya-o-dokhodakh-imushchestve-i-obyazatelstvakh-imushchestvennogo-kharaktera-zamestitelya" TargetMode="External"/><Relationship Id="rId25" Type="http://schemas.openxmlformats.org/officeDocument/2006/relationships/hyperlink" Target="http://www.admbal.ru/sved/svedeniya-o-dokhodakh-imushchestve-i-obyazatelstvakh-imushchestvennogo-kharaktera-zamestitelya" TargetMode="External"/><Relationship Id="rId26" Type="http://schemas.openxmlformats.org/officeDocument/2006/relationships/hyperlink" Target="http://www.admbal.ru/sved/svedeniya-o-dokhodakh-imushchestve-i-obyazatelstvakh-imushchestvennogo-kharaktera-zamestitelya" TargetMode="External"/><Relationship Id="rId27" Type="http://schemas.openxmlformats.org/officeDocument/2006/relationships/hyperlink" Target="http://www.admbal.ru/sved/svedeniya-o-dokhodakh-imushchestve-i-obyazatelstvakh-imushchestvennogo-kharaktera-zamestitelya" TargetMode="External"/><Relationship Id="rId28" Type="http://schemas.openxmlformats.org/officeDocument/2006/relationships/hyperlink" Target="http://www.admbal.ru/sved/svedeniya-o-dokhodakh-imushchestve-i-obyazatelstvakh-imushchestvennogo-kharaktera-zamestitelya" TargetMode="External"/><Relationship Id="rId29" Type="http://schemas.openxmlformats.org/officeDocument/2006/relationships/hyperlink" Target="http://www.admbal.ru/sved/svedeniya-o-dokhodakh-imushchestve-i-obyazatelstvakh-imushchestvennogo-kharaktera-zamestitelya" TargetMode="External"/><Relationship Id="rId30" Type="http://schemas.openxmlformats.org/officeDocument/2006/relationships/hyperlink" Target="http://www.admbal.ru/sved/svedeniya-o-dokhodakh-imushchestve-i-obyazatelstvakh-imushchestvennogo-kharaktera-zamestitelya" TargetMode="External"/><Relationship Id="rId31" Type="http://schemas.openxmlformats.org/officeDocument/2006/relationships/hyperlink" Target="http://www.admbal.ru/sved/svedeniya-o-dokhodakh-imushchestve-i-obyazatelstvakh-imushchestvennogo-kharaktera-zamestitelya" TargetMode="External"/><Relationship Id="rId32" Type="http://schemas.openxmlformats.org/officeDocument/2006/relationships/hyperlink" Target="http://www.admbal.ru/sved/svedeniya-o-dokhodakh-imushchestve-i-obyazatelstvakh-imushchestvennogo-kharaktera-zamestitelya" TargetMode="External"/><Relationship Id="rId33" Type="http://schemas.openxmlformats.org/officeDocument/2006/relationships/hyperlink" Target="http://www.admbal.ru/sved/svedeniya-o-dokhodakh-imushchestve-i-obyazatelstvakh-imushchestvennogo-kharaktera-zamestitelya" TargetMode="External"/><Relationship Id="rId34" Type="http://schemas.openxmlformats.org/officeDocument/2006/relationships/hyperlink" Target="http://www.admbal.ru/sved/svedeniya-o-dokhodakh-imushchestve-i-obyazatelstvakh-imushchestvennogo-kharaktera-zamestitelya" TargetMode="External"/><Relationship Id="rId35" Type="http://schemas.openxmlformats.org/officeDocument/2006/relationships/hyperlink" Target="http://www.admbal.ru/sved/svedeniya-o-dokhodakh-imushchestve-i-obyazatelstvakh-imushchestvennogo-kharaktera-zamestitelya" TargetMode="External"/><Relationship Id="rId36" Type="http://schemas.openxmlformats.org/officeDocument/2006/relationships/hyperlink" Target="http://www.admbal.ru/sved/svedeniya-o-dokhodakh-imushchestve-i-obyazatelstvakh-imushchestvennogo-kharaktera-zamestitelya" TargetMode="External"/><Relationship Id="rId37" Type="http://schemas.openxmlformats.org/officeDocument/2006/relationships/hyperlink" Target="http://www.admbal.ru/sved/svedeniya-o-dokhodakh-imushchestve-i-obyazatelstvakh-imushchestvennogo-kharaktera-zamestitelya" TargetMode="External"/><Relationship Id="rId38" Type="http://schemas.openxmlformats.org/officeDocument/2006/relationships/hyperlink" Target="http://www.admbal.ru/sved/svedeniya-o-dokhodakh-imushchestve-i-obyazatelstvakh-imushchestvennogo-kharaktera-zamestitelya" TargetMode="External"/><Relationship Id="rId39" Type="http://schemas.openxmlformats.org/officeDocument/2006/relationships/hyperlink" Target="http://www.admbal.ru/sved/svedeniya-o-dokhodakh-imushchestve-i-obyazatelstvakh-imushchestvennogo-kharaktera-zamestitelya" TargetMode="External"/><Relationship Id="rId40" Type="http://schemas.openxmlformats.org/officeDocument/2006/relationships/hyperlink" Target="http://www.admbal.ru/sved/svedeniya-o-dokhodakh-imushchestve-i-obyazatelstvakh-imushchestvennogo-kharaktera-zamestitelya" TargetMode="External"/><Relationship Id="rId41" Type="http://schemas.openxmlformats.org/officeDocument/2006/relationships/hyperlink" Target="http://www.admbal.ru/sved/svedeniya-o-dokhodakh-imushchestve-i-obyazatelstvakh-imushchestvennogo-kharaktera-zamestitelya" TargetMode="External"/><Relationship Id="rId42" Type="http://schemas.openxmlformats.org/officeDocument/2006/relationships/hyperlink" Target="http://www.admbal.ru/sved/svedeniya-o-dokhodakh-imushchestve-i-obyazatelstvakh-imushchestvennogo-kharaktera-zamestitelya" TargetMode="External"/><Relationship Id="rId43" Type="http://schemas.openxmlformats.org/officeDocument/2006/relationships/hyperlink" Target="http://www.admbal.ru/sved/svedeniya-o-dokhodakh-imushchestve-i-obyazatelstvakh-imushchestvennogo-kharaktera-zamestitelya" TargetMode="External"/><Relationship Id="rId44" Type="http://schemas.openxmlformats.org/officeDocument/2006/relationships/hyperlink" Target="http://www.admbal.ru/sved/svedeniya-o-dokhodakh-imushchestve-i-obyazatelstvakh-imushchestvennogo-kharaktera-zamestitelya" TargetMode="External"/><Relationship Id="rId45" Type="http://schemas.openxmlformats.org/officeDocument/2006/relationships/hyperlink" Target="http://www.admbal.ru/sved/svedeniya-o-dokhodakh-imushchestve-i-obyazatelstvakh-imushchestvennogo-kharaktera-zamestitelya" TargetMode="External"/><Relationship Id="rId46" Type="http://schemas.openxmlformats.org/officeDocument/2006/relationships/hyperlink" Target="http://www.admbal.ru/sved/svedeniya-o-dokhodakh-imushchestve-i-obyazatelstvakh-imushchestvennogo-kharaktera-zamestitelya" TargetMode="External"/><Relationship Id="rId47" Type="http://schemas.openxmlformats.org/officeDocument/2006/relationships/hyperlink" Target="http://www.admbal.ru/sved/svedeniya-o-dokhodakh-imushchestve-i-obyazatelstvakh-imushchestvennogo-kharaktera-zamestitelya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40:00Z</dcterms:created>
  <dc:creator>suhorukova</dc:creator>
  <dc:description/>
  <cp:keywords/>
  <dc:language>en-US</dc:language>
  <cp:lastModifiedBy>uhachevsv</cp:lastModifiedBy>
  <dcterms:modified xsi:type="dcterms:W3CDTF">2013-05-29T06:29:00Z</dcterms:modified>
  <cp:revision>74</cp:revision>
  <dc:subject/>
  <dc:title/>
</cp:coreProperties>
</file>