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35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нова Татьяна Михайловна – консультант отдела по управлению имуществом и инвестиционной политики управления имущественных, земельных отношений и инвестиционной полити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 779,60</w:t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Баннов Александр Александр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индивидуальная собственность, 49,3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 индивидуальная собственность, 37,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Ауди 80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000,00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Баннова Татьяна Александр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10:00Z</dcterms:created>
  <dc:creator>admin</dc:creator>
  <dc:description/>
  <dc:language>en-US</dc:language>
  <cp:lastModifiedBy>admin</cp:lastModifiedBy>
  <dcterms:modified xsi:type="dcterms:W3CDTF">2010-05-05T05:10:00Z</dcterms:modified>
  <cp:revision>1</cp:revision>
  <dc:subject/>
  <dc:title/>
</cp:coreProperties>
</file>