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12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йзе Наталья Сергеевна – первый заместитель главы администрации муниципального райо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индивидуальная собственность, 71,2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 646,00</w:t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Трайзе Евгений Михайл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индивидуальная собственность, 31,6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индивидуальная собственность, 46,3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ое сред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ИМЗ 8.103-10, индивидуальная собствен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459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07:00Z</dcterms:created>
  <dc:creator>admin</dc:creator>
  <dc:description/>
  <dc:language>en-US</dc:language>
  <cp:lastModifiedBy>admin</cp:lastModifiedBy>
  <cp:lastPrinted>2010-05-05T14:45:00Z</cp:lastPrinted>
  <dcterms:modified xsi:type="dcterms:W3CDTF">2010-05-06T11:07:00Z</dcterms:modified>
  <cp:revision>2</cp:revision>
  <dc:subject/>
  <dc:title/>
</cp:coreProperties>
</file>