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Валентина Сергеевна- консультант отдела по торговле и трудовым отношениям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52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¼ доля, 44,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долевая собственность, 1/3 доля, 19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630, 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еменов Александр Михайл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¼ доля, 44,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3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осквич 2140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89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3:00Z</dcterms:created>
  <dc:creator>admin</dc:creator>
  <dc:description/>
  <dc:language>en-US</dc:language>
  <cp:lastModifiedBy>admin</cp:lastModifiedBy>
  <cp:lastPrinted>2010-05-05T14:45:00Z</cp:lastPrinted>
  <dcterms:modified xsi:type="dcterms:W3CDTF">2010-05-06T11:03:00Z</dcterms:modified>
  <cp:revision>2</cp:revision>
  <dc:subject/>
  <dc:title/>
</cp:coreProperties>
</file>