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пугина Светлана Сергеевна – консультант бюджетного отдела комитета финансов администрации Маркс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 комнатная квартира – общедолевая собственность 1/3 доля, 52,3 кв.м, 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5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пугин Александр Владимирович - 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94,43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пугина Юлия Александ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4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4:00Z</dcterms:modified>
  <cp:revision>2</cp:revision>
  <dc:subject/>
  <dc:title>№</dc:title>
</cp:coreProperties>
</file>