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7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ылин Андрей Григорьевич – начальник отдела по защите информ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циальный найм жилья,2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Ауди 100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385, 64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удылина Юлия Владими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циальный найм жилья,2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91,61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удылина Софья Андр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циальный найм жилья,2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Будылин Владислав Андр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циальный найм жилья,2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33:00Z</dcterms:created>
  <dc:creator>admin</dc:creator>
  <dc:description/>
  <dc:language>en-US</dc:language>
  <cp:lastModifiedBy>admin</cp:lastModifiedBy>
  <dcterms:modified xsi:type="dcterms:W3CDTF">2010-05-05T05:34:00Z</dcterms:modified>
  <cp:revision>1</cp:revision>
  <dc:subject/>
  <dc:title/>
</cp:coreProperties>
</file>