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2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анов Анатолий Геннадьевич – начальник отдела правового обеспече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доля, 99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скохозяйственного назначения, общая долевая собственность, 1/532 доля, 5327 га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, общая совместная собственность, 102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20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294,73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Чуланова Алевтина Григор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доля, 99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, общая совместная собственность, 102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18, 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4:00Z</dcterms:created>
  <dc:creator>admin</dc:creator>
  <dc:description/>
  <dc:language>en-US</dc:language>
  <cp:lastModifiedBy>admin</cp:lastModifiedBy>
  <cp:lastPrinted>2010-05-05T14:45:00Z</cp:lastPrinted>
  <dcterms:modified xsi:type="dcterms:W3CDTF">2010-05-06T11:14:00Z</dcterms:modified>
  <cp:revision>2</cp:revision>
  <dc:subject/>
  <dc:title/>
</cp:coreProperties>
</file>