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>
          <w:trHeight w:val="24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меевская Наталья Николаевна – консультант бюджетного отдела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99,43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меевский Александр Анатольевич – супруг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81,75</w:t>
            </w:r>
          </w:p>
        </w:tc>
      </w:tr>
      <w:tr>
        <w:trPr>
          <w:trHeight w:val="2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меевская Лилия Александровна – несовершеннолетняя доч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3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06:33:00Z</dcterms:modified>
  <cp:revision>2</cp:revision>
  <dc:subject/>
  <dc:title>№</dc:title>
</cp:coreProperties>
</file>