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ыбульский Олег Валерьевич – заместитель главы администрации муниципального района, начальник управления имущественных, земельных отношений и инвестиционной поли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46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 825, 25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Цыбульская Марина Дмитри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 288, 21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Цыбульская Мария Олег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Цыбульская Анастасия  Олег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0:00Z</dcterms:created>
  <dc:creator>admin</dc:creator>
  <dc:description/>
  <dc:language>en-US</dc:language>
  <cp:lastModifiedBy>admin</cp:lastModifiedBy>
  <cp:lastPrinted>2010-05-05T14:45:00Z</cp:lastPrinted>
  <dcterms:modified xsi:type="dcterms:W3CDTF">2010-05-06T11:10:00Z</dcterms:modified>
  <cp:revision>2</cp:revision>
  <dc:subject/>
  <dc:title/>
</cp:coreProperties>
</file>