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23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са Оксана Ярославовна – консультант отдела по земельным отношениям управления имущественных, земельных отношений и инвестиционной политик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общая собственность, 42,3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 532, 35</w:t>
            </w:r>
          </w:p>
        </w:tc>
      </w:tr>
      <w:tr>
        <w:trPr>
          <w:trHeight w:val="5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– Сыса Константин Сергеевич 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общая собственность, 42,3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, Фольксваген Бора, индивидуальная собств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автомобиль, Мицубиси Фусо, индивидуальная собств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транспор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ка Казанка 5, индивидуальная собственност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520, 99</w:t>
            </w:r>
          </w:p>
        </w:tc>
      </w:tr>
      <w:tr>
        <w:trPr>
          <w:trHeight w:val="7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Сыса Анастасия Константино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05:00Z</dcterms:created>
  <dc:creator>admin</dc:creator>
  <dc:description/>
  <dc:language>en-US</dc:language>
  <cp:lastModifiedBy>admin</cp:lastModifiedBy>
  <cp:lastPrinted>2010-05-05T14:45:00Z</cp:lastPrinted>
  <dcterms:modified xsi:type="dcterms:W3CDTF">2010-05-06T11:05:00Z</dcterms:modified>
  <cp:revision>2</cp:revision>
  <dc:subject/>
  <dc:title/>
</cp:coreProperties>
</file>