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ёмина Елена Владимировна – начальник отдела общественных отношений управления по организации деятельности администраци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долевая собственность, 1/3 доля, 5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собственность, 1/3 доля,48,5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 816,64</w:t>
            </w:r>
          </w:p>
        </w:tc>
      </w:tr>
      <w:tr>
        <w:trPr>
          <w:trHeight w:val="4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Ерёмин Денис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собственность, 2/3 доли, 48,5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6, индивидуальная собств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 </w:t>
            </w: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AVEO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Ерёмина Анна Денис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10:00Z</dcterms:created>
  <dc:creator>admin</dc:creator>
  <dc:description/>
  <dc:language>en-US</dc:language>
  <cp:lastModifiedBy>admin</cp:lastModifiedBy>
  <dcterms:modified xsi:type="dcterms:W3CDTF">2010-05-05T06:10:00Z</dcterms:modified>
  <cp:revision>2</cp:revision>
  <dc:subject/>
  <dc:title/>
</cp:coreProperties>
</file>