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а Оксана Владимировна – начальник отдела предварительного контроля расходов бюджета муниципального район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х комнатная квартира – долевая собственность 2/3, 46,9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63,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8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8:00Z</dcterms:modified>
  <cp:revision>2</cp:revision>
  <dc:subject/>
  <dc:title>№</dc:title>
</cp:coreProperties>
</file>