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5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ётчикова Эвелина Владимировна – консультант отдела муниципальной службы и кадровой работ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1/3 доли, 4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036,0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Переплётчиков Игорь Денис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долевая собственность, 1/3 доли, 4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114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 937, 74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Переплётчикова Анастасия Игор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1/3 доли, 4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7:00Z</dcterms:created>
  <dc:creator>admin</dc:creator>
  <dc:description/>
  <dc:language>en-US</dc:language>
  <cp:lastModifiedBy>admin</cp:lastModifiedBy>
  <cp:lastPrinted>2010-05-05T14:45:00Z</cp:lastPrinted>
  <dcterms:modified xsi:type="dcterms:W3CDTF">2010-05-06T10:57:00Z</dcterms:modified>
  <cp:revision>2</cp:revision>
  <dc:subject/>
  <dc:title/>
</cp:coreProperties>
</file>