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ицкий Евгений Петрович – заведующий сектором по делам гражданской обороны и чрезвычайным ситуациям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56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собственность, 1/3 доли, 16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ГАЗ 3110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152,78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уйницкая Ольга Юр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собственность, 1/3 доли, 16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511,0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йницкий Петр Евген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йницкий Дмитрий  Евген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1:00Z</dcterms:created>
  <dc:creator>admin</dc:creator>
  <dc:description/>
  <dc:language>en-US</dc:language>
  <cp:lastModifiedBy>admin</cp:lastModifiedBy>
  <dcterms:modified xsi:type="dcterms:W3CDTF">2010-05-05T05:51:00Z</dcterms:modified>
  <cp:revision>2</cp:revision>
  <dc:subject/>
  <dc:title/>
</cp:coreProperties>
</file>