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чёнок Елена Викторовна – начальник отдела учёта, отчётности и контроля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 комнатная квартира – долевая собственность 1/6,  10,0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58,92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чёнок Арина Юрье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9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9:00Z</dcterms:modified>
  <cp:revision>2</cp:revision>
  <dc:subject/>
  <dc:title>№</dc:title>
</cp:coreProperties>
</file>