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13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лбушева Светлана Валентиновна – председатель комитета финансов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этажный жилой дом, общая долевая собственность, 2/3 доли, 160,9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собственность, 1/9 доли, 41,2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индивидуальная собственность, 33,5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 227,30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Чалбушев Антон Алексе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этажный жилой дом, общая долевая собственность, 1/6 доля, 160,9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собственность, 1/9 доли, 41,2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15:00Z</dcterms:created>
  <dc:creator>admin</dc:creator>
  <dc:description/>
  <dc:language>en-US</dc:language>
  <cp:lastModifiedBy>admin</cp:lastModifiedBy>
  <cp:lastPrinted>2010-05-05T14:45:00Z</cp:lastPrinted>
  <dcterms:modified xsi:type="dcterms:W3CDTF">2010-05-06T11:15:00Z</dcterms:modified>
  <cp:revision>2</cp:revision>
  <dc:subject/>
  <dc:title/>
</cp:coreProperties>
</file>