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имуществе   и обязательствах имущественного характера муниципальных служащих </w:t>
      </w:r>
      <w:r>
        <w:rPr>
          <w:b/>
          <w:bCs/>
          <w:sz w:val="24"/>
          <w:szCs w:val="24"/>
        </w:rPr>
        <w:t xml:space="preserve">супруги (супруга) и несовершеннолетних детей </w:t>
      </w:r>
      <w:r>
        <w:rPr>
          <w:b/>
          <w:sz w:val="24"/>
          <w:szCs w:val="24"/>
        </w:rPr>
        <w:t xml:space="preserve">Финансового управления муниципального образования «Холмский городской округ» за период </w:t>
      </w:r>
    </w:p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01 января 2012года по 31 декабря 2012 года</w:t>
      </w:r>
    </w:p>
    <w:p>
      <w:pPr>
        <w:pStyle w:val="Normal"/>
        <w:ind w:left="5664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984"/>
        <w:gridCol w:w="1985"/>
        <w:gridCol w:w="1417"/>
        <w:gridCol w:w="1701"/>
        <w:gridCol w:w="2552"/>
      </w:tblGrid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2 го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на праве собственности или находящего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й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ова Ирина Пет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Финансов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600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>
          <w:trHeight w:val="9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ль Елен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, отчетности и казначейского исполнения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62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ь Татьяна 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Бюджет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387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Олег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и контрольно - ревизион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813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58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под строительство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евая 1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универс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йота Лэнд Круз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мкевич Елен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6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Терр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Фи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гина Ольга Геннад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88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882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а Юлия 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63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тлова Любовь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8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учета, отчетности и казначейского исполнения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52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72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универс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нда СР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щ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и контрольно - ревизион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88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</w:tr>
      <w:tr>
        <w:trPr>
          <w:trHeight w:val="5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ец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учета, отчетности и казначейского исполнения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24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8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под строительство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универс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РАВ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учета, отчетности и казначейского исполнения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779-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21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13:00Z</dcterms:created>
  <dc:creator>U18-8</dc:creator>
  <dc:description/>
  <cp:keywords/>
  <dc:language>en-US</dc:language>
  <cp:lastModifiedBy>U18-8</cp:lastModifiedBy>
  <cp:lastPrinted>2013-04-12T12:34:00Z</cp:lastPrinted>
  <dcterms:modified xsi:type="dcterms:W3CDTF">2013-04-29T03:51:00Z</dcterms:modified>
  <cp:revision>4</cp:revision>
  <dc:subject/>
  <dc:title/>
</cp:coreProperties>
</file>