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СВЕДЕНИЯ</w:t>
        <w:br/>
        <w:t>о доходах, об имуществе и обязательствах имущественного характера, представленных лицами, замещающими муниципальные должности и должности муниципальной службы</w:t>
        <w:br/>
        <w:t>Артинского городского округа за отчётный финансовый год</w:t>
        <w:br/>
        <w:t>с 1 января 2012 года по 31 декабря 2012 года</w:t>
      </w:r>
    </w:p>
    <w:p>
      <w:pPr>
        <w:pStyle w:val="Normal"/>
        <w:keepNext w:val="true"/>
        <w:keepLines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3354"/>
        <w:gridCol w:w="900"/>
        <w:gridCol w:w="4530"/>
        <w:gridCol w:w="729"/>
        <w:gridCol w:w="768"/>
        <w:gridCol w:w="2867"/>
      </w:tblGrid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18"/>
                <w:szCs w:val="18"/>
                <w:lang w:val="en-US" w:eastAsia="en-US"/>
              </w:rPr>
              <w:t>Фамилия,</w:t>
              <w:br/>
              <w:t>имя,</w:t>
              <w:br/>
              <w:t>отчество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Долж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28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Общая сумма деклари- рованного дохода за</w:t>
              <w:br/>
              <w:t>2012 год</w:t>
            </w:r>
          </w:p>
          <w:p>
            <w:pPr>
              <w:pStyle w:val="Normal"/>
              <w:keepNext w:val="true"/>
              <w:keepLines/>
              <w:widowControl/>
              <w:ind w:left="-28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рублей)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еречень объектов недвижимого имущества, </w:t>
              <w:br/>
              <w:t>принадлежащих на праве собственности</w:t>
              <w:br/>
              <w:t>или находящихся в пользован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18"/>
                <w:szCs w:val="18"/>
                <w:lang w:val="en-US" w:eastAsia="en-US"/>
              </w:rPr>
              <w:t>Транспортные средства,</w:t>
              <w:br/>
              <w:t>принадлежащие на праве</w:t>
              <w:br/>
              <w:t>собственности (вид, марка)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ид объектов недвижимост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о</w:t>
              <w:softHyphen/>
              <w:t>щадь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кв.м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40"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трана</w:t>
              <w:br/>
              <w:t>распо-</w:t>
            </w:r>
          </w:p>
          <w:p>
            <w:pPr>
              <w:pStyle w:val="Normal"/>
              <w:keepNext w:val="true"/>
              <w:keepLines/>
              <w:widowControl/>
              <w:ind w:left="-40"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ож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нстантинов</w:t>
              <w:br/>
              <w:t>Алексей Андре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ва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4 52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-3110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транспортное средство ИМЗ 8103-10 (собственность)</w:t>
            </w:r>
          </w:p>
        </w:tc>
      </w:tr>
      <w:tr>
        <w:trPr>
          <w:trHeight w:val="29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 38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1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олых</w:t>
              <w:br/>
              <w:t>Ольга Александ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еститель Главы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 80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Toyota Corolla (собственность)</w:t>
            </w:r>
          </w:p>
        </w:tc>
      </w:tr>
      <w:tr>
        <w:trPr>
          <w:trHeight w:val="17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 49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66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крюков</w:t>
              <w:br/>
              <w:t>Андрей Никола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меститель Главы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6 68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¼ 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¾ доли под индивидуальное жилищное строительство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«Москвич»-412 (собственность)</w:t>
              <w:br/>
              <w:br/>
              <w:t>а/м KIA RETONA GRUISER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собственность)</w:t>
            </w:r>
          </w:p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8</w:t>
            </w:r>
          </w:p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3 72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¼ доли под индивидуальное жилищное строительство (собственность)</w:t>
            </w:r>
          </w:p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¾ доли под индивидуальное жилищное строительство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цикл «Минск»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собственность)</w:t>
            </w:r>
          </w:p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8</w:t>
            </w:r>
          </w:p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нигирёва</w:t>
              <w:br/>
              <w:t xml:space="preserve">Людмила Михайловна 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рганизационным отделом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 92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 МТЗ-80Л (собственность)</w:t>
            </w:r>
          </w:p>
        </w:tc>
      </w:tr>
      <w:tr>
        <w:trPr>
          <w:trHeight w:val="29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239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,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,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 81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HYUNDAI Accent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УАЗ-31519 (собственность)</w:t>
            </w:r>
          </w:p>
        </w:tc>
      </w:tr>
      <w:tr>
        <w:trPr>
          <w:trHeight w:val="12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3,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ыворотко</w:t>
              <w:br/>
              <w:t>Татьяна Михайл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едседатель комитета по экономике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 07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 3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183 (собственность)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ивкина</w:t>
              <w:br/>
              <w:t>Ольга Викто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едседатель комитета по делам молодёж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2 42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9 09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23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 50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узмаков</w:t>
              <w:br/>
              <w:t>Геннадий Моисее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едседатель комитета по физической культуре, спорту и туризму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 82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Шевроле-Лачетти (собственность)</w:t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елякова</w:t>
              <w:br/>
              <w:t>Елена Владими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тделом ЖКХ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 41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 2747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втобус Мерседес-бенц-408 (собственность)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Евсин</w:t>
              <w:br/>
              <w:t>Олег Никола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ий отделом по ГО и ЧС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 65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негоход «Ямаха VK540»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Шкода-Октавия</w:t>
            </w:r>
          </w:p>
        </w:tc>
      </w:tr>
      <w:tr>
        <w:trPr>
          <w:trHeight w:val="7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 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нежилое здание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 91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 доли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2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пполитова</w:t>
              <w:br/>
              <w:t>Наталья Никола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тделом архитектуры и градостроительства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6 1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¼ доли (собственность)</w:t>
            </w:r>
          </w:p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½ 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 94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¼ доли (собственность)</w:t>
            </w:r>
          </w:p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9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узаткина</w:t>
              <w:br/>
              <w:t>Валентина Васил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отделом по бухгалтерскому учёту и отчётност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0 89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адов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8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 65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ива-Шевроле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зда-6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,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онстантинова</w:t>
              <w:br/>
              <w:t>Марина Андре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ведующая архивным отделом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8 38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65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4 52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-3110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транспортное средство ИМЗ 8103-10 (собственность)</w:t>
            </w:r>
          </w:p>
        </w:tc>
      </w:tr>
      <w:tr>
        <w:trPr>
          <w:trHeight w:val="65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под индивидуальное жилищное строительство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Шистерова</w:t>
              <w:br/>
              <w:t>Елена Геннад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экономике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2 29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69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6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тапова</w:t>
              <w:br/>
              <w:t>Светлана Евген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экономике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3 33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6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8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уляшова</w:t>
              <w:br/>
              <w:t>Татьяна Васил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ный специалист комитета по экономике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7 23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7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75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Щапова</w:t>
              <w:br/>
              <w:t>Елена Анатол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экономике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2 47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9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4 28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общая 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ПЕЖО-206 (собственность)</w:t>
            </w:r>
          </w:p>
        </w:tc>
      </w:tr>
      <w:tr>
        <w:trPr>
          <w:trHeight w:val="14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6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ыкова</w:t>
              <w:br/>
              <w:t>Татьяна Иван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ЖКХ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7 35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 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1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51 74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¼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¾ доли от земельного участк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Додж-Калибр (собственность)</w:t>
            </w:r>
          </w:p>
        </w:tc>
      </w:tr>
      <w:tr>
        <w:trPr>
          <w:trHeight w:val="13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¼ доли ½ жилого дома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¾ от ½ жилого дом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 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½ 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7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еплова</w:t>
              <w:br/>
              <w:t>Екатерина Никола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едущий специалист отдела архитектуры и градостроительства Администрации Арти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9 52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едких</w:t>
              <w:br/>
              <w:t>Ольга Михайл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юридического отдела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4 75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оронцов</w:t>
              <w:br/>
              <w:t>Дмитрий Викторо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по ГО и ЧС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2 29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 доли (общая 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⅔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Дэо-Матиз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 xml:space="preserve">супруга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 14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урова</w:t>
              <w:br/>
              <w:t xml:space="preserve">Наталья Григорьевна 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архитектуры и градостроительства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 09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8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 52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атлина</w:t>
              <w:br/>
              <w:t>Наталья Валентин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бухгалтерского учёта и отчётности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7 3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74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Щепочкина</w:t>
              <w:br/>
              <w:t>Людмила Иван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1 категории юридического отдела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6 00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 под индивидуальное жилищное строительство (общая совместн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общая совместн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ласова</w:t>
              <w:br/>
              <w:t>Надежда Вале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организационного отдела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 38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0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озлова</w:t>
              <w:br/>
              <w:t>Ирина Григор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1 категории отдела бухгалтерского учёта и отчётност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 13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3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Шивырев</w:t>
              <w:br/>
              <w:t>Андрей Анатоль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организационного отдела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 05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⅔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⅓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-21053 (собственность)</w:t>
              <w:br/>
            </w:r>
          </w:p>
          <w:p>
            <w:pPr>
              <w:pStyle w:val="Normal"/>
              <w:keepNext w:val="true"/>
              <w:keepLines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цеп «Енот» (собственность)</w:t>
            </w:r>
          </w:p>
        </w:tc>
      </w:tr>
      <w:tr>
        <w:trPr>
          <w:trHeight w:val="11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2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9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7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9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раж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ля под гараж (аренда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иселёва</w:t>
              <w:br/>
              <w:t>Елена Геннад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1 категории организационного отдела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3 47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МАЗДА-ДЕМИО (собственность)</w:t>
            </w:r>
          </w:p>
        </w:tc>
      </w:tr>
      <w:tr>
        <w:trPr>
          <w:trHeight w:val="21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ильмутдинова</w:t>
              <w:br/>
              <w:t>Лариса Пет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отдела ЖКХ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 1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-11130 (собственность)</w:t>
            </w:r>
          </w:p>
        </w:tc>
      </w:tr>
      <w:tr>
        <w:trPr>
          <w:trHeight w:val="26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½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½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3 44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индивидуального жилищного строительства ½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Фольксваген-Пассат (собственность)</w:t>
            </w:r>
          </w:p>
        </w:tc>
      </w:tr>
      <w:tr>
        <w:trPr>
          <w:trHeight w:val="28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½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½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37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3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1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гатырёва</w:t>
              <w:br/>
              <w:t>Нелли Евген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Начальник Управления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2 52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21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9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4 91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093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: трактор ЮМЗ-6АЛ (собственность), тракторный прицеп 2ПТС-4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 59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ешилова</w:t>
              <w:br/>
              <w:t>Елена Александ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.о. начальника Управления образования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 99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6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 18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Москвич 2140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 – 21074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ыхляева</w:t>
              <w:br/>
              <w:t>Ирина Михайл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1 категории Управления образования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 01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ельхозпользования)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8,1 г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Фольцваген (собственность)</w:t>
            </w:r>
          </w:p>
        </w:tc>
      </w:tr>
      <w:tr>
        <w:trPr>
          <w:trHeight w:val="1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7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Федякова</w:t>
              <w:br/>
              <w:t>Ирина Иван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Управления образования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 14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Лада-Калина-111730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Ярушников</w:t>
              <w:br/>
              <w:t>Сергей Владимир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едседатель Комитета по управлению имуществом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 34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Шевроле Авео (собственность)</w:t>
            </w:r>
          </w:p>
        </w:tc>
      </w:tr>
      <w:tr>
        <w:trPr>
          <w:trHeight w:val="30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ражный бокс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2 09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2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олкова</w:t>
              <w:br/>
              <w:t>Наталья Владими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 6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Лада-Калина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9 39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втоприцеп КМЗ (собственность)</w:t>
            </w:r>
          </w:p>
        </w:tc>
      </w:tr>
      <w:tr>
        <w:trPr>
          <w:trHeight w:val="8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7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кулова</w:t>
              <w:br/>
              <w:t>Наталья Иван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 58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⅓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⅔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1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⅓ 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⅔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6 2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⅓ 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⅔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Рено «Логан»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оая техника пресс-побборщик ПРФ-145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косилка КРН-2,1 (собственность)</w:t>
            </w:r>
          </w:p>
        </w:tc>
      </w:tr>
      <w:tr>
        <w:trPr>
          <w:trHeight w:val="30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⅔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ласова</w:t>
              <w:br/>
              <w:t>Наталья Александ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 29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42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 0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Хонда Цивик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0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едякова</w:t>
              <w:br/>
              <w:t>Елена Анатол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комитета по управлению имуществом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 43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5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8 03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HONDA CRV (собственность)</w:t>
            </w:r>
          </w:p>
        </w:tc>
      </w:tr>
      <w:tr>
        <w:trPr>
          <w:trHeight w:val="32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 имеет </w:t>
            </w:r>
          </w:p>
        </w:tc>
      </w:tr>
      <w:tr>
        <w:trPr>
          <w:trHeight w:val="20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земельный участок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4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5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9</w:t>
            </w:r>
            <w:r>
              <w:rPr>
                <w:i/>
                <w:sz w:val="18"/>
                <w:szCs w:val="18"/>
                <w:lang w:val="en-US" w:eastAsia="en-US"/>
              </w:rPr>
              <w:t>/</w:t>
            </w:r>
            <w:r>
              <w:rPr>
                <w:sz w:val="18"/>
                <w:szCs w:val="18"/>
                <w:vertAlign w:val="subscript"/>
                <w:lang w:val="en-US" w:eastAsia="en-US"/>
              </w:rPr>
              <w:t>10</w:t>
            </w:r>
            <w:r>
              <w:rPr>
                <w:sz w:val="18"/>
                <w:szCs w:val="18"/>
                <w:lang w:val="en-US" w:eastAsia="en-US"/>
              </w:rPr>
              <w:t xml:space="preserve">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2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етов</w:t>
              <w:br/>
              <w:t>Пётр Владимир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Артинской поселков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96 11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цикл Иж Планета 5 (общая совместная 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 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 5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цикл Иж Планета 5 (общая совместная 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безвозмездное пользование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½ 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аранникова</w:t>
              <w:br/>
              <w:t>Валентина Юр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аместитель Главы Артинской поселковой админист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5 03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41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1 43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⅓ доли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 – 21213 «Нива» (собственность)</w:t>
            </w:r>
          </w:p>
        </w:tc>
      </w:tr>
      <w:tr>
        <w:trPr>
          <w:trHeight w:val="7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⅓ 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оловников</w:t>
              <w:br/>
              <w:t>Сергей Фёдор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ажинской сельской админист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33 52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HYUNDAI XD Elantra (собственность),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втоприцеп КМЗ 828420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блок «Калуга» (собственность)</w:t>
            </w:r>
          </w:p>
        </w:tc>
      </w:tr>
      <w:tr>
        <w:trPr>
          <w:trHeight w:val="41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⅓ 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 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⅓ доли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4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⅓ 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овникова</w:t>
              <w:br/>
              <w:t>Надежда Викто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Саж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 19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7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0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ндреев</w:t>
              <w:br/>
              <w:t>Альберт Иван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Малотавр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7 14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Форд «Фокус» (собственность)</w:t>
            </w:r>
          </w:p>
        </w:tc>
      </w:tr>
      <w:tr>
        <w:trPr>
          <w:trHeight w:val="15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597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уликбаева</w:t>
              <w:br/>
              <w:t>Зинаида Павл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ециалист Малотавр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4 82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абдрахманова</w:t>
              <w:br/>
              <w:t>Гузалия Ясаво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Устьманчаж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1 73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0 38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099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-40АМ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-40АМ (собственность)</w:t>
            </w:r>
          </w:p>
        </w:tc>
      </w:tr>
      <w:tr>
        <w:trPr>
          <w:trHeight w:val="18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хматянова</w:t>
              <w:br/>
              <w:t>Ильсояр Фазилян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Устьманчаж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8 1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2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Некрасов</w:t>
              <w:br/>
              <w:t>Виктор Алексе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иминч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1 50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213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САНГЙОНГ экшон спорт (собственность)</w:t>
            </w:r>
          </w:p>
        </w:tc>
      </w:tr>
      <w:tr>
        <w:trPr>
          <w:trHeight w:val="20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,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3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 38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лимонова</w:t>
              <w:br/>
              <w:t>Елена Серге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Симинч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4 63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0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0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алашов</w:t>
              <w:br/>
              <w:t>Виктор Михайло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Пантелейк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0 47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Hyundai Accent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213 (собственность)</w:t>
            </w:r>
          </w:p>
          <w:p>
            <w:pPr>
              <w:pStyle w:val="Normal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втоприцеп КМЗ-828420 (собственность)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8 04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мендеева</w:t>
              <w:br/>
              <w:t>Валентина Алексе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ециалист Пантелейк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 22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¼ (собственность)</w:t>
            </w:r>
          </w:p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¾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1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абдулхакова</w:t>
              <w:br/>
              <w:t>Расиля Нуриман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Азигул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7 38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ПХ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0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для с/х производств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0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,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4 4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ШЕВРОЛЕ- КРУЗ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ктор Т-40 (собственность)</w:t>
            </w:r>
          </w:p>
        </w:tc>
      </w:tr>
      <w:tr>
        <w:trPr>
          <w:trHeight w:val="23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,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Миниахметова</w:t>
              <w:br/>
              <w:t>Муршида Нургали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Азигул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1 29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доли (собственность)</w:t>
            </w:r>
          </w:p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уканова</w:t>
              <w:br/>
              <w:t>Евгения Александ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Пристан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5 50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½ 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½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9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улатов</w:t>
              <w:br/>
              <w:t>Валерий Владлен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Манчаж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4 40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Хендай- элантра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6 16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мирнова</w:t>
              <w:br/>
              <w:t>Наталия Юр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Манчаж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2 30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общая долевая собственность</w:t>
            </w:r>
          </w:p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053 (собственность)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аначёва</w:t>
              <w:br/>
              <w:t>Надежда Анатолье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Поташк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8 67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31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опова</w:t>
              <w:br/>
              <w:t>Антонида Пет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Новозлатоуст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69 57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(общая 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1 67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(общая 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6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Тарасова</w:t>
              <w:br/>
              <w:t>Ангелина Владимир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Новозлатоуст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4 81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099 (собственность)</w:t>
            </w:r>
          </w:p>
        </w:tc>
      </w:tr>
      <w:tr>
        <w:trPr>
          <w:trHeight w:val="34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Шевченко</w:t>
              <w:br/>
              <w:t>Владимир Анатоль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Бараб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9 45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хоз пай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УАЗ 31512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 2217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: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ДТ-75Н (собственность),</w:t>
              <w:br/>
              <w:t>Т-150 К (собственность)</w:t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аренда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2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хоз пай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4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0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мелькова</w:t>
              <w:br/>
              <w:t>Людмила Иван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1 категории Бараб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1 0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усадебный участок ½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пай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7,4 га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люшкин</w:t>
              <w:br/>
              <w:t>Сергей Стафе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Курк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1 97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:</w:t>
              <w:br/>
              <w:t>трактор ЮМЗ-6 (собственность),</w:t>
              <w:br/>
              <w:t>трактор Т-40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-21213 (собственность)</w:t>
            </w:r>
          </w:p>
        </w:tc>
      </w:tr>
      <w:tr>
        <w:trPr>
          <w:trHeight w:val="19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 56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7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лимовских</w:t>
              <w:br/>
              <w:t>Юлия Леонидовн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Курк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 86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ятченников</w:t>
              <w:br/>
              <w:t>Александр Анатоль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Малокарз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4 06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ли населённых пунктов ½ доли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ГАЗ-31105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ШКОДА-ОКТАВИЯ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ктор Т-25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ли с/х назначения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 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/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71 46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ли населённых пунктов ½ доли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 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¼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¾ 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,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8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етрова</w:t>
              <w:br/>
              <w:t>Светлана Владими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Малокарз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8 06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АЗ-2108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ТОЙОТА КАМРИ (собственность)</w:t>
            </w:r>
          </w:p>
        </w:tc>
      </w:tr>
      <w:tr>
        <w:trPr>
          <w:trHeight w:val="11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,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тахеев</w:t>
              <w:br/>
              <w:t>Иван Павл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Берёз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23 02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Фольксваген-Пассат (собственность)</w:t>
            </w:r>
          </w:p>
        </w:tc>
      </w:tr>
      <w:tr>
        <w:trPr>
          <w:trHeight w:val="13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,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28" w:right="-11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99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,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6 33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½ доли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½ доли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Фольксваген-Джетта (собственность)</w:t>
            </w:r>
          </w:p>
        </w:tc>
      </w:tr>
      <w:tr>
        <w:trPr>
          <w:trHeight w:val="16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½ (долевая 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½ доли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,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аренда 5 лет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-28" w:right="-11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99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ьянкова</w:t>
              <w:br/>
              <w:t>Зинаида Валентин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Берёз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9 64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9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Бугуев</w:t>
              <w:br/>
              <w:t>Иван Никола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тароарт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7 87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Фольксваген (собственность)</w:t>
            </w:r>
          </w:p>
        </w:tc>
      </w:tr>
      <w:tr>
        <w:trPr>
          <w:trHeight w:val="17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16 15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3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иринова</w:t>
              <w:br/>
              <w:t>Людмила Никола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Староартин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 36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аво на земельную долю (общая 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сельскохозяйственная техника:</w:t>
              <w:br/>
              <w:t>Т-40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ожев</w:t>
              <w:br/>
              <w:t>Владимир Ивано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вердл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9 68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Рено-Логан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мотоцикл М-61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ктор МТЗ-80Л (собственность), тракторный прицеп (собственность)</w:t>
            </w:r>
          </w:p>
        </w:tc>
      </w:tr>
      <w:tr>
        <w:trPr>
          <w:trHeight w:val="21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для с/х производств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0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 61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усинова</w:t>
              <w:br/>
              <w:t>Татьяна Михайл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Свердл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9 26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307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0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занов</w:t>
              <w:br/>
              <w:t>Виктор Василь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Глава Сухан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 94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Шевроле Ладчетти (собственность)</w:t>
            </w:r>
          </w:p>
        </w:tc>
      </w:tr>
      <w:tr>
        <w:trPr>
          <w:trHeight w:val="13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,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,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 73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асть жилого дома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а/м ВИС 234500-20 (собственность)</w:t>
            </w:r>
          </w:p>
        </w:tc>
      </w:tr>
      <w:tr>
        <w:trPr>
          <w:trHeight w:val="7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усова</w:t>
              <w:br/>
              <w:t>Мария Михайл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Сухановской сельской администрации Администрации Артинского городского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8 33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иусадеб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часть жилого дома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,9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Балашов</w:t>
              <w:br/>
              <w:t>Сергей Александрович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bCs/>
                <w:iCs/>
                <w:sz w:val="18"/>
                <w:szCs w:val="18"/>
                <w:lang w:val="en-US" w:eastAsia="en-US"/>
              </w:rPr>
              <w:t>Специалист первой категории финансового управления Администрации А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 64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вартира (совместн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усыгина</w:t>
              <w:br/>
              <w:t>Вера Серге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Главный специалист ФУ Администрации АГ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 29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0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0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0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0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Веневцева</w:t>
              <w:br/>
              <w:t>Светлана Алексе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исполняющая обязанности начальника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 53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⅓ доли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6 39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 w:eastAsia="en-US"/>
              </w:rPr>
              <w:t>ВАЗ-2106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Форд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двальное помещение в собственности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 5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27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 xml:space="preserve">дочь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 50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81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ушкова</w:t>
              <w:br/>
              <w:t>Татьяна Валер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Специалист первой категории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41 01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олегова</w:t>
              <w:br/>
              <w:t>Ольга Александ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еститель начальника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9 48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12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,3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квартира</w:t>
            </w:r>
            <w:r>
              <w:rPr>
                <w:sz w:val="18"/>
                <w:szCs w:val="18"/>
                <w:lang w:val="en-US" w:eastAsia="en-US"/>
              </w:rPr>
              <w:t xml:space="preserve">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36 47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Лада 211440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,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Лукиных</w:t>
              <w:br/>
              <w:t>Татьяна Александ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i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дущий специалист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69 43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гковой автомобиль</w:t>
              <w:br/>
              <w:t>Chevrolet Lanоs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квартира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3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Омелькова</w:t>
              <w:br/>
              <w:t>Галина Василь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Ведущий специалист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2 97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Ниссан-Алмера (собственность)</w:t>
            </w:r>
          </w:p>
        </w:tc>
      </w:tr>
      <w:tr>
        <w:trPr>
          <w:trHeight w:val="175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,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квартира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Путилова</w:t>
              <w:br/>
              <w:t>Марина Викто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авный специалист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9 43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0 45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легковой автомобиль</w:t>
              <w:br/>
              <w:t>Шевроле-Нива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64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 50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7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Радостина</w:t>
              <w:br/>
              <w:t>Ольга Александр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Специалист 1 категории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6 93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13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Туканов</w:t>
              <w:br/>
              <w:t>Александр Юрь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Начальник отдела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6 39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/м ВАЗ-21140 (собственность)</w:t>
            </w:r>
          </w:p>
        </w:tc>
      </w:tr>
      <w:tr>
        <w:trPr>
          <w:trHeight w:val="14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 xml:space="preserve">супруга 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6 72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участок (долев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4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жилой дом (долевая 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lang w:val="en-US" w:eastAsia="en-US"/>
              </w:rPr>
              <w:t>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дочь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Цевменко</w:t>
              <w:br/>
              <w:t>Светлана Георгие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авный специалист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5 47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9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lang w:val="en-US" w:eastAsia="en-US"/>
              </w:rPr>
              <w:t>(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6 92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АЗ-31519 (собственность)</w:t>
            </w:r>
          </w:p>
          <w:p>
            <w:pPr>
              <w:pStyle w:val="Normal"/>
              <w:keepNext w:val="true"/>
              <w:keepLines/>
              <w:widowControl/>
              <w:ind w:right="-110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АЗ-Лада 11193 (собственность)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Волков</w:t>
              <w:br/>
              <w:t>Юрий Сергеевич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Главный специалист Финансового управления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9 39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собственность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автоприцеп КМЗ (собственность)</w:t>
            </w:r>
          </w:p>
        </w:tc>
      </w:tr>
      <w:tr>
        <w:trPr>
          <w:trHeight w:val="102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собственность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упруг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 6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а/м Лада 111930 (собственность)</w:t>
            </w:r>
          </w:p>
        </w:tc>
      </w:tr>
      <w:tr>
        <w:trPr>
          <w:trHeight w:val="148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жилой дом </w:t>
            </w:r>
            <w:r>
              <w:rPr>
                <w:sz w:val="18"/>
                <w:szCs w:val="18"/>
                <w:lang w:val="en-US" w:eastAsia="en-US"/>
              </w:rPr>
              <w:t>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ab/>
              <w:t>сын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7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не имеет</w:t>
            </w:r>
          </w:p>
        </w:tc>
      </w:tr>
      <w:tr>
        <w:trPr>
          <w:trHeight w:val="74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</w:t>
            </w:r>
            <w:r>
              <w:rPr>
                <w:sz w:val="18"/>
                <w:szCs w:val="18"/>
                <w:lang w:val="en-US" w:eastAsia="en-US"/>
              </w:rPr>
              <w:t>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Мелехова</w:t>
              <w:br/>
              <w:t>Надежда Павловна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Специалист 1 категории ФУ Администрации А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 63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земельный участок (безвозмездное пользование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а/м ВАЗ 11113022 (собственность)</w:t>
            </w:r>
          </w:p>
        </w:tc>
      </w:tr>
      <w:tr>
        <w:trPr>
          <w:trHeight w:val="210" w:hRule="atLeast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жилой дом (безвозмездное пользование)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117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,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Росс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10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4:47:00Z</dcterms:created>
  <dc:creator>A</dc:creator>
  <dc:description/>
  <cp:keywords/>
  <dc:language>en-US</dc:language>
  <cp:lastModifiedBy>A</cp:lastModifiedBy>
  <cp:lastPrinted>2011-04-20T12:29:00Z</cp:lastPrinted>
  <dcterms:modified xsi:type="dcterms:W3CDTF">2013-05-14T10:47:00Z</dcterms:modified>
  <cp:revision>48</cp:revision>
  <dc:subject/>
  <dc:title>Администрация Артинского городского округа</dc:title>
</cp:coreProperties>
</file>