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СВЕДЕНИЯ</w:t>
        <w:br/>
        <w:t>о доходах, об имуществе и обязательствах имущественного характера, представленных руководителями муниципальных учреждений</w:t>
        <w:br/>
        <w:t>Артинского городского округа за отчётный финансовый год</w:t>
        <w:br/>
        <w:t>с 1 января 2013 года по 31 декабря 2013 года</w:t>
      </w:r>
    </w:p>
    <w:p>
      <w:pPr>
        <w:pStyle w:val="Normal"/>
        <w:keepNext w:val="true"/>
        <w:keepLines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3354"/>
        <w:gridCol w:w="900"/>
        <w:gridCol w:w="4530"/>
        <w:gridCol w:w="729"/>
        <w:gridCol w:w="768"/>
        <w:gridCol w:w="2867"/>
      </w:tblGrid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rPr/>
            </w:pPr>
            <w:r>
              <w:rPr>
                <w:sz w:val="18"/>
                <w:szCs w:val="18"/>
                <w:lang w:val="en-US" w:eastAsia="en-US"/>
              </w:rPr>
              <w:t>Фамилия,</w:t>
              <w:br/>
              <w:t>имя,</w:t>
              <w:br/>
              <w:t>отчество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>
                <w:sz w:val="18"/>
                <w:szCs w:val="18"/>
                <w:lang w:val="en-US" w:eastAsia="en-US"/>
              </w:rPr>
              <w:t>Долж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28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Общая сумма деклари- рованного дохода за</w:t>
              <w:br/>
              <w:t>2012 год</w:t>
            </w:r>
          </w:p>
          <w:p>
            <w:pPr>
              <w:pStyle w:val="Normal"/>
              <w:keepNext w:val="true"/>
              <w:keepLines/>
              <w:widowControl/>
              <w:ind w:left="-28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рублей)</w:t>
            </w:r>
          </w:p>
        </w:tc>
        <w:tc>
          <w:tcPr>
            <w:tcW w:w="6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еречень объектов недвижимого имущества, </w:t>
              <w:br/>
              <w:t>принадлежащих на праве собственности</w:t>
              <w:br/>
              <w:t>или находящихся в пользовани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>
                <w:sz w:val="18"/>
                <w:szCs w:val="18"/>
                <w:lang w:val="en-US" w:eastAsia="en-US"/>
              </w:rPr>
              <w:t>Транспортные средства,</w:t>
              <w:br/>
              <w:t>принадлежащие на праве</w:t>
              <w:br/>
              <w:t>собственности (вид, марка)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Вид объектов недвижимости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ло</w:t>
              <w:softHyphen/>
              <w:t>щадь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кв.м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трана</w:t>
              <w:br/>
              <w:t>распо-</w:t>
            </w:r>
          </w:p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ожен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Щапов</w:t>
              <w:br/>
              <w:t>Андрей Владимирович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ректор МКУ АГО «Центр технического обеспечения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6 31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общая совместная 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ПЕЖО</w:t>
              <w:noBreakHyphen/>
              <w:t>206 (собственность)</w:t>
            </w:r>
          </w:p>
        </w:tc>
      </w:tr>
      <w:tr>
        <w:trPr>
          <w:trHeight w:val="296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,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аренда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8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4 40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9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07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еребцова</w:t>
              <w:br/>
              <w:t>Марина Борисо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ректор МКУ «Централизованная библиотечная система Артинского городского округ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 48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«Шевроле–Нива» (собственность)</w:t>
            </w:r>
          </w:p>
        </w:tc>
      </w:tr>
      <w:tr>
        <w:trPr>
          <w:trHeight w:val="307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под гараж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51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ab/>
              <w:t>доч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8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Вшивков</w:t>
              <w:br/>
              <w:t>Владимир Николаевич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Директор МКУ АГО «Манчажский спортивно-оздоровительный центр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7 92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общая долевая 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,1 г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15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4,8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8 71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общая долевая 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,1 г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ктор МТЗ</w:t>
              <w:noBreakHyphen/>
              <w:t>82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4,8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ведева</w:t>
              <w:br/>
              <w:t>Наталия Геннадье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ректор МКУ АГО «Объединение детских, подростковых и молодёжных клуб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 56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егковой седан БМВ</w:t>
              <w:noBreakHyphen/>
              <w:t>520 (собственность)</w:t>
            </w:r>
          </w:p>
        </w:tc>
      </w:tr>
      <w:tr>
        <w:trPr>
          <w:trHeight w:val="101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 44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ВАЗ</w:t>
              <w:noBreakHyphen/>
              <w:t>21074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кофьева</w:t>
              <w:br/>
              <w:t>Елена Рудольфо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лавный редактор МАУ «Редакция газеты «Артинские вести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8 32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часть жилого дом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8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4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2 05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4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Ssang Vong REXTON (собственность)</w:t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часть жилого дома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,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шкина</w:t>
              <w:br/>
              <w:t>Татьяна Анатолье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И.о. директора МКУ АГО «Комплексный расчётный центр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8 82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ЖС (общая совместная 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346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для ЛПХ (общая долевая 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54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общая совместная 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,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,7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,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общая долевая 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75 10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ЖС (общая совместная 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ВАЗ</w:t>
              <w:noBreakHyphen/>
              <w:t>2101 (собственность)</w:t>
            </w:r>
          </w:p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но-Флюенс (собственность)</w:t>
            </w:r>
          </w:p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АЗ 3741 (собственность)</w:t>
            </w:r>
          </w:p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З 5320 (собственность)</w:t>
            </w:r>
          </w:p>
        </w:tc>
      </w:tr>
      <w:tr>
        <w:trPr>
          <w:trHeight w:val="268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под объект торговли – магазин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0,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дачный)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1,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общая совместная 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,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общая долевая 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,2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жилое здание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6,1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03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мельков</w:t>
              <w:br/>
              <w:t>Сергей Леонидович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ректор МКУ «Старт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 84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ГАЗ</w:t>
              <w:noBreakHyphen/>
              <w:t>2217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ВАЗ 11183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долевая собственность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,9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 55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½ жилого дом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,9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05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урова</w:t>
              <w:br/>
              <w:t>Наталья Льво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ректор МБУ «Центр культуры,досуга и народного творчества Артинского городского округ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7 66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часть жилого дома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,0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ab/>
              <w:t>доч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часть жилого дом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,0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68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9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часть жилого дом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,0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206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еева</w:t>
              <w:br/>
              <w:t>Ирина Григорье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ректор МБОУ ДОД «Артинская детская школа искусств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 05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205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,64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92 51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Тойотта-Королла (собственность)</w:t>
            </w:r>
          </w:p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Sangyong-Actyon (собственность)</w:t>
            </w:r>
          </w:p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втобус «Мерседес</w:t>
              <w:noBreakHyphen/>
              <w:t>313 (собственность)</w:t>
            </w:r>
          </w:p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втобус 2227 (собственность)</w:t>
            </w:r>
          </w:p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втобус Богдан А (собственность)</w:t>
            </w:r>
          </w:p>
        </w:tc>
      </w:tr>
      <w:tr>
        <w:trPr>
          <w:trHeight w:val="99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дочь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134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4:47:00Z</dcterms:created>
  <dc:creator>A</dc:creator>
  <dc:description/>
  <cp:keywords/>
  <dc:language>en-US</dc:language>
  <cp:lastModifiedBy>A</cp:lastModifiedBy>
  <cp:lastPrinted>2011-04-20T12:29:00Z</cp:lastPrinted>
  <dcterms:modified xsi:type="dcterms:W3CDTF">2014-05-08T10:47:00Z</dcterms:modified>
  <cp:revision>78</cp:revision>
  <dc:subject/>
  <dc:title>Администрация Артинского городского округа</dc:title>
</cp:coreProperties>
</file>