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СВЕДЕНИЯ</w:t>
        <w:br/>
        <w:t>о доходах, расходах, об имуществе и обязательствах имущественного характера, представленных лицами, замещающими муниципальные должности и должности муниципальной службы Артинского городского округа за отчётный финансовый год</w:t>
        <w:br/>
        <w:t>с 1 января 2013 года по 31 декабря 2013 года</w:t>
      </w:r>
    </w:p>
    <w:p>
      <w:pPr>
        <w:pStyle w:val="Normal"/>
        <w:keepNext w:val="true"/>
        <w:keepLines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2549"/>
        <w:gridCol w:w="892"/>
        <w:gridCol w:w="2160"/>
        <w:gridCol w:w="3960"/>
        <w:gridCol w:w="900"/>
        <w:gridCol w:w="720"/>
        <w:gridCol w:w="1980"/>
      </w:tblGrid>
      <w:tr>
        <w:trPr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амилия,</w:t>
              <w:br/>
              <w:t>имя,</w:t>
              <w:br/>
              <w:t>отчест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>
                <w:sz w:val="18"/>
                <w:szCs w:val="18"/>
                <w:lang w:val="en-US" w:eastAsia="en-US"/>
              </w:rPr>
              <w:t>Должност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28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Общая сумма деклари</w:t>
              <w:softHyphen/>
              <w:t>рованного дохода за</w:t>
              <w:br/>
              <w:t>2013 год</w:t>
            </w:r>
          </w:p>
          <w:p>
            <w:pPr>
              <w:pStyle w:val="Normal"/>
              <w:keepNext w:val="true"/>
              <w:keepLines/>
              <w:widowControl/>
              <w:ind w:left="-28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>
                <w:sz w:val="18"/>
                <w:szCs w:val="18"/>
                <w:lang w:val="en-US" w:eastAsia="en-US"/>
              </w:rPr>
              <w:t>Транспортные средства,</w:t>
              <w:br/>
              <w:t>принадлежащие на праве</w:t>
              <w:br/>
              <w:t>собственности</w:t>
              <w:br/>
              <w:t>(вид, марка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Перечень объектов недвижимого имущества, </w:t>
              <w:br/>
              <w:t>принадлежащих на праве собственности</w:t>
              <w:br/>
              <w:t>или находящихся в пользовании</w:t>
            </w:r>
          </w:p>
          <w:p>
            <w:pPr>
              <w:pStyle w:val="Normal"/>
              <w:keepNext w:val="true"/>
              <w:keepLines/>
              <w:widowControl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57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</w:t>
              <w:softHyphen/>
              <w:t>движимого имущества, транспортного средства, ценных бумаг, акций (долей участия, паё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Вид объектов недвижим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о</w:t>
              <w:softHyphen/>
              <w:t>щадь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57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ана</w:t>
              <w:br/>
              <w:t>располо</w:t>
              <w:softHyphen/>
              <w:t>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стантинов</w:t>
              <w:br/>
              <w:t>Алексей Андреевич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лава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7 93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ГАЗ</w:t>
              <w:noBreakHyphen/>
              <w:t>3110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ГАЗ</w:t>
              <w:noBreakHyphen/>
              <w:t>2752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мототранспортное средство ИМЗ 8103</w:t>
              <w:noBreakHyphen/>
              <w:t>10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 доли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½ доли под индивидуальное жилищное строительство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½ доли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1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,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85 93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 доли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½ доли под индивидуальное жилищное строительство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½ доли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1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олых</w:t>
              <w:br/>
              <w:t>Ольга Александров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аместитель Главы Администрации Артинского городского округ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 4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Toyota Corolla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крюков</w:t>
              <w:br/>
              <w:t>Андрей Николаевич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аместитель Главы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 6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KIA RETONA GRUISER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¼ доли под индивидуальное жилищное строительство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¾ доли под индивидуальное жилищное строительство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¼ (собственность)</w:t>
            </w:r>
          </w:p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¾ доли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,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4 56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¼ доли под индивидуальное жилищное строительство (собственность)</w:t>
            </w:r>
          </w:p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¾ доли под индивидуальное жилищное строительство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¼ (собственность)</w:t>
            </w:r>
          </w:p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¾ доли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нигирёва</w:t>
              <w:br/>
              <w:t>Людмила Михайло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аведующая организационным отделом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 76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ельскохозяйственная техника МТЗ</w:t>
              <w:noBreakHyphen/>
              <w:t>80Л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½ доли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9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 доли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,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3,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 46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HYUNDAI Accent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УАЗ</w:t>
              <w:noBreakHyphen/>
              <w:t>31519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часть жилого дома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3,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аренда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ыворотко</w:t>
              <w:br/>
              <w:t>Татьяна Михайло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едседатель комитета по экономике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 40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 доли (собственность)</w:t>
            </w:r>
          </w:p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 доли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¼ (общая долевая 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9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9 05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</w:t>
              <w:noBreakHyphen/>
              <w:t>21183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 доли (собственность)</w:t>
            </w:r>
          </w:p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 доли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¼ (общая долевая 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9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ивкина</w:t>
              <w:br/>
              <w:t>Ольга Викторо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ный специалист Управления культуры, спорта, туризма и молодёжной политики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8 02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8 78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</w:t>
              <w:noBreakHyphen/>
              <w:t>2123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Бузмаков</w:t>
              <w:br/>
              <w:t>Геннадий Моисееви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ный специалист Управления культуры, спорта, туризма и молодёжной политики Администрации Артинского городского округ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34 3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Шевроле-Лачетти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Белякова</w:t>
              <w:br/>
              <w:t>Елена Владимиро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аведующая отделом ЖКХ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4 85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часть жилого дома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 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втобус Мерседес-бенц-408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асть жилого дом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асть жилого дом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Евсин</w:t>
              <w:br/>
              <w:t>Олег Николаевич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аведующий отделом по ГО и ЧС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15 27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негоход «Ямаха VK540»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АЗ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Шкода-Октав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⅓ доли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нежилое здание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2 79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⅓ доли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пполитова</w:t>
              <w:br/>
              <w:t>Наталья Николае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аведующая отделом архитектуры и градостроительства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 65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¼ доли (собственность)</w:t>
            </w:r>
          </w:p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¾ доли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½ доли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9 08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¼ доли (собственность)</w:t>
            </w:r>
          </w:p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¾ доли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узаткина</w:t>
              <w:br/>
              <w:t>Валентина Василье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аведующая отделом по бухгалтерскому учёту и отчётности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 94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адовый участок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29 24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Нива-Шевроле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Мазда</w:t>
              <w:noBreakHyphen/>
              <w:t>6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,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онстантинова</w:t>
              <w:br/>
              <w:t>Марина Андрее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аведующая архивным отделом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5 93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 доли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½ доли под индивидуальное жилищное строительство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½ доли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1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7 93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ГАЗ</w:t>
              <w:noBreakHyphen/>
              <w:t>3110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left="-40"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ГАЗ</w:t>
              <w:noBreakHyphen/>
              <w:t>2752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мототранспортное средство ИМЗ 8103</w:t>
              <w:noBreakHyphen/>
              <w:t>10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 доли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½ доли под индивидуальное жилищное строительство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½ доли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1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Щапова</w:t>
              <w:br/>
              <w:t>Елена Анатолье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ный специалист комитета по экономике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 4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9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6 31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ПЕЖО</w:t>
              <w:noBreakHyphen/>
              <w:t>206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общая 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аренда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ыкова</w:t>
              <w:br/>
              <w:t>Татьяна Ивано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едущий специалист отдела ЖКХ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7 75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½ жилого дом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 37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Додж-Калибр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¼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¾ доли от земельного участк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¼ доли ½ жилого дома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¾ от ½ жилого дома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,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½ жилого дом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½ жилого дом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плова</w:t>
              <w:br/>
              <w:t>Екатерина Николаев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Ведущий специалист отдела архитектуры и градостроительства Администрации Артинского городского округа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6 3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дких</w:t>
              <w:br/>
              <w:t>Ольга Михайло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аведующая юридическим отделом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5 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½ доли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квартира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1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6</w:t>
            </w:r>
            <w:r>
              <w:rPr>
                <w:sz w:val="18"/>
                <w:szCs w:val="18"/>
                <w:lang w:val="en-US" w:eastAsia="en-US"/>
              </w:rPr>
              <w:t> доли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81 94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ВАЗ</w:t>
              <w:noBreakHyphen/>
              <w:t>2140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под гараж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араж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¼ доли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,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½ доли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ронцов</w:t>
              <w:br/>
              <w:t>Дмитрий Викторови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едущий специалист отдела по ГО и ЧС Администрации Артинского городского округ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1 9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Дэо-Матиз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⅓ доли (общая долевая 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⅔ доли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 4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етова</w:t>
              <w:br/>
              <w:t>Анна Сергее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едущий специалист комитета по экономике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6 25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ВАЗ</w:t>
              <w:noBreakHyphen/>
              <w:t>21014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 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Ниссан-нот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ильмутдинова</w:t>
              <w:br/>
              <w:t>Лариса Петро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дущий специалист отдела ЖКХ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4 9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</w:t>
              <w:noBreakHyphen/>
              <w:t>11130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для индивидуального жилищного строительства ½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для индивидуального жилищного строительства ½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асть жилого дома ½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асть жилого дома ½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3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5 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Фольксваген-Пассат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для индивидуального жилищного строительства ½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для индивидуального жилищного строительства ½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асть жилого дома ½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асть жилого дома ½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3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асть жилого дом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огатырёва</w:t>
              <w:br/>
              <w:t>Нелли Евгенье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Начальник Управления культуры, спорта, туризма и молодёжной политики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 8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</w:t>
              <w:noBreakHyphen/>
              <w:t>2121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иусадебный участок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аренда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9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9 2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</w:t>
              <w:noBreakHyphen/>
              <w:t>21093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льскохозяйственная техника: трактор ЮМЗ-6АЛ (собственность),</w:t>
              <w:br/>
              <w:t>тракторный прицеп 2ПТС</w:t>
              <w:noBreakHyphen/>
              <w:t>4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пешилова</w:t>
              <w:br/>
              <w:t>Елена Александро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И.о. начальника Управления образования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95 44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 83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Москвич 2140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ВАЗ</w:t>
              <w:noBreakHyphen/>
              <w:t>21074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½ доли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5,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 доли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Ярушников</w:t>
              <w:br/>
              <w:t>Сергей Владимирович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едседатель Комитета по управлению имуществом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13 69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Шевроле Авео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аражный бокс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27 2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олкова</w:t>
              <w:br/>
              <w:t>Наталья Владимиро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едущий специалист Комитета по управлению имуществом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9 14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Лада-Калина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7 28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втоприцеп КМЗ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кулова</w:t>
              <w:br/>
              <w:t>Наталья Ивано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едущий специалист комитета по управлению имуществом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1 18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⅓ доли (собственность)</w:t>
            </w:r>
          </w:p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⅔ доли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⅓ доли (собственность)</w:t>
            </w:r>
          </w:p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⅔ доли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,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 86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Рено «Логан»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⅓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⅔ доли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⅓ доли (собственность)</w:t>
            </w:r>
          </w:p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⅔ доли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ласова</w:t>
              <w:br/>
              <w:t>Наталья Александро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35" w:leader="none"/>
              </w:tabs>
              <w:ind w:left="-4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дущий специалист комитета по управлению имуществом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 87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35" w:leader="none"/>
              </w:tabs>
              <w:snapToGrid w:val="false"/>
              <w:ind w:left="-4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35" w:leader="none"/>
              </w:tabs>
              <w:snapToGrid w:val="false"/>
              <w:ind w:left="-4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3 16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Хонда Цивик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35" w:leader="none"/>
              </w:tabs>
              <w:snapToGrid w:val="false"/>
              <w:ind w:left="-4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35" w:leader="none"/>
              </w:tabs>
              <w:snapToGrid w:val="false"/>
              <w:ind w:left="-4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35" w:leader="none"/>
              </w:tabs>
              <w:snapToGrid w:val="false"/>
              <w:ind w:left="-4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едякова</w:t>
              <w:br/>
              <w:t>Елена Анатолье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35" w:leader="none"/>
              </w:tabs>
              <w:ind w:left="-4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дущий специалист комитета по управлению имуществом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7 20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земельный участок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1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>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земельный участок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4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> доли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35" w:leader="none"/>
              </w:tabs>
              <w:snapToGrid w:val="false"/>
              <w:ind w:left="-4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жилой дом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1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10</w:t>
            </w:r>
            <w:r>
              <w:rPr>
                <w:sz w:val="18"/>
                <w:szCs w:val="18"/>
                <w:lang w:val="en-US" w:eastAsia="en-US"/>
              </w:rPr>
              <w:t>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жилой дом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9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10</w:t>
            </w:r>
            <w:r>
              <w:rPr>
                <w:sz w:val="18"/>
                <w:szCs w:val="18"/>
                <w:lang w:val="en-US" w:eastAsia="en-US"/>
              </w:rPr>
              <w:t> доли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2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35" w:leader="none"/>
              </w:tabs>
              <w:snapToGrid w:val="false"/>
              <w:ind w:left="-4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4 8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HONDA CR</w:t>
              <w:noBreakHyphen/>
              <w:t>V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земельный участок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1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>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земельный участок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4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> доли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35" w:leader="none"/>
              </w:tabs>
              <w:snapToGrid w:val="false"/>
              <w:ind w:left="-4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жилой дом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1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10</w:t>
            </w:r>
            <w:r>
              <w:rPr>
                <w:sz w:val="18"/>
                <w:szCs w:val="18"/>
                <w:lang w:val="en-US" w:eastAsia="en-US"/>
              </w:rPr>
              <w:t>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жилой дом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9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10</w:t>
            </w:r>
            <w:r>
              <w:rPr>
                <w:sz w:val="18"/>
                <w:szCs w:val="18"/>
                <w:lang w:val="en-US" w:eastAsia="en-US"/>
              </w:rPr>
              <w:t> доли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2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35" w:leader="none"/>
              </w:tabs>
              <w:snapToGrid w:val="false"/>
              <w:ind w:left="-4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земельный участок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1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>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земельный участок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4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> доли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35" w:leader="none"/>
              </w:tabs>
              <w:snapToGrid w:val="false"/>
              <w:ind w:left="-4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жилой дом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1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10</w:t>
            </w:r>
            <w:r>
              <w:rPr>
                <w:sz w:val="18"/>
                <w:szCs w:val="18"/>
                <w:lang w:val="en-US" w:eastAsia="en-US"/>
              </w:rPr>
              <w:t>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жилой дом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9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10</w:t>
            </w:r>
            <w:r>
              <w:rPr>
                <w:sz w:val="18"/>
                <w:szCs w:val="18"/>
                <w:lang w:val="en-US" w:eastAsia="en-US"/>
              </w:rPr>
              <w:t> доли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2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35" w:leader="none"/>
              </w:tabs>
              <w:snapToGrid w:val="false"/>
              <w:ind w:left="-4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земельный участок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1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>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земельный участок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4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> доли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жилой дом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1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10</w:t>
            </w:r>
            <w:r>
              <w:rPr>
                <w:sz w:val="18"/>
                <w:szCs w:val="18"/>
                <w:lang w:val="en-US" w:eastAsia="en-US"/>
              </w:rPr>
              <w:t>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жилой дом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9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10</w:t>
            </w:r>
            <w:r>
              <w:rPr>
                <w:sz w:val="18"/>
                <w:szCs w:val="18"/>
                <w:lang w:val="en-US" w:eastAsia="en-US"/>
              </w:rPr>
              <w:t> доли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2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етов</w:t>
              <w:br/>
              <w:t>Пётр Владимирович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Артинской поселковой администрации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 29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мотоцикл Иж Планета 5 (общая совместная 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собственноси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½ доли (собственность)</w:t>
            </w:r>
          </w:p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½ доли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½ доли (собственность)</w:t>
            </w:r>
          </w:p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½ доли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 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мотоцикл Иж Планета 5 (общая совместная 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½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½ доли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½ доли (безвозмездное пользование)</w:t>
            </w:r>
          </w:p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½ доли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Баранникова</w:t>
              <w:br/>
              <w:t>Валентина Юрье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аместитель Главы Артинской поселковой администрации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 64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3 92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</w:t>
              <w:noBreakHyphen/>
              <w:t>21213 «Нива»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⅓ доли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⅓ доли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ндреев</w:t>
              <w:br/>
              <w:t>Альберт Иванович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Малотавринской сельской администрации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75 23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Форд «Фокус»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пай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 56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Мицубиси-кольт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пай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 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абдрахманова</w:t>
              <w:br/>
              <w:t>Гузалия Ясавое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Устьманчажской сельской администрации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3 58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пай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8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,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77 6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</w:t>
              <w:noBreakHyphen/>
              <w:t>21099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ельскохозяйственная техника:</w:t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Т</w:t>
              <w:noBreakHyphen/>
              <w:t>40АМ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Т</w:t>
              <w:noBreakHyphen/>
              <w:t>40АМ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пай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8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7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,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Некрасов</w:t>
              <w:br/>
              <w:t>Виктор Алексеевич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Симинчинской сельской администрации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12 41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</w:t>
              <w:noBreakHyphen/>
              <w:t>21213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САНГЙОНГ экшон спорт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,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аренда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 93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аренда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ча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Балашов</w:t>
              <w:br/>
              <w:t>Виктор Михайлови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Пантелейковской сельской администрации Администрации Артинского городского округ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0 4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Фольцваген -Джетта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</w:t>
              <w:noBreakHyphen/>
              <w:t>21213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Lines/>
              <w:widowControl/>
              <w:ind w:left="-40"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втоприцеп КМЗ</w:t>
              <w:noBreakHyphen/>
              <w:t>828420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6 9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абдулхакова</w:t>
              <w:br/>
              <w:t>Расиля Нуримано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Азигуловской сельской администрации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1 53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для ведения ЛПХ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для с/х производства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аренда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56 43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ШЕВРОЛЕ-КРУЗ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ктор Т</w:t>
              <w:noBreakHyphen/>
              <w:t>40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для ведения личного подсобного хозяйств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Бабушкина</w:t>
              <w:br/>
              <w:t>Оксана Анатольев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Пристанинской сельской администрации Администрации Артинского городского округ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7 1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мирнова</w:t>
              <w:br/>
              <w:t>Наталия Юрье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И.о.зам.главы Манчажской сельской администрации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 27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</w:t>
              <w:noBreakHyphen/>
              <w:t>21053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 общая долевая собственность</w:t>
            </w:r>
          </w:p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8 03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ВАЗ</w:t>
              <w:noBreakHyphen/>
              <w:t>21124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 общая долевая собственность</w:t>
            </w:r>
          </w:p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опова</w:t>
              <w:br/>
              <w:t>Антонида Петро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Новозлатоустовской сельской администрации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 73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½ (общая долевая 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½ доли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1 7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½ (общая долевая 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½ доли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Шевченко</w:t>
              <w:br/>
              <w:t>Владимир Анатольевич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Барабинской сельской администрации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01 55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УАЗ 31512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left="-40"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ГАЗ 2217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left="-40"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сельскохозяйственная техника:</w:t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ДТ</w:t>
              <w:noBreakHyphen/>
              <w:t>75Н (собственность),</w:t>
              <w:br/>
              <w:t>Т</w:t>
              <w:noBreakHyphen/>
              <w:t>150 К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ельхоз пай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аренда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8 7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ельхоз пай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ятченников</w:t>
              <w:br/>
              <w:t>Александр Анатольевич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Малокарзинской сельской администрации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92 60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ШКОДА-ОКТАВИЯ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ктор Т</w:t>
              <w:noBreakHyphen/>
              <w:t>25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ли населённых пунктов ½ доли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ли с/х назначения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¼ (долевая 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¾ доли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05 07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ли населённых пунктов ½ доли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¼ (долевая собственность)</w:t>
            </w:r>
          </w:p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¾ доли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,9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¼ (долевая 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¾ доли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¼ (долевая 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¾ доли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¼ (долевая 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¾ доли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тахеев</w:t>
              <w:br/>
              <w:t>Иван Павлович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Берёзовской сельской администрации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 3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льксваген-Пассат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left="-40"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ГАЗ</w:t>
              <w:noBreakHyphen/>
              <w:t>3110 Волга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иусадебный участок ½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иусадебный участок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 (долевая 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 доли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,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для ведения личного подсобного хозяйства (аренда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499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 16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Фольксваген-Джетта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иусадебный участок ½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иусадебный участок ½ доли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 (долевая 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 доли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,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для ведения личного подсобного хозяйства (аренда 5 лет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499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Бугуев</w:t>
              <w:br/>
              <w:t>Иван Николаевич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Староартинской сельской администрации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 1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Фольксваген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1599 23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3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Русинова</w:t>
              <w:br/>
              <w:t>Татьяна Михайло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И.о. главы Свердловской сельской администрации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06 08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занов</w:t>
              <w:br/>
              <w:t>Виктор Васильевич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Сухановской сельской администрации Администрации Артинского городского округ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00 47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Шевроле Ладчетти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Тойота-Корола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иусадебный участок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иусадебный участок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6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часть жилого дома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,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часть жилого дома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усыгина</w:t>
              <w:br/>
              <w:t>Вера Сергее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лавный специалист ФУ Администрации АГО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3 45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2550" w:leader="none"/>
              </w:tabs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2550" w:leader="none"/>
              </w:tabs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2550" w:leader="none"/>
              </w:tabs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2550" w:leader="none"/>
              </w:tabs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2550" w:leader="none"/>
              </w:tabs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2550" w:leader="none"/>
              </w:tabs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2550" w:leader="none"/>
              </w:tabs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2550" w:leader="none"/>
              </w:tabs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еневцева</w:t>
              <w:br/>
              <w:t>Светлана Алексее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исполняющая обязанности начальника Финансового управления Администрации АГО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 43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⅓ доли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,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 51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Форд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вальное помещение в собствен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квартира (</w:t>
            </w:r>
            <w:r>
              <w:rPr>
                <w:sz w:val="18"/>
                <w:szCs w:val="18"/>
                <w:lang w:val="en-US" w:eastAsia="en-US"/>
              </w:rPr>
              <w:t>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Глушкова</w:t>
              <w:br/>
              <w:t>Татьяна Валерье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Главный специалист Финансового управления Администрации АГО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11 8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10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а/м Шевроле</w:t>
              <w:noBreakHyphen/>
              <w:t>Ланос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0" w:right="-110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УАЗ</w:t>
              <w:noBreakHyphen/>
              <w:t>3303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водный транспорт Liman SD MS 350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Колегова</w:t>
              <w:br/>
              <w:t>Ольга Александро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меститель начальника Финансового управления Администрации АГО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 71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12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долевая 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,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,3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квартира</w:t>
            </w:r>
            <w:r>
              <w:rPr>
                <w:sz w:val="18"/>
                <w:szCs w:val="18"/>
                <w:lang w:val="en-US" w:eastAsia="en-US"/>
              </w:rPr>
              <w:t xml:space="preserve">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48 21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Лада 211440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Лукиных</w:t>
              <w:br/>
              <w:t>Татьяна Александро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bCs/>
                <w:i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дущий специалист Финансового управления Администрации АГО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93 78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егковой автомобиль</w:t>
              <w:br/>
              <w:t>Chevrolet Lanо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квартира (</w:t>
            </w:r>
            <w:r>
              <w:rPr>
                <w:sz w:val="18"/>
                <w:szCs w:val="18"/>
                <w:lang w:val="en-US" w:eastAsia="en-US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квартира (</w:t>
            </w:r>
            <w:r>
              <w:rPr>
                <w:sz w:val="18"/>
                <w:szCs w:val="18"/>
                <w:lang w:val="en-US" w:eastAsia="en-US"/>
              </w:rPr>
              <w:t>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Омелькова</w:t>
              <w:br/>
              <w:t>Галина Василье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Ведущий специалист Финансового управления Администрации АГО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 64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Ниссан-Алмера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,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,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5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Путилова</w:t>
              <w:br/>
              <w:t>Марина Викторо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Главный специалист Финансового управления Администрации АГО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5 91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7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2 03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егковой автомобиль</w:t>
              <w:br/>
              <w:t>Шевроле-Нива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70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6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</w:t>
            </w:r>
            <w:r>
              <w:rPr>
                <w:sz w:val="18"/>
                <w:szCs w:val="18"/>
                <w:lang w:val="en-US" w:eastAsia="en-US"/>
              </w:rPr>
              <w:t>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6 9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долевая 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</w:t>
            </w:r>
            <w:r>
              <w:rPr>
                <w:sz w:val="18"/>
                <w:szCs w:val="18"/>
                <w:lang w:val="en-US" w:eastAsia="en-US"/>
              </w:rPr>
              <w:t>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Туканов</w:t>
              <w:br/>
              <w:t>Александр Юрьевич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Начальник отдела Финансового управления Администрации АГО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7 85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219010 Гранта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</w:t>
            </w:r>
            <w:r>
              <w:rPr>
                <w:sz w:val="18"/>
                <w:szCs w:val="18"/>
                <w:lang w:val="en-US" w:eastAsia="en-US"/>
              </w:rPr>
              <w:t>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 xml:space="preserve">супруга 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3 59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долевая 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4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</w:t>
            </w:r>
            <w:r>
              <w:rPr>
                <w:sz w:val="18"/>
                <w:szCs w:val="18"/>
                <w:lang w:val="en-US" w:eastAsia="en-US"/>
              </w:rPr>
              <w:t>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,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долевая 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</w:t>
            </w:r>
            <w:r>
              <w:rPr>
                <w:sz w:val="18"/>
                <w:szCs w:val="18"/>
                <w:lang w:val="en-US" w:eastAsia="en-US"/>
              </w:rPr>
              <w:t>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 xml:space="preserve">жилой дом </w:t>
            </w:r>
            <w:r>
              <w:rPr>
                <w:sz w:val="18"/>
                <w:szCs w:val="18"/>
                <w:lang w:val="en-US" w:eastAsia="en-US"/>
              </w:rPr>
              <w:t>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Цевменко</w:t>
              <w:br/>
              <w:t>Светлана Георгиевн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Главный специалист Финансового управления Администрации АГО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3 55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 xml:space="preserve">жилой дом </w:t>
            </w:r>
            <w:r>
              <w:rPr>
                <w:sz w:val="18"/>
                <w:szCs w:val="18"/>
                <w:lang w:val="en-US" w:eastAsia="en-US"/>
              </w:rPr>
              <w:t>(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5 34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УАЗ</w:t>
              <w:noBreakHyphen/>
              <w:t>31519 (собственность)</w:t>
            </w:r>
          </w:p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АЗ-Лада 11193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</w:t>
            </w:r>
            <w:r>
              <w:rPr>
                <w:sz w:val="18"/>
                <w:szCs w:val="18"/>
                <w:lang w:val="en-US" w:eastAsia="en-US"/>
              </w:rPr>
              <w:t>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Волков</w:t>
              <w:br/>
              <w:t>Юрий Сергеевич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Главный специалист Финансового управления Администрации АГО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3 11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автоприцеп КМЗ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</w:t>
            </w:r>
            <w:r>
              <w:rPr>
                <w:sz w:val="18"/>
                <w:szCs w:val="18"/>
                <w:lang w:val="en-US" w:eastAsia="en-US"/>
              </w:rPr>
              <w:t>собственность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9 14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а/м Лада 111930 (собственнос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 xml:space="preserve">жилой дом </w:t>
            </w:r>
            <w:r>
              <w:rPr>
                <w:sz w:val="18"/>
                <w:szCs w:val="18"/>
                <w:lang w:val="en-US" w:eastAsia="en-US"/>
              </w:rPr>
              <w:t>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</w:t>
            </w:r>
            <w:r>
              <w:rPr>
                <w:sz w:val="18"/>
                <w:szCs w:val="18"/>
                <w:lang w:val="en-US" w:eastAsia="en-US"/>
              </w:rPr>
              <w:t>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5"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left="-40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40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45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</w:t>
            </w:r>
            <w:r>
              <w:rPr>
                <w:sz w:val="18"/>
                <w:szCs w:val="18"/>
                <w:lang w:val="en-US" w:eastAsia="en-US"/>
              </w:rPr>
              <w:t>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-34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sectPr>
      <w:type w:val="nextPage"/>
      <w:pgSz w:orient="landscape" w:w="16838" w:h="11906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47:00Z</dcterms:created>
  <dc:creator>A</dc:creator>
  <dc:description/>
  <cp:keywords/>
  <dc:language>en-US</dc:language>
  <cp:lastModifiedBy>A</cp:lastModifiedBy>
  <cp:lastPrinted>2011-04-20T12:29:00Z</cp:lastPrinted>
  <dcterms:modified xsi:type="dcterms:W3CDTF">2014-05-08T10:47:00Z</dcterms:modified>
  <cp:revision>129</cp:revision>
  <dc:subject/>
  <dc:title>Администрация Артинского городского округа</dc:title>
</cp:coreProperties>
</file>