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ериод с 1 января по 31 декабря 2013 года 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городского округа (учредитель учреждения  - администрация Березовского городского окру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94"/>
        <w:gridCol w:w="1036"/>
        <w:gridCol w:w="1470"/>
        <w:gridCol w:w="1483"/>
        <w:gridCol w:w="1474"/>
        <w:gridCol w:w="1064"/>
        <w:gridCol w:w="1498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6580</wp:posOffset>
                </wp:positionV>
                <wp:extent cx="6988810" cy="659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659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  <w:gridCol w:w="25"/>
                              <w:gridCol w:w="1494"/>
                              <w:gridCol w:w="101"/>
                              <w:gridCol w:w="935"/>
                              <w:gridCol w:w="145"/>
                              <w:gridCol w:w="1325"/>
                              <w:gridCol w:w="115"/>
                              <w:gridCol w:w="1370"/>
                              <w:gridCol w:w="70"/>
                              <w:gridCol w:w="1404"/>
                              <w:gridCol w:w="36"/>
                              <w:gridCol w:w="975"/>
                              <w:gridCol w:w="53"/>
                              <w:gridCol w:w="52"/>
                              <w:gridCol w:w="1451"/>
                            </w:tblGrid>
                            <w:tr>
                              <w:trPr/>
                              <w:tc>
                                <w:tcPr>
                                  <w:tcW w:w="945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лешина Анастасия Алексеевна, директор МКУ «Благоустройство и ЖКХ Березовского городского округа»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282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,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йота Королл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007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1/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,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,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стомина Наталья Андреевна, директор МКУ Березовского городского округа  «Центр предоставления субсидий и компенсац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36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.7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.7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ыштымов Александр Трофимович, директор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 xml:space="preserve"> МКУ «Единая дежурно- диспетчерская служба Березовского городского окру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491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йота Королл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.7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04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0,0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Якимов Дмитрий Юрьевич, начальник МКУ « Управление по обеспечению деятельности  органов местного самоуправления Березовского городского окру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66014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(1/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P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МЕРИ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891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(1/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лудова Анна Александровна,  дирек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 xml:space="preserve"> Березовского муниципального автономного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«Центр предоставления муниципальных услуг в сфере земельных отношений и архитектурно-градостроительной деятельнос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888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1/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183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1/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1/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100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Усольцев Игорь Владимирович , главный редактор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 xml:space="preserve"> Березовского муниципального автономного учреждения «Редакция газеты «Березовский рабоч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79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Ж 21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519pt;mso-wrap-distance-left:9pt;mso-wrap-distance-right:9pt;mso-wrap-distance-top:0pt;mso-wrap-distance-bottom:0pt;margin-top:145.4pt;mso-position-vertical-relative:page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  <w:gridCol w:w="25"/>
                        <w:gridCol w:w="1494"/>
                        <w:gridCol w:w="101"/>
                        <w:gridCol w:w="935"/>
                        <w:gridCol w:w="145"/>
                        <w:gridCol w:w="1325"/>
                        <w:gridCol w:w="115"/>
                        <w:gridCol w:w="1370"/>
                        <w:gridCol w:w="70"/>
                        <w:gridCol w:w="1404"/>
                        <w:gridCol w:w="36"/>
                        <w:gridCol w:w="975"/>
                        <w:gridCol w:w="53"/>
                        <w:gridCol w:w="52"/>
                        <w:gridCol w:w="1451"/>
                      </w:tblGrid>
                      <w:tr>
                        <w:trPr/>
                        <w:tc>
                          <w:tcPr>
                            <w:tcW w:w="945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лешина Анастасия Алексеевна, директор МКУ «Благоустройство и ЖКХ Березовского городского округа»</w:t>
                            </w:r>
                          </w:p>
                        </w:tc>
                        <w:tc>
                          <w:tcPr>
                            <w:tcW w:w="15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2828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/2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,6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йота Королла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0078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1/2)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,6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,6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стомина Наталья Андреевна, директор МКУ Березовского городского округа  «Центр предоставления субсидий и компенсац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3695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/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.7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.7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ыштымов Александр Трофимович, директор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 МКУ «Единая дежурно- диспетчерская служба Березовского городского окру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49108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0,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йота Королл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.7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040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.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0,0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Якимов Дмитрий Юрьевич, начальник МКУ « Управление по обеспечению деятельности  органов местного самоуправления Березовского городского окру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66014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(1/3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PE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МЕРИВ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8913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(1/3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лудова Анна Александровна,  директ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 Березовского муниципального автоном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«Центр предоставления муниципальных услуг в сфере земельных отношений и архитектурно-градостроительной деятельнос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8888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1/3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183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1/3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1/3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100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Усольцев Игорь Владимирович , главный редактор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 Березовского муниципального автономного учреждения «Редакция газеты «Березовский рабоч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7976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00,0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Ж 212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2:00Z</dcterms:created>
  <dc:creator>agafonova</dc:creator>
  <dc:description/>
  <dc:language>en-US</dc:language>
  <cp:lastModifiedBy>agafonova</cp:lastModifiedBy>
  <dcterms:modified xsi:type="dcterms:W3CDTF">2014-05-27T10:12:00Z</dcterms:modified>
  <cp:revision>16</cp:revision>
  <dc:subject/>
  <dc:title>Сведения о доходах, имуществе и обязательствах имущественного характера</dc:title>
</cp:coreProperties>
</file>