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период с 1 января по 31 декабря 2013 года руководителя муниципального учреж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резовского городского округа (учредитель - управление культуры и спорта Березовского городского округа)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494"/>
        <w:gridCol w:w="1036"/>
        <w:gridCol w:w="1470"/>
        <w:gridCol w:w="1483"/>
        <w:gridCol w:w="1474"/>
        <w:gridCol w:w="1064"/>
        <w:gridCol w:w="1498"/>
      </w:tblGrid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3 год (руб.)</w:t>
            </w:r>
          </w:p>
        </w:tc>
        <w:tc>
          <w:tcPr>
            <w:tcW w:w="5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43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795270</wp:posOffset>
                </wp:positionV>
                <wp:extent cx="6988810" cy="911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91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0"/>
                              <w:gridCol w:w="1494"/>
                              <w:gridCol w:w="1036"/>
                              <w:gridCol w:w="1470"/>
                              <w:gridCol w:w="1485"/>
                              <w:gridCol w:w="1474"/>
                              <w:gridCol w:w="1011"/>
                              <w:gridCol w:w="53"/>
                              <w:gridCol w:w="1503"/>
                            </w:tblGrid>
                            <w:tr>
                              <w:trPr/>
                              <w:tc>
                                <w:tcPr>
                                  <w:tcW w:w="945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Мухина Наталья  Алексеевна, директор БМБОУ  ДОД «Детская школа искусств № 2»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61536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нет 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0.3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0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Супруг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94687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0.3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втомобиль  Форд «Мондео»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71.8pt;mso-wrap-distance-left:9pt;mso-wrap-distance-right:9pt;mso-wrap-distance-top:0pt;mso-wrap-distance-bottom:0pt;margin-top:220.1pt;mso-position-vertical-relative:page;margin-left:8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0"/>
                        <w:gridCol w:w="1494"/>
                        <w:gridCol w:w="1036"/>
                        <w:gridCol w:w="1470"/>
                        <w:gridCol w:w="1485"/>
                        <w:gridCol w:w="1474"/>
                        <w:gridCol w:w="1011"/>
                        <w:gridCol w:w="53"/>
                        <w:gridCol w:w="1503"/>
                      </w:tblGrid>
                      <w:tr>
                        <w:trPr/>
                        <w:tc>
                          <w:tcPr>
                            <w:tcW w:w="945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Мухина Наталья  Алексеевна, директор БМБОУ  ДОД «Детская школа искусств № 2»</w:t>
                            </w:r>
                          </w:p>
                        </w:tc>
                        <w:tc>
                          <w:tcPr>
                            <w:tcW w:w="15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61536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нет 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0.3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0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Супруг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94687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0.3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втомобиль  Форд «Мондео»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период с 1 января по 31 декабря 2013 года руководителя муниципального учреж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резовского городского округа (учредитель - управление культуры и спорта Березовского городского округа)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494"/>
        <w:gridCol w:w="1036"/>
        <w:gridCol w:w="1470"/>
        <w:gridCol w:w="1483"/>
        <w:gridCol w:w="1474"/>
        <w:gridCol w:w="1064"/>
        <w:gridCol w:w="1498"/>
      </w:tblGrid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3 год (руб.)</w:t>
            </w:r>
          </w:p>
        </w:tc>
        <w:tc>
          <w:tcPr>
            <w:tcW w:w="5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43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795270</wp:posOffset>
                </wp:positionV>
                <wp:extent cx="6988810" cy="12115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211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0"/>
                              <w:gridCol w:w="1494"/>
                              <w:gridCol w:w="1036"/>
                              <w:gridCol w:w="1470"/>
                              <w:gridCol w:w="1485"/>
                              <w:gridCol w:w="1474"/>
                              <w:gridCol w:w="1011"/>
                              <w:gridCol w:w="53"/>
                              <w:gridCol w:w="1503"/>
                            </w:tblGrid>
                            <w:tr>
                              <w:trPr/>
                              <w:tc>
                                <w:tcPr>
                                  <w:tcW w:w="945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Лавелина Нина Валентиновна , директор БМКУК «Городской культурно- досуговый центр»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62122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садов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 1\3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4.4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yota Corolla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0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Супруг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193820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 1\3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4.4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yota RAV 4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95.4pt;mso-wrap-distance-left:9pt;mso-wrap-distance-right:9pt;mso-wrap-distance-top:0pt;mso-wrap-distance-bottom:0pt;margin-top:220.1pt;mso-position-vertical-relative:page;margin-left:8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0"/>
                        <w:gridCol w:w="1494"/>
                        <w:gridCol w:w="1036"/>
                        <w:gridCol w:w="1470"/>
                        <w:gridCol w:w="1485"/>
                        <w:gridCol w:w="1474"/>
                        <w:gridCol w:w="1011"/>
                        <w:gridCol w:w="53"/>
                        <w:gridCol w:w="1503"/>
                      </w:tblGrid>
                      <w:tr>
                        <w:trPr/>
                        <w:tc>
                          <w:tcPr>
                            <w:tcW w:w="945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Лавелина Нина Валентиновна , директор БМКУК «Городской культурно- досуговый центр»</w:t>
                            </w:r>
                          </w:p>
                        </w:tc>
                        <w:tc>
                          <w:tcPr>
                            <w:tcW w:w="15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62122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садов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 1\3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1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4.4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yota Corolla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0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Супруг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193820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 1\3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4.4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yota RAV 4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за период с 1 января по 31 декабря 2013 года руководителя муниципального учреж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резовского городского округа (учредитель - управление культуры и спорта Березовского городского округа)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494"/>
        <w:gridCol w:w="1036"/>
        <w:gridCol w:w="1470"/>
        <w:gridCol w:w="1483"/>
        <w:gridCol w:w="1474"/>
        <w:gridCol w:w="1064"/>
        <w:gridCol w:w="1498"/>
      </w:tblGrid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3 год (руб.)</w:t>
            </w:r>
          </w:p>
        </w:tc>
        <w:tc>
          <w:tcPr>
            <w:tcW w:w="5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43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2795270</wp:posOffset>
                </wp:positionV>
                <wp:extent cx="6988810" cy="17335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73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0"/>
                              <w:gridCol w:w="1494"/>
                              <w:gridCol w:w="1036"/>
                              <w:gridCol w:w="1470"/>
                              <w:gridCol w:w="1485"/>
                              <w:gridCol w:w="1474"/>
                              <w:gridCol w:w="1011"/>
                              <w:gridCol w:w="53"/>
                              <w:gridCol w:w="1503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945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абчук Наталья Анатольевна,   директор БМКУК «Детско подростковый досуговый   центр» 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73187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1\3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46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9,5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ом 1\3 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,8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0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Супруг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80016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земельный участок 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90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SSFNGYO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ACTYON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одка «Старт»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1,2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9,5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осси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9,5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оссия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36.5pt;mso-wrap-distance-left:9pt;mso-wrap-distance-right:9pt;mso-wrap-distance-top:0pt;mso-wrap-distance-bottom:0pt;margin-top:220.1pt;mso-position-vertical-relative:page;margin-left:8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0"/>
                        <w:gridCol w:w="1494"/>
                        <w:gridCol w:w="1036"/>
                        <w:gridCol w:w="1470"/>
                        <w:gridCol w:w="1485"/>
                        <w:gridCol w:w="1474"/>
                        <w:gridCol w:w="1011"/>
                        <w:gridCol w:w="53"/>
                        <w:gridCol w:w="1503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945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абчук Наталья Анатольевна,   директор БМКУК «Детско подростковый досуговый   центр» </w:t>
                            </w:r>
                          </w:p>
                        </w:tc>
                        <w:tc>
                          <w:tcPr>
                            <w:tcW w:w="15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73187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1\3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46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9,5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дом 1\3 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,8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0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Супруг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80016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земельный участок 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900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SSFNGYO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ACTYON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одка «Старт»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1,2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9,5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оссия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9,5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оссия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за период с 1 января по 31 декабря 2013 года руководителя муниципального учреж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резовского городского округа (учредитель - управление культуры и спорта Березовского городского округа)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494"/>
        <w:gridCol w:w="1036"/>
        <w:gridCol w:w="1470"/>
        <w:gridCol w:w="1483"/>
        <w:gridCol w:w="1474"/>
        <w:gridCol w:w="1064"/>
        <w:gridCol w:w="1498"/>
      </w:tblGrid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3 год (руб.)</w:t>
            </w:r>
          </w:p>
        </w:tc>
        <w:tc>
          <w:tcPr>
            <w:tcW w:w="5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43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3138170</wp:posOffset>
                </wp:positionV>
                <wp:extent cx="6988810" cy="11404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14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0"/>
                              <w:gridCol w:w="1420"/>
                              <w:gridCol w:w="74"/>
                              <w:gridCol w:w="1036"/>
                              <w:gridCol w:w="1470"/>
                              <w:gridCol w:w="1485"/>
                              <w:gridCol w:w="1474"/>
                              <w:gridCol w:w="1011"/>
                              <w:gridCol w:w="53"/>
                              <w:gridCol w:w="1503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945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Воронюк  Надежда  Викторовна , директор  БМКОУ ДО «Детская музыкальная школа» п. Ключевск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77269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3,6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Черри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12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0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Супруг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60154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иффан 214813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3,6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осси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0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доч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60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3,6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89.8pt;mso-wrap-distance-left:9pt;mso-wrap-distance-right:9pt;mso-wrap-distance-top:0pt;mso-wrap-distance-bottom:0pt;margin-top:247.1pt;mso-position-vertical-relative:page;margin-left:8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0"/>
                        <w:gridCol w:w="1420"/>
                        <w:gridCol w:w="74"/>
                        <w:gridCol w:w="1036"/>
                        <w:gridCol w:w="1470"/>
                        <w:gridCol w:w="1485"/>
                        <w:gridCol w:w="1474"/>
                        <w:gridCol w:w="1011"/>
                        <w:gridCol w:w="53"/>
                        <w:gridCol w:w="1503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945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Воронюк  Надежда  Викторовна , директор  БМКОУ ДО «Детская музыкальная школа» п. Ключевск</w:t>
                            </w:r>
                          </w:p>
                        </w:tc>
                        <w:tc>
                          <w:tcPr>
                            <w:tcW w:w="15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77269</w:t>
                            </w:r>
                          </w:p>
                        </w:tc>
                        <w:tc>
                          <w:tcPr>
                            <w:tcW w:w="1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3,6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Черри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12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0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Супруг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60154</w:t>
                            </w:r>
                          </w:p>
                        </w:tc>
                        <w:tc>
                          <w:tcPr>
                            <w:tcW w:w="1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иффан 214813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3,6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оссия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0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доч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600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3,6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период с 1 января по 31 декабря 2013 года руководителя муниципального учреж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резовского городского округа (учредитель - управление культуры и спорта Березовского городского округа)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494"/>
        <w:gridCol w:w="1036"/>
        <w:gridCol w:w="1470"/>
        <w:gridCol w:w="1483"/>
        <w:gridCol w:w="1474"/>
        <w:gridCol w:w="1064"/>
        <w:gridCol w:w="1498"/>
      </w:tblGrid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3 год (руб.)</w:t>
            </w:r>
          </w:p>
        </w:tc>
        <w:tc>
          <w:tcPr>
            <w:tcW w:w="5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43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ge">
                  <wp:posOffset>2680970</wp:posOffset>
                </wp:positionV>
                <wp:extent cx="6988810" cy="38163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0"/>
                              <w:gridCol w:w="1494"/>
                              <w:gridCol w:w="1036"/>
                              <w:gridCol w:w="1470"/>
                              <w:gridCol w:w="1485"/>
                              <w:gridCol w:w="1474"/>
                              <w:gridCol w:w="1011"/>
                              <w:gridCol w:w="53"/>
                              <w:gridCol w:w="1503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945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Гришина Светлана Михайловна 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09449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4.5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ено Меган 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30.05pt;mso-wrap-distance-left:9pt;mso-wrap-distance-right:9pt;mso-wrap-distance-top:0pt;mso-wrap-distance-bottom:0pt;margin-top:211.1pt;mso-position-vertical-relative:page;margin-left:8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0"/>
                        <w:gridCol w:w="1494"/>
                        <w:gridCol w:w="1036"/>
                        <w:gridCol w:w="1470"/>
                        <w:gridCol w:w="1485"/>
                        <w:gridCol w:w="1474"/>
                        <w:gridCol w:w="1011"/>
                        <w:gridCol w:w="53"/>
                        <w:gridCol w:w="1503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945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Гришина Светлана Михайловна </w:t>
                            </w:r>
                          </w:p>
                        </w:tc>
                        <w:tc>
                          <w:tcPr>
                            <w:tcW w:w="15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09449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4.5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ено Меган 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ge">
                  <wp:posOffset>3252470</wp:posOffset>
                </wp:positionV>
                <wp:extent cx="6988810" cy="166433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0"/>
                              <w:gridCol w:w="1494"/>
                              <w:gridCol w:w="1036"/>
                              <w:gridCol w:w="1470"/>
                              <w:gridCol w:w="1485"/>
                              <w:gridCol w:w="1474"/>
                              <w:gridCol w:w="1011"/>
                              <w:gridCol w:w="53"/>
                              <w:gridCol w:w="1503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945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ловинкина Наталья Владимировна, директор БМБОУ ДОД «Детская школа искусств» п.Монетного 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20227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земельный участок 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44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исан Альмера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жилой дом 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отороллер  Муравей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1.6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0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Супруг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72997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жилой дом 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земельный участок 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44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31.05pt;mso-wrap-distance-left:9pt;mso-wrap-distance-right:9pt;mso-wrap-distance-top:0pt;mso-wrap-distance-bottom:0pt;margin-top:256.1pt;mso-position-vertical-relative:page;margin-left:8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0"/>
                        <w:gridCol w:w="1494"/>
                        <w:gridCol w:w="1036"/>
                        <w:gridCol w:w="1470"/>
                        <w:gridCol w:w="1485"/>
                        <w:gridCol w:w="1474"/>
                        <w:gridCol w:w="1011"/>
                        <w:gridCol w:w="53"/>
                        <w:gridCol w:w="1503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945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ловинкина Наталья Владимировна, директор БМБОУ ДОД «Детская школа искусств» п.Монетного </w:t>
                            </w:r>
                          </w:p>
                        </w:tc>
                        <w:tc>
                          <w:tcPr>
                            <w:tcW w:w="15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520227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земельный участок 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44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исан Альмера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жилой дом 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отороллер  Муравей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1.6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0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Супруг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72997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жилой дом </w:t>
                            </w:r>
                          </w:p>
                        </w:tc>
                        <w:tc>
                          <w:tcPr>
                            <w:tcW w:w="1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земельный участок </w:t>
                            </w:r>
                          </w:p>
                        </w:tc>
                        <w:tc>
                          <w:tcPr>
                            <w:tcW w:w="1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44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ge">
                  <wp:posOffset>5309870</wp:posOffset>
                </wp:positionV>
                <wp:extent cx="6988810" cy="144018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0"/>
                              <w:gridCol w:w="1494"/>
                              <w:gridCol w:w="1036"/>
                              <w:gridCol w:w="1470"/>
                              <w:gridCol w:w="1485"/>
                              <w:gridCol w:w="1474"/>
                              <w:gridCol w:w="1011"/>
                              <w:gridCol w:w="53"/>
                              <w:gridCol w:w="1503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945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Ярынич Людмила Степановна , директор БМБОУ ДОД « Детская школа искусств №1»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60798,1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земельный участок 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50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жилой дом 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9.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0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Супруг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1676,51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Лада Приора 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земельный участок 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500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жилой дом 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9.0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113.4pt;mso-wrap-distance-left:9pt;mso-wrap-distance-right:9pt;mso-wrap-distance-top:0pt;mso-wrap-distance-bottom:0pt;margin-top:418.1pt;mso-position-vertical-relative:page;margin-left:8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0"/>
                        <w:gridCol w:w="1494"/>
                        <w:gridCol w:w="1036"/>
                        <w:gridCol w:w="1470"/>
                        <w:gridCol w:w="1485"/>
                        <w:gridCol w:w="1474"/>
                        <w:gridCol w:w="1011"/>
                        <w:gridCol w:w="53"/>
                        <w:gridCol w:w="1503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945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Ярынич Людмила Степановна , директор БМБОУ ДОД « Детская школа искусств №1»</w:t>
                            </w:r>
                          </w:p>
                        </w:tc>
                        <w:tc>
                          <w:tcPr>
                            <w:tcW w:w="15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60798,1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земельный участок 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500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жилой дом 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9.0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0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Супруг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1676,51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Лада Приора 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земельный участок </w:t>
                            </w:r>
                          </w:p>
                        </w:tc>
                        <w:tc>
                          <w:tcPr>
                            <w:tcW w:w="1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500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жилой дом </w:t>
                            </w:r>
                          </w:p>
                        </w:tc>
                        <w:tc>
                          <w:tcPr>
                            <w:tcW w:w="1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9.0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период с 1 января по 31 декабря 2013 года руководителя муниципального учреж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резовского городского округа (учредитель - управление культуры и спорта Березовского городского округа)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494"/>
        <w:gridCol w:w="1036"/>
        <w:gridCol w:w="1470"/>
        <w:gridCol w:w="1483"/>
        <w:gridCol w:w="1474"/>
        <w:gridCol w:w="1064"/>
        <w:gridCol w:w="1498"/>
      </w:tblGrid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3 год (руб.)</w:t>
            </w:r>
          </w:p>
        </w:tc>
        <w:tc>
          <w:tcPr>
            <w:tcW w:w="5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43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ge">
                  <wp:posOffset>3481070</wp:posOffset>
                </wp:positionV>
                <wp:extent cx="6988810" cy="121793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21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0"/>
                              <w:gridCol w:w="1494"/>
                              <w:gridCol w:w="1036"/>
                              <w:gridCol w:w="1470"/>
                              <w:gridCol w:w="1485"/>
                              <w:gridCol w:w="1474"/>
                              <w:gridCol w:w="1011"/>
                              <w:gridCol w:w="53"/>
                              <w:gridCol w:w="1503"/>
                            </w:tblGrid>
                            <w:tr>
                              <w:trPr/>
                              <w:tc>
                                <w:tcPr>
                                  <w:tcW w:w="945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Бородайлюк Николай Николаевич, директор  БМКУ СОК «Лидер»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816379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6,6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форд Фокус  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0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Супруг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88268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7,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омната 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нежилое помещение 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4,6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95.9pt;mso-wrap-distance-left:9pt;mso-wrap-distance-right:9pt;mso-wrap-distance-top:0pt;mso-wrap-distance-bottom:0pt;margin-top:274.1pt;mso-position-vertical-relative:page;margin-left:8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0"/>
                        <w:gridCol w:w="1494"/>
                        <w:gridCol w:w="1036"/>
                        <w:gridCol w:w="1470"/>
                        <w:gridCol w:w="1485"/>
                        <w:gridCol w:w="1474"/>
                        <w:gridCol w:w="1011"/>
                        <w:gridCol w:w="53"/>
                        <w:gridCol w:w="1503"/>
                      </w:tblGrid>
                      <w:tr>
                        <w:trPr/>
                        <w:tc>
                          <w:tcPr>
                            <w:tcW w:w="945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Бородайлюк Николай Николаевич, директор  БМКУ СОК «Лидер»</w:t>
                            </w:r>
                          </w:p>
                        </w:tc>
                        <w:tc>
                          <w:tcPr>
                            <w:tcW w:w="15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816379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6,6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форд Фокус  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0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Супруг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88268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7,0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омната 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нежилое помещение 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4,6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1:26:00Z</dcterms:created>
  <dc:creator>agafonova</dc:creator>
  <dc:description/>
  <dc:language>en-US</dc:language>
  <cp:lastModifiedBy>agafonova</cp:lastModifiedBy>
  <dcterms:modified xsi:type="dcterms:W3CDTF">2014-05-23T10:40:00Z</dcterms:modified>
  <cp:revision>6</cp:revision>
  <dc:subject/>
  <dc:title>Сведения о доходах, имуществе и обязательствах имущественного характера</dc:title>
</cp:coreProperties>
</file>