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8"/>
          <w:szCs w:val="1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18"/>
          <w:szCs w:val="18"/>
        </w:rPr>
        <w:t>муниципальных служащих Администрации городского округа Верхотурский Свердловской области и членов их семьи</w:t>
      </w:r>
      <w:bookmarkStart w:id="0" w:name="государственный_орган"/>
      <w:bookmarkEnd w:id="0"/>
      <w:r>
        <w:rPr>
          <w:sz w:val="18"/>
          <w:szCs w:val="18"/>
        </w:rPr>
        <w:t xml:space="preserve"> за период с 1 января </w:t>
      </w:r>
      <w:bookmarkStart w:id="1" w:name="год1"/>
      <w:bookmarkEnd w:id="1"/>
      <w:r>
        <w:rPr>
          <w:sz w:val="18"/>
          <w:szCs w:val="18"/>
        </w:rPr>
        <w:t xml:space="preserve">2013 года по 31 декабря </w:t>
      </w:r>
      <w:bookmarkStart w:id="2" w:name="год2"/>
      <w:bookmarkEnd w:id="2"/>
      <w:r>
        <w:rPr>
          <w:sz w:val="18"/>
          <w:szCs w:val="18"/>
        </w:rPr>
        <w:t>2013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985"/>
        <w:gridCol w:w="1064"/>
        <w:gridCol w:w="1177"/>
        <w:gridCol w:w="2268"/>
        <w:gridCol w:w="1701"/>
        <w:gridCol w:w="996"/>
        <w:gridCol w:w="11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2 год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Фамилия, имя, имущества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Вид объектов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недвижимости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(кв.м.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бусов Серге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60 609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Баня (Индивидуальная)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color w:val="000000"/>
                <w:sz w:val="18"/>
                <w:szCs w:val="18"/>
              </w:rPr>
              <w:t>Грузовой автомобиль УАЗ – 3741 – 210 грузовой фургон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77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 602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Тойота </w:t>
            </w:r>
            <w:r>
              <w:rPr>
                <w:color w:val="000000"/>
                <w:sz w:val="18"/>
                <w:szCs w:val="18"/>
                <w:lang w:val="en-US"/>
              </w:rPr>
              <w:t>RAV</w:t>
            </w:r>
            <w:r>
              <w:rPr>
                <w:color w:val="000000"/>
                <w:sz w:val="18"/>
                <w:szCs w:val="18"/>
              </w:rPr>
              <w:t xml:space="preserve">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 888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хрисламов Владислав Фида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 214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(Совмест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Опель – Аст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color w:val="000000"/>
                <w:sz w:val="18"/>
                <w:szCs w:val="18"/>
              </w:rPr>
              <w:t>252 921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(Совмест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оля 1/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доля 1/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ыков Александр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 554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доля 1/3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ВАЗ – 32107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транспортное средство ИЖ ЮЗ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 235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доля 1/3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 (индивидуаль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Шевроле-Аве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 770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доля 1/3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дникова Наталь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 997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сеев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 212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Opel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color w:val="000000"/>
                <w:sz w:val="18"/>
                <w:szCs w:val="18"/>
                <w:lang w:val="en-US"/>
              </w:rPr>
              <w:t>Astra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ивёрстова Гал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 092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 021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ВАЗ 21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аднова И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 138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 342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ВАЗ 21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color w:val="000000"/>
                <w:sz w:val="18"/>
                <w:szCs w:val="18"/>
              </w:rPr>
              <w:t>Швырева Елен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 488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ГАЗ – 311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ГАЗ – 3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маева Надежд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 676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 418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color w:val="000000"/>
                <w:sz w:val="18"/>
                <w:szCs w:val="18"/>
                <w:lang w:val="en-US"/>
              </w:rPr>
              <w:t>Chevrole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Aveo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ВАЗ 2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мпова Еле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 019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– Тойота-Коро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вецова Ир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 09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(Совмест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лова 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 72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доля 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 523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доля 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5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color w:val="000000"/>
                <w:sz w:val="18"/>
                <w:szCs w:val="18"/>
                <w:lang w:val="en-US"/>
              </w:rPr>
              <w:t>Xond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HR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ода-Й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доля 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color w:val="000000"/>
                <w:sz w:val="18"/>
                <w:szCs w:val="18"/>
              </w:rPr>
              <w:t>Квартира (доля 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рыгина Анастаси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66 48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 377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доля 1/3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(доля 1/3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4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Форд Фьюж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товских Ларис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 705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доля ½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color w:val="000000"/>
                <w:sz w:val="18"/>
                <w:szCs w:val="18"/>
              </w:rPr>
              <w:t>Жилой дом (доля ½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Хендэ-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247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доля ½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доля ½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шина Еле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 749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Шевроле КР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 936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ехов Серге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 1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днякова Любовь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 988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1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 168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ВАЗ 211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Лифан Сол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ивода Викто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 441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доля 2/3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кинг-место (индивидуаль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ГАЗ 3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 447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доля 1/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ушкова Светла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 898,8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46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Мазд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 507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Тойота королла;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Мазда 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транспортные средства ММВЗ 311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кова Татья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 979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нанова Надежд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 663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доля 1/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 208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ДЭУ – ЭСПЕРА;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ФОРД – ФОКУ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35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доля 1/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ябина Гал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30 349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я 1/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 118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я 1/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18"/>
                <w:szCs w:val="18"/>
              </w:rPr>
              <w:t>500 0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18"/>
                <w:szCs w:val="18"/>
              </w:rPr>
              <w:t>Сельскохозяйственная техника Трактор МТЗ – 82,1;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хозяйственная техника Прицеп тракторный 2 ПТС-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фимов Вале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 307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доля 1/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25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доля 1/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нин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 254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ДЕО-НЕК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 13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 350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годин Александ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 299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доля 1/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Мицубиси аутледер;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 306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доля 1/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маев Никола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 343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доля 1/2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(доля 1/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ГАЗ 2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ЛАДА-212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ылов Серге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 417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доля 3/4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color w:val="000000"/>
                <w:sz w:val="18"/>
                <w:szCs w:val="18"/>
              </w:rPr>
              <w:t>(доля 3/4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44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color w:val="000000"/>
                <w:sz w:val="18"/>
                <w:szCs w:val="18"/>
              </w:rPr>
              <w:t>96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ДЭУ - НЕК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 874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доля 1/4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оля 1/4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44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color w:val="000000"/>
                <w:sz w:val="18"/>
                <w:szCs w:val="18"/>
              </w:rPr>
              <w:t>96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РЕНО-МОД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color w:val="000000"/>
                <w:sz w:val="18"/>
                <w:szCs w:val="18"/>
              </w:rPr>
              <w:t>96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ронов Сергей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 146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Лада 111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 824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чанов Валери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 111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доля 1/2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(доля 1/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6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ВАЗ – 21013;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 820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доля 1/2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(доля 1/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6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ри Василий Фё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 342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индивидуальная) Жилой дом (индивидуаль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ВАЗ – 21150; Легковой автомобиль ВАЗ - 2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 906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рбакова Раиса Митроф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 18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совмест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 924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Совмест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скельчук Любовь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 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терина Юлия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 163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ConsPlusNonforma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orient="landscape" w:w="16838" w:h="11906"/>
      <w:pgMar w:left="567" w:right="1134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0:00:00Z</dcterms:created>
  <dc:creator>trofimova</dc:creator>
  <dc:description/>
  <cp:keywords/>
  <dc:language>en-US</dc:language>
  <cp:lastModifiedBy>Пользователь Windows</cp:lastModifiedBy>
  <cp:lastPrinted>2013-06-03T13:26:00Z</cp:lastPrinted>
  <dcterms:modified xsi:type="dcterms:W3CDTF">2014-05-15T03:13:00Z</dcterms:modified>
  <cp:revision>70</cp:revision>
  <dc:subject/>
  <dc:title>Сведения</dc:title>
</cp:coreProperties>
</file>