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AF9F7" w:val="clear"/>
        <w:spacing w:lineRule="atLeast" w:line="21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ведения о доходах, об имуществе и обязательствах имущественного характера муниципальных служащих Администрации Каменского городского круга и членов их семей за период с 1 января 2012 года по 31 декабря 2012 года</w:t>
      </w:r>
    </w:p>
    <w:p>
      <w:pPr>
        <w:pStyle w:val="Normal"/>
        <w:shd w:fill="FAF9F7" w:val="clear"/>
        <w:spacing w:lineRule="atLeast" w:line="21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529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2750"/>
        <w:gridCol w:w="990"/>
        <w:gridCol w:w="1430"/>
        <w:gridCol w:w="1320"/>
        <w:gridCol w:w="880"/>
        <w:gridCol w:w="110"/>
        <w:gridCol w:w="2420"/>
        <w:gridCol w:w="1760"/>
        <w:gridCol w:w="990"/>
        <w:gridCol w:w="880"/>
      </w:tblGrid>
      <w:tr>
        <w:trPr/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доход за 2012 год (рублей)</w:t>
            </w:r>
          </w:p>
        </w:tc>
        <w:tc>
          <w:tcPr>
            <w:tcW w:w="6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еречень объектов недвижим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мущества, находящегося в пользовании</w:t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оусов </w:t>
            </w:r>
          </w:p>
          <w:p>
            <w:pPr>
              <w:pStyle w:val="Normal"/>
              <w:spacing w:lineRule="auto" w:line="240" w:before="0" w:after="0"/>
              <w:ind w:left="-108" w:right="-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Александрович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2370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Магазин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40,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БМВ Х5                         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39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груз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 2717-2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ырчикова </w:t>
            </w:r>
          </w:p>
          <w:p>
            <w:pPr>
              <w:pStyle w:val="Normal"/>
              <w:spacing w:lineRule="auto" w:line="240" w:before="0" w:after="0"/>
              <w:ind w:left="-108"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auto" w:line="240" w:before="0" w:after="0"/>
              <w:ind w:left="-108"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по вопросам организации управления  и социальной политик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07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1029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САЗ 35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пащиков Александр Николаевич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по вопросам ЖКХ,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а, энергетики и 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38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ицубиси  Аутлендер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Автомобиль грузовой              </w:t>
              <w:br/>
              <w:t xml:space="preserve">Грузопассажирский  УАЗ - 3909                           </w:t>
              <w:br/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грузовой              Грузовой – бортовой   ГАЗ  - 33021     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199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1,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7,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2,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йота Ярис 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 xml:space="preserve">Грузовой автомобиль    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зовой  фургон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ИЖ – 2715 - 01                                           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4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Юдинце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юдмил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лексеевн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 Администрации по экономике и финансам – начальник Финансового управления Администрации Каменского городского округ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67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4 Жилого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4 Жилого до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часть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98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4 </w:t>
            </w:r>
            <w:r>
              <w:rPr>
                <w:rFonts w:cs="Times New Roman" w:ascii="Times New Roman" w:hAnsi="Times New Roman"/>
              </w:rPr>
              <w:t xml:space="preserve"> Жилого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я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Мицубиси  Ланц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4 Жилого до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3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4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ча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икова Марина Александровн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бухгалтерскому учету и контро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99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703                       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9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140                         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ябина Любовь Сергеевн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1 категории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4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епанова  Татьяна  Владимировн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8359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2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 Влада Анатольевн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 культуры, спорта и делам молодежи администрации МО «Каменский городской округ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4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Шевроле Спарк                             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рнакова Ирина Владимировн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культур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72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3409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ВАЗ 21061                         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личенко Лариса Михайловна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делам молодежи 1 катег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5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00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015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7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ьюж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9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tbl>
            <w:tblPr>
              <w:tblW w:w="151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7"/>
              <w:gridCol w:w="110"/>
              <w:gridCol w:w="2640"/>
              <w:gridCol w:w="990"/>
              <w:gridCol w:w="1430"/>
              <w:gridCol w:w="1210"/>
              <w:gridCol w:w="1210"/>
              <w:gridCol w:w="13"/>
              <w:gridCol w:w="2297"/>
              <w:gridCol w:w="1760"/>
              <w:gridCol w:w="990"/>
              <w:gridCol w:w="880"/>
            </w:tblGrid>
            <w:tr>
              <w:trPr/>
              <w:tc>
                <w:tcPr>
                  <w:tcW w:w="15177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Управление образования </w:t>
                  </w:r>
                </w:p>
              </w:tc>
            </w:tr>
            <w:tr>
              <w:trPr/>
              <w:tc>
                <w:tcPr>
                  <w:tcW w:w="17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алакина </w:t>
                  </w:r>
                </w:p>
                <w:p>
                  <w:pPr>
                    <w:pStyle w:val="Style1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лена Геннадьевна</w:t>
                  </w:r>
                </w:p>
              </w:tc>
              <w:tc>
                <w:tcPr>
                  <w:tcW w:w="2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Начальник Управления образования 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65714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вартира </w:t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8,4</w:t>
                  </w:r>
                </w:p>
              </w:tc>
              <w:tc>
                <w:tcPr>
                  <w:tcW w:w="12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szCs w:val="24"/>
                    </w:rPr>
                    <w:t>Россия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Style18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18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втомобиль легковой Мицубиси-Аутлендер-</w:t>
                  </w:r>
                  <w:r>
                    <w:rPr>
                      <w:sz w:val="22"/>
                      <w:szCs w:val="22"/>
                      <w:lang w:val="en-US"/>
                    </w:rPr>
                    <w:t>XL</w:t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7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right="-81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елиулова </w:t>
                  </w:r>
                </w:p>
                <w:p>
                  <w:pPr>
                    <w:pStyle w:val="Style18"/>
                    <w:ind w:right="-81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лена Константиновна</w:t>
                  </w:r>
                </w:p>
              </w:tc>
              <w:tc>
                <w:tcPr>
                  <w:tcW w:w="2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ведущий специалист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5138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вартира </w:t>
                  </w:r>
                </w:p>
                <w:p>
                  <w:pPr>
                    <w:pStyle w:val="Style18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18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емельный участок </w:t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,4</w:t>
                  </w:r>
                </w:p>
                <w:p>
                  <w:pPr>
                    <w:pStyle w:val="Style18"/>
                    <w:rPr>
                      <w:sz w:val="22"/>
                      <w:szCs w:val="22"/>
                    </w:rPr>
                  </w:pPr>
                  <w:r>
                    <w:rPr>
                      <w:szCs w:val="24"/>
                    </w:rPr>
                    <w:t>(2/3доли)</w:t>
                  </w:r>
                </w:p>
                <w:p>
                  <w:pPr>
                    <w:pStyle w:val="Style18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62</w:t>
                  </w:r>
                </w:p>
              </w:tc>
              <w:tc>
                <w:tcPr>
                  <w:tcW w:w="12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szCs w:val="24"/>
                    </w:rPr>
                    <w:t>Россия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Style18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18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Cs w:val="24"/>
                    </w:rPr>
                    <w:t>Россия</w:t>
                  </w:r>
                </w:p>
              </w:tc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7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пруг</w:t>
                  </w:r>
                </w:p>
              </w:tc>
              <w:tc>
                <w:tcPr>
                  <w:tcW w:w="2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4358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вартира </w:t>
                  </w:r>
                </w:p>
                <w:p>
                  <w:pPr>
                    <w:pStyle w:val="Style18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18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18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раж</w:t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,05</w:t>
                  </w:r>
                </w:p>
                <w:p>
                  <w:pPr>
                    <w:pStyle w:val="Style18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½ долевой</w:t>
                  </w:r>
                </w:p>
                <w:p>
                  <w:pPr>
                    <w:pStyle w:val="Style18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1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szCs w:val="24"/>
                    </w:rPr>
                    <w:t>Россия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Style18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18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18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Cs w:val="24"/>
                    </w:rPr>
                    <w:t>Россия</w:t>
                  </w:r>
                </w:p>
              </w:tc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втомобиль легковой </w:t>
                  </w:r>
                </w:p>
                <w:p>
                  <w:pPr>
                    <w:pStyle w:val="Style18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АЗ-21102</w:t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1,6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17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чь</w:t>
                  </w:r>
                </w:p>
              </w:tc>
              <w:tc>
                <w:tcPr>
                  <w:tcW w:w="2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0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1,6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17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отышева </w:t>
                  </w:r>
                </w:p>
                <w:p>
                  <w:pPr>
                    <w:pStyle w:val="Style1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тлана Вадимовна</w:t>
                  </w:r>
                </w:p>
              </w:tc>
              <w:tc>
                <w:tcPr>
                  <w:tcW w:w="2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ведущий специалист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7796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9,9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17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пруг</w:t>
                  </w:r>
                </w:p>
              </w:tc>
              <w:tc>
                <w:tcPr>
                  <w:tcW w:w="2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656168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ртира</w:t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49,9</w:t>
                  </w:r>
                </w:p>
              </w:tc>
              <w:tc>
                <w:tcPr>
                  <w:tcW w:w="12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ссия</w:t>
                  </w:r>
                </w:p>
              </w:tc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втомобиль легковой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 xml:space="preserve">Ниссан Х-ТРЭЙЛ             </w:t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177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митет по архитектуре и градостроительству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Тушкова Наталья Ивановна</w:t>
                  </w:r>
                </w:p>
              </w:tc>
              <w:tc>
                <w:tcPr>
                  <w:tcW w:w="27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едущий специалист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08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1 995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</w:r>
                </w:p>
                <w:p>
                  <w:pPr>
                    <w:pStyle w:val="ConsPlusTitle"/>
                    <w:widowControl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ой дом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sz w:val="22"/>
                      <w:szCs w:val="22"/>
                    </w:rPr>
                    <w:t>Земельный</w:t>
                  </w:r>
                  <w:r>
                    <w:rPr>
                      <w:szCs w:val="24"/>
                    </w:rPr>
                    <w:t xml:space="preserve"> участок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6,8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00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ссия</w:t>
                  </w:r>
                </w:p>
                <w:p>
                  <w:pPr>
                    <w:pStyle w:val="Normal"/>
                    <w:spacing w:before="0" w:after="200"/>
                    <w:ind w:left="-108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пруг</w:t>
                  </w:r>
                </w:p>
              </w:tc>
              <w:tc>
                <w:tcPr>
                  <w:tcW w:w="27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08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86 774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ельный участок</w:t>
                  </w:r>
                </w:p>
                <w:p>
                  <w:pPr>
                    <w:pStyle w:val="Style18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жилой дом</w:t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60</w:t>
                  </w:r>
                </w:p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  <w:p>
                  <w:pPr>
                    <w:pStyle w:val="Style18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6,8</w:t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ссия</w:t>
                  </w:r>
                </w:p>
                <w:p>
                  <w:pPr>
                    <w:pStyle w:val="Style18"/>
                    <w:ind w:right="-108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  <w:p>
                  <w:pPr>
                    <w:pStyle w:val="Style18"/>
                    <w:ind w:right="-108"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Россия</w:t>
                  </w:r>
                </w:p>
              </w:tc>
              <w:tc>
                <w:tcPr>
                  <w:tcW w:w="23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втомобиль легковой 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Nissan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Qashqai</w:t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429" w:firstLine="42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ind w:left="-108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Нетунаева Людмила Михайловна</w:t>
                  </w:r>
                </w:p>
              </w:tc>
              <w:tc>
                <w:tcPr>
                  <w:tcW w:w="27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пециалист 1 категории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99" w:right="-41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4 799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widowControl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квартира</w:t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1,5</w:t>
                  </w:r>
                </w:p>
                <w:p>
                  <w:pPr>
                    <w:pStyle w:val="Style18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(1/2доля)</w:t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-108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ссия</w:t>
                  </w:r>
                </w:p>
              </w:tc>
              <w:tc>
                <w:tcPr>
                  <w:tcW w:w="23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втомобиль легковой 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ЭУ Матиз</w:t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вартира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-108" w:right="-108"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1,5</w:t>
                  </w:r>
                </w:p>
                <w:p>
                  <w:pPr>
                    <w:pStyle w:val="Normal"/>
                    <w:spacing w:before="0" w:after="20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1/2доля)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ссия</w:t>
                  </w:r>
                </w:p>
              </w:tc>
            </w:tr>
            <w:tr>
              <w:trPr>
                <w:trHeight w:val="889" w:hRule="atLeast"/>
              </w:trPr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дочь</w:t>
                  </w:r>
                </w:p>
              </w:tc>
              <w:tc>
                <w:tcPr>
                  <w:tcW w:w="27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вартира</w:t>
                  </w:r>
                </w:p>
                <w:p>
                  <w:pPr>
                    <w:pStyle w:val="Style18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  <w:p>
                  <w:pPr>
                    <w:pStyle w:val="Style18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  <w:p>
                  <w:pPr>
                    <w:pStyle w:val="Style18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гараж </w:t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1,5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1/2доля)</w:t>
                  </w:r>
                </w:p>
                <w:p>
                  <w:pPr>
                    <w:pStyle w:val="Style18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21,5</w:t>
                  </w:r>
                </w:p>
                <w:p>
                  <w:pPr>
                    <w:pStyle w:val="Style18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(1/5доля)</w:t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ссия</w:t>
                  </w:r>
                </w:p>
                <w:p>
                  <w:pPr>
                    <w:pStyle w:val="Normal"/>
                    <w:ind w:right="-108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ind w:right="-108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ссия</w:t>
                  </w:r>
                </w:p>
              </w:tc>
              <w:tc>
                <w:tcPr>
                  <w:tcW w:w="23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вартира</w:t>
                  </w:r>
                </w:p>
                <w:p>
                  <w:pPr>
                    <w:pStyle w:val="Style18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  <w:p>
                  <w:pPr>
                    <w:pStyle w:val="Style18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  <w:p>
                  <w:pPr>
                    <w:pStyle w:val="Style18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гараж 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41,5</w:t>
                  </w:r>
                </w:p>
                <w:p>
                  <w:pPr>
                    <w:pStyle w:val="Style18"/>
                    <w:ind w:left="-108" w:right="-108" w:hanging="0"/>
                    <w:jc w:val="center"/>
                    <w:rPr>
                      <w:szCs w:val="24"/>
                    </w:rPr>
                  </w:pPr>
                  <w:r>
                    <w:rPr/>
                    <w:t>(1/2доля)</w:t>
                  </w:r>
                </w:p>
                <w:p>
                  <w:pPr>
                    <w:pStyle w:val="Style18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  <w:p>
                  <w:pPr>
                    <w:pStyle w:val="Style18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21,5</w:t>
                  </w:r>
                </w:p>
                <w:p>
                  <w:pPr>
                    <w:pStyle w:val="Style18"/>
                    <w:ind w:left="-108" w:right="-108"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(1/5доля)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ссия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сс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рган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а Оксана Нурислямовн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Бродовской сельской администр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18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 MATIZ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сянникова Галина Николаевн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Барабановской сельской администрации  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19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уни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Андрей  Валентинович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Горноисетской сельской администрац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93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зуки Гранд Витара                            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8537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гожников Александр Владимирович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лава Кисловской сельской администраци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51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.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МЗ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49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.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5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рюхов  Сергей  Владимирович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  Клевакинской  сельской    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1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-логан</w:t>
            </w:r>
            <w:r>
              <w:rPr>
                <w:rFonts w:cs="Times New Roman" w:ascii="Times New Roman" w:hAnsi="Times New Roman"/>
              </w:rPr>
              <w:t xml:space="preserve">                               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-логан</w:t>
            </w:r>
            <w:r>
              <w:rPr>
                <w:rFonts w:cs="Times New Roman" w:ascii="Times New Roman" w:hAnsi="Times New Roman"/>
              </w:rPr>
              <w:t xml:space="preserve">                             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4418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тьякова Валентина Петровн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Колчеданской сельской администр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258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8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6096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8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            МИЦУБИСИ-ЛАНС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хозяйственная техника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ктор Т-40                                        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ев   Сергей     Александрович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минской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й 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06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ЕНДЭ Ак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хозяйственная техника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0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92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угинин Павел Николаевич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зарихинс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й администр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>2554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4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>57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УАЗ-469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Мицубиси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Тойота                   </w:t>
              <w:br/>
              <w:t xml:space="preserve">Тойота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Форд</w:t>
            </w:r>
            <w:r>
              <w:rPr>
                <w:rFonts w:cs="Times New Roman" w:ascii="Times New Roman" w:hAnsi="Times New Roman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Автоприцеп  8122                    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>8512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енко Владимир Васильевич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кровс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й администр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17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  <w:r>
              <w:rPr>
                <w:rFonts w:cs="Times New Roman" w:ascii="Times New Roman" w:hAnsi="Times New Roman"/>
                <w:color w:val="FF0000"/>
              </w:rPr>
              <w:t xml:space="preserve">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АЗ 2106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59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  <w:r>
              <w:rPr>
                <w:rFonts w:cs="Times New Roman" w:ascii="Times New Roman" w:hAnsi="Times New Roman"/>
                <w:color w:val="FF0000"/>
              </w:rPr>
              <w:t xml:space="preserve">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стратова Валентина Михайловн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ипавской сельской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1005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1218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ушин Анатолий Семенович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Травянской сельской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55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кода Фабия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07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кумова Фаина Фахеровн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Черемховской сельской администр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 20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89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NISSAN QASHQAI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бин     Петр   Гурьянович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Рыбниковской сельской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7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,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2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Форд Фьюжн                          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3814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2/3  доли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Членов Александр Петрович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Окуловской  сельской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58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зовой автомобиль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ГАЗ 3307                               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зовой автомобил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ГАЗ 3307                             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7429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динцева Анастасия Евгеньевн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2 категории, Барабановской сельской администр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1 24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нтьева Марина Анатольевн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2 категории, Бродовской сельской администр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8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– 4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-мик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кленищева  Галина Федоровн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ноисетская сельская администрация, специалис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989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 21063                              </w:t>
              <w:b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21115        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елконогова Галина  Ивановн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вская сельская администрация  специалист 2 категор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408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764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З  - 210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нщикова   Евгения   Викторовн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  Клевакинской  сельской  администр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5342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</w:rPr>
              <w:t>2672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З  - 21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фимцова Елена Григорьевн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чеданская сельская администрация, специалист 2 категор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15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/10 дома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/30 доли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3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зунова    Людмила     Владимировн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 2  категории Маминской  сельской  администр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520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,70 </w:t>
            </w:r>
          </w:p>
          <w:p>
            <w:pPr>
              <w:pStyle w:val="ConsPlusNormal"/>
              <w:widowControl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ля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зылюк Олеся Анатольевн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ист 2 категории Позарихинской сельской администр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96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54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онда Ф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архиуллина Татьяна Модестовн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пециалист 2 категории Позарихинской сельской администр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55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,6 (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укова Людмила Алексеевна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кретарь муниципальной службы                               Покровскаой сельской администр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37 6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21 36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енко Ирина Анатольевн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2 категории Сипавской сельской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3979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9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йвина Татьяна Васильевн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Сосновско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й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19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 (6/8 долей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974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т Резз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г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дми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2 категории Окуловской сельской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63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Жилой дом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0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</w:t>
            </w:r>
            <w:r>
              <w:rPr>
                <w:rFonts w:cs="Times New Roman" w:ascii="Times New Roman" w:hAnsi="Times New Roman"/>
              </w:rPr>
              <w:t>212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,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</w:rPr>
              <w:t>153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5104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 Лада 2115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ыркина Тамара Николаевна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2 категории Рыбниковской сельской администраци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88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00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7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702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ВАЗ-    21101    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родина Людмила Александровн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2 категории Новоисетской сельской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30 8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</w:rPr>
              <w:t xml:space="preserve">ВАЗ-21093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40 87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калюк Галина  Витальевн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ист 2 категории Травянской сельской администр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6706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.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8,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Сельскохозяйственная техника:     </w:t>
              <w:br/>
            </w:r>
            <w:r>
              <w:rPr>
                <w:rFonts w:cs="Times New Roman" w:ascii="Times New Roman" w:hAnsi="Times New Roman"/>
                <w:bCs/>
              </w:rPr>
              <w:t>Трактор –  Т - 40 АМ</w:t>
            </w:r>
            <w:r>
              <w:rPr>
                <w:rFonts w:cs="Times New Roman" w:ascii="Times New Roman" w:hAnsi="Times New Roman"/>
              </w:rPr>
              <w:t xml:space="preserve">                         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знецова Алена Сергеевн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49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Фольксваген – Джетта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4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4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мова Екатерина Сергеевн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1 категории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9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4 дол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ирова Елена Витальевн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96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и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Ильиничн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,3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ина Татьяна Валерьевн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36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,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28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Accent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воздина Любовь Николаевн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68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7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фанова Вера Семеновн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left="2256" w:right="1112" w:firstLine="7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2256" w:right="1112" w:firstLine="7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овое управление </w:t>
      </w:r>
    </w:p>
    <w:p>
      <w:pPr>
        <w:pStyle w:val="Normal"/>
        <w:spacing w:lineRule="exact" w:line="1" w:before="0" w:after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2126"/>
        <w:gridCol w:w="1276"/>
        <w:gridCol w:w="1418"/>
        <w:gridCol w:w="1275"/>
        <w:gridCol w:w="851"/>
        <w:gridCol w:w="2551"/>
        <w:gridCol w:w="1418"/>
        <w:gridCol w:w="1276"/>
        <w:gridCol w:w="992"/>
      </w:tblGrid>
      <w:tr>
        <w:trPr>
          <w:trHeight w:val="3034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а Людмила Геннадьев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Финансового управления по планированию и финансированию социальной сфе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293" w:right="47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089</w:t>
            </w:r>
          </w:p>
          <w:p>
            <w:pPr>
              <w:pStyle w:val="Normal"/>
              <w:shd w:fill="FFFFFF" w:val="clear"/>
              <w:spacing w:before="0" w:after="200"/>
              <w:ind w:left="1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5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.сара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-2896" w:leader="none"/>
                <w:tab w:val="left" w:pos="630" w:leader="none"/>
              </w:tabs>
              <w:ind w:left="-72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59,3</w:t>
              <w:tab/>
              <w:t>1100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-2896" w:leader="none"/>
                <w:tab w:val="left" w:pos="630" w:leader="none"/>
              </w:tabs>
              <w:ind w:left="-72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147" w:before="0" w:after="200"/>
              <w:ind w:left="244" w:right="4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3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8" w:leader="none"/>
              </w:tabs>
              <w:spacing w:lineRule="exact" w:line="1147"/>
              <w:ind w:right="2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8" w:leader="none"/>
              </w:tabs>
              <w:spacing w:lineRule="exact" w:line="1147" w:before="0" w:after="200"/>
              <w:ind w:left="499" w:right="4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147" w:before="0" w:after="200"/>
              <w:ind w:left="244" w:right="4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2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" w:leader="none"/>
              </w:tabs>
              <w:ind w:left="-4293" w:right="47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41625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2" w:leader="none"/>
              </w:tabs>
              <w:ind w:left="-4293" w:right="47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2" w:leader="none"/>
              </w:tabs>
              <w:ind w:left="-4293" w:right="47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2" w:leader="none"/>
              </w:tabs>
              <w:ind w:left="-4293" w:right="47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2" w:leader="none"/>
              </w:tabs>
              <w:ind w:left="-4293" w:right="47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2" w:leader="none"/>
              </w:tabs>
              <w:spacing w:before="0" w:after="200"/>
              <w:ind w:left="-4293" w:right="47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-2896" w:leader="none"/>
                <w:tab w:val="left" w:pos="630" w:leader="none"/>
              </w:tabs>
              <w:snapToGrid w:val="false"/>
              <w:spacing w:before="0" w:after="200"/>
              <w:ind w:left="-72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УАЗ-396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1147"/>
              <w:ind w:right="4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1147" w:before="0" w:after="200"/>
              <w:ind w:right="4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3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941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ова Галина Иванов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Финансового управления по вопросам бухгалтерского учета и отчет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6" w:leader="none"/>
              </w:tabs>
              <w:ind w:left="-4293" w:right="47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5934305934305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59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pacing w:before="0" w:after="200"/>
              <w:ind w:left="-72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5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1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ем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Финансового управления по планированию доходов бюджета и финансированию муниципального хозяй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-3725" w:leader="none"/>
                <w:tab w:val="left" w:pos="102" w:leader="none"/>
                <w:tab w:val="left" w:pos="765" w:leader="none"/>
              </w:tabs>
              <w:ind w:left="-4293" w:right="47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263,2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2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5" w:leader="none"/>
              </w:tabs>
              <w:spacing w:before="0" w:after="200"/>
              <w:ind w:left="-72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- 2110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- 21102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/3 дол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678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5" w:leader="none"/>
              </w:tabs>
              <w:spacing w:before="0" w:after="200"/>
              <w:ind w:left="-4293" w:right="47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446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2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5,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4" w:leader="none"/>
              </w:tabs>
              <w:ind w:left="-72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4" w:leader="none"/>
              </w:tabs>
              <w:ind w:left="-727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4" w:leader="none"/>
              </w:tabs>
              <w:ind w:left="-72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4" w:leader="none"/>
              </w:tabs>
              <w:ind w:left="-72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4" w:leader="none"/>
              </w:tabs>
              <w:ind w:left="-72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3" w:leader="none"/>
              </w:tabs>
              <w:spacing w:before="0" w:after="200"/>
              <w:ind w:left="-72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/3 дол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76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шина Надежда Григорьев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Финансового 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4" w:leader="none"/>
              </w:tabs>
              <w:spacing w:before="0" w:after="200"/>
              <w:ind w:left="-4293" w:right="47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486 4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,4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7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4" w:leader="none"/>
              </w:tabs>
              <w:spacing w:before="0" w:after="200"/>
              <w:ind w:left="-4293" w:right="47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437 5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11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д Фокус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109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аторова Наталья Михайлов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Финансового 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5" w:leader="none"/>
              </w:tabs>
              <w:spacing w:before="0" w:after="200"/>
              <w:ind w:left="-4293" w:right="47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3220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/4 дол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54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5" w:leader="none"/>
              </w:tabs>
              <w:snapToGrid w:val="false"/>
              <w:spacing w:before="0" w:after="200"/>
              <w:ind w:left="-4293" w:right="47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/4 дол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039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гирева Галина Афонасьев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Финансового 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5" w:leader="none"/>
              </w:tabs>
              <w:snapToGrid w:val="false"/>
              <w:ind w:left="-4293" w:right="47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8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609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5" w:leader="none"/>
              </w:tabs>
              <w:snapToGrid w:val="false"/>
              <w:ind w:left="-4293" w:right="47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 2109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 21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919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кович Татьяна Геннадьев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го 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5" w:leader="none"/>
              </w:tabs>
              <w:spacing w:before="0" w:after="200"/>
              <w:ind w:left="-4293" w:right="47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3402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5" w:leader="none"/>
              </w:tabs>
              <w:snapToGrid w:val="false"/>
              <w:spacing w:before="0" w:after="200"/>
              <w:ind w:left="-4293" w:right="47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46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юева Светлана Сергеев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Финансового 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4" w:leader="none"/>
              </w:tabs>
              <w:spacing w:before="0" w:after="200"/>
              <w:ind w:left="-4293" w:right="47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3218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74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а Светлана Валерьев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Финансового 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5" w:leader="none"/>
              </w:tabs>
              <w:spacing w:before="0" w:after="200"/>
              <w:ind w:left="-4293" w:right="47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4232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37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5" w:leader="none"/>
              </w:tabs>
              <w:snapToGrid w:val="false"/>
              <w:spacing w:before="0" w:after="200"/>
              <w:ind w:left="-4293" w:right="47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47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ыдникова Ольга Анатольев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Финансового 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4" w:leader="none"/>
              </w:tabs>
              <w:spacing w:before="0" w:after="200"/>
              <w:ind w:left="-4293" w:right="47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620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981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5" w:leader="none"/>
              </w:tabs>
              <w:spacing w:before="0" w:after="200"/>
              <w:ind w:left="-4293" w:right="47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7251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Мега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ел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4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аев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Викторов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Финансового 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4" w:leader="none"/>
              </w:tabs>
              <w:spacing w:before="0" w:after="200"/>
              <w:ind w:left="-4293" w:right="477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3948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кла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4" w:leader="none"/>
              </w:tabs>
              <w:snapToGrid w:val="false"/>
              <w:spacing w:before="0" w:after="200"/>
              <w:ind w:left="-4293" w:right="47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51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акова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Владимиров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Финансового 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4" w:leader="none"/>
              </w:tabs>
              <w:spacing w:before="0" w:after="200"/>
              <w:ind w:left="-4293" w:right="47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451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76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4" w:leader="none"/>
              </w:tabs>
              <w:spacing w:before="0" w:after="200"/>
              <w:ind w:left="-4293" w:right="47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641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азда Трибью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8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жнева Наталья Леонидов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Финансового 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5" w:leader="none"/>
              </w:tabs>
              <w:spacing w:before="0" w:after="200"/>
              <w:ind w:left="-4293" w:right="47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682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ДЭУ-Мати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845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5" w:leader="none"/>
              </w:tabs>
              <w:spacing w:before="0" w:after="200"/>
              <w:ind w:left="-4293" w:right="47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8866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грузово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– 330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-330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грузово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Л-53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 18.513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LS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товой Коге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,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31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5" w:leader="none"/>
              </w:tabs>
              <w:snapToGrid w:val="false"/>
              <w:spacing w:before="0" w:after="200"/>
              <w:ind w:left="-4293" w:right="47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4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6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03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ева Светлана Вячеславов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Финансового 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5" w:leader="none"/>
              </w:tabs>
              <w:spacing w:before="0" w:after="200"/>
              <w:ind w:left="-4293" w:right="47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497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3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5" w:leader="none"/>
              </w:tabs>
              <w:spacing w:before="0" w:after="200"/>
              <w:ind w:left="-4293" w:right="47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4576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right="-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51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5" w:leader="none"/>
              </w:tabs>
              <w:snapToGrid w:val="false"/>
              <w:spacing w:before="0" w:after="200"/>
              <w:ind w:left="-4293" w:right="47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2256" w:right="1112" w:firstLine="7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2256" w:right="1112" w:firstLine="7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sectPr>
      <w:type w:val="nextPage"/>
      <w:pgSz w:orient="landscape" w:w="16838" w:h="11906"/>
      <w:pgMar w:left="1134" w:right="1134" w:gutter="0" w:header="0" w:top="85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</w:rPr>
  </w:style>
  <w:style w:type="character" w:styleId="Style16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29:00Z</dcterms:created>
  <dc:creator>Пользователь Windows</dc:creator>
  <dc:description/>
  <cp:keywords/>
  <dc:language>en-US</dc:language>
  <cp:lastModifiedBy>Admin</cp:lastModifiedBy>
  <cp:lastPrinted>2013-05-06T08:17:00Z</cp:lastPrinted>
  <dcterms:modified xsi:type="dcterms:W3CDTF">2013-05-13T08:29:00Z</dcterms:modified>
  <cp:revision>2</cp:revision>
  <dc:subject/>
  <dc:title/>
</cp:coreProperties>
</file>