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 руководителей муниципальных учреждений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620"/>
        <w:gridCol w:w="1635"/>
        <w:gridCol w:w="993"/>
        <w:gridCol w:w="850"/>
        <w:gridCol w:w="1382"/>
        <w:gridCol w:w="1276"/>
        <w:gridCol w:w="850"/>
        <w:gridCol w:w="1114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доход за 2012 год (рублей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Ольга Арсент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ализованная бухгалтерия учреждений культуры, искусства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9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itroen C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ерьянова На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атериально-техническая служба учреждений культуры, искусства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8113,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стратова Анастасия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Физкультурно-спортивный комплекс Каменского городского округ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481,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р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8,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eely M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курце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Физкультурно-спортивный комплекс Кам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66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1099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iss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Культурно-досуговый центр Кам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3391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3815,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evrole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Центральная библиотека Кам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2219,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6775,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да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махов Олег Вяче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Каменская детско-юношеская спортив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2866,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да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енских Людмил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Колчедан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725,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ун Алена Вита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Мартюшев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6915,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льг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зарихин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4690,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577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2,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кров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863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263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З 3102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 Ольга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Соснов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9967,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099,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мезова</w:t>
            </w:r>
          </w:p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ьга</w:t>
            </w:r>
          </w:p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.о.руководителя МКУ «Центр компенсаций и субсидий МО «Каменский городской окр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719,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382,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,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осеева Н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чальник МКУ «Управления заказчика по Каменскому городскому округ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6823,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в долевой собственности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8301,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авкунова Гал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У Архив Камен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36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133,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-21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эу Матиз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цеп бортовой КМЗ-8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оусова  Валентин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ректор МКОУ «Пироговская средняя общеобразовательная шко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89958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 ½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лфимова </w:t>
            </w:r>
          </w:p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лена Конста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Сосн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406,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39,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Мазда - фамил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4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дорова Надежд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Новоисет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6754,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608,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но Логан  (S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деева Екатер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Травя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6846,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,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373,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,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-2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обова Екате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Кисл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4765,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443,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 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лова Надежд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Покр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9945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4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томобиль легковой Хундай «Акц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инцева Зоя Конста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Рыбник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3801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чменева Вер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Клевакинская 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5024,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586,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¼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Комби (хэтчбек) Тойота Витц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Тойота Королл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85,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мцова Алевт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Каме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188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 1/3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Ф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Ф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147,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 1/3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1/3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,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Ф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Ф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Форд-Фьюж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убина Надежд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Брод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7324,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сквина Ольг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Мами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8234,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 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 210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ЛАДА 21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ибанова Натали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Черемховская основна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5655,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7757,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Хундай IX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карева Татья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Районная вечерняя (сменная)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643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,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4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6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,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Шкода-Фаб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ьмина Светла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Сосн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3342,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,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ЛАДА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вакумова Надежда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Покр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708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81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-2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воселова Марина Викт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Кисл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2605,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Ху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ырянова Надежд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Сипа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3145,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323,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М-214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листратов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Колчеданский детский сад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5506,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втомобиль легковой SUZUKI-AE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не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иряева Н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Бродовско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8587,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аганова Лилия Геннад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Клевакинский детский сад 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272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 ½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8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502,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 ½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елудкова Альб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Мартюшевский детский сад  «Иск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0322,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 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350,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робьева Ольг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Мами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676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3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066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25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деева Анна Самве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Травя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4422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5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5,5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Шевроле 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цын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Каме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7866,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8008,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общей долевой собств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БОГДАН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рахманова Мария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Новобыт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776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линина Наталь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Рыбник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1329,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д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дани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,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9,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6,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47,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22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дреева Н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Новоисет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1186,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262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сакова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Сокол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793,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тедж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047,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тедж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тедж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тедж ¼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илева Наталья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ий МКДОУ «Черемх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7333,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быкина Гал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ДОД «Центр дополнительного образования де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7799,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теева Ольга Конста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У «Централизованная бухгалтерия Администрации МО «Каменский городской окр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5633,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63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тяев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МКОУ «Колчеда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359,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 Хендэ Стар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8382,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3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8:00Z</dcterms:created>
  <dc:creator>Марина</dc:creator>
  <dc:description/>
  <cp:keywords/>
  <dc:language>en-US</dc:language>
  <cp:lastModifiedBy>Admin</cp:lastModifiedBy>
  <cp:lastPrinted>2013-11-11T11:37:00Z</cp:lastPrinted>
  <dcterms:modified xsi:type="dcterms:W3CDTF">2013-11-11T11:03:00Z</dcterms:modified>
  <cp:revision>24</cp:revision>
  <dc:subject/>
  <dc:title>Список руководителей юр</dc:title>
</cp:coreProperties>
</file>