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 руководителей муниципальных учреждений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701"/>
        <w:gridCol w:w="1559"/>
        <w:gridCol w:w="992"/>
        <w:gridCol w:w="851"/>
        <w:gridCol w:w="1417"/>
        <w:gridCol w:w="1276"/>
        <w:gridCol w:w="850"/>
        <w:gridCol w:w="1418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доход за 2013 год (рублей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firstLine="3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Белоусова  </w:t>
            </w:r>
          </w:p>
          <w:p>
            <w:pPr>
              <w:pStyle w:val="Normal"/>
              <w:ind w:right="-37" w:firstLine="1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алентина    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ректор МКОУ «Пироговская средняя общеобразовательная школ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65414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½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Елфимова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Елен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Соснов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68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98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Мазда - фамил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4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идоро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дежд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Новоисет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436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35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но Логан 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P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деева Екатери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Травян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760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тоцикл «Ур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16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ВАЗ-2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обова Екате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Кислов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289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4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56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Затяе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Колчедан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727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Хендэ Стар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007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тотранспортные средства: Снегоболотоход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ег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96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1/3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рлов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дежд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Покров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168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9777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Хундай «Акце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инцев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оя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Рыбников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4764,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Ячмене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ер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Клевакинская 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752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871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¼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Комби  Тойота Витц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¼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рамцова Алевти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Камен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456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1/4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3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8,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Ф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Ф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1327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1/4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1/2 доли)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3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8,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Ф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Ф 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itsubishi A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осквин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льг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Мамин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160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ЛАДА 21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рибанова Натал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Черемховская основна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412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8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nda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X</w:t>
            </w:r>
            <w:r>
              <w:rPr>
                <w:rFonts w:eastAsia="Calibri"/>
                <w:sz w:val="22"/>
                <w:szCs w:val="22"/>
                <w:lang w:eastAsia="en-US"/>
              </w:rPr>
              <w:t>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Бокаре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«Районная вечерняя (сменная)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6318,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07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6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Шкода-Фаб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ГАЗ 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узьмина Светла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Соснов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354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ввакумова Надежд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Покров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49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 ½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ВАЗ-2105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овоселова Марина Викто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Кислов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52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1/2 доли)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 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Зыряно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дежд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Сипавский детский сад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683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94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М-214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листратова Наталь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Колчеданский детский сад 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902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UZUKI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ERI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NISSAN QASHQA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 нежил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Ширяе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ин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Бродовско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843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агано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илия Геннад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Клевакинский детский сад 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602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08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Шелудкова Альби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Мартюшевский детский сад  «Иско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0540</w:t>
            </w:r>
            <w:r>
              <w:rPr>
                <w:rFonts w:eastAsia="Calibri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 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497,8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оробье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Мами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782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113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0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нтропова Татьяна Вале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Травя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970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899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пицын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Каменский детский сад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78497</w:t>
            </w:r>
            <w:r>
              <w:rPr>
                <w:rFonts w:eastAsia="Calibri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695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2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6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3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БОГДАН 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бдрахманова Мария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Новобыт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599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алинин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таль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Рыбников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54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дани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5,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6,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9,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6,6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47,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22,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Андрее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Новоисет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00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2 доли 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ВАЗ 211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«Шкода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28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Гиле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талья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КДОУ «Черемхов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05254</w:t>
            </w:r>
            <w:r>
              <w:rPr>
                <w:rFonts w:eastAsia="Calibri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2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2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Чебыкин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ал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ОУ ДОД «Центр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006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Фотеев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льг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У «Централизованная бухгалтерия Администрации МО «Камен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7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качков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ид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У «Центр сопровождения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150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денежных Ольга Арсент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Централизованная бухгалтерия учреждений культуры, искусства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600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itroen C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ерьянова Натали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Материально-техническая служба учреждений культуры, искусства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204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шкурцева Людмила 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Физкультурно-спортивный комплекс Камен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488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712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Фольксваген Ама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шилова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Культурно-досуговый центр Камен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638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560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hevrol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v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trHeight w:val="36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ова Наталья Александров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Центральная библиотека Каменского городского округ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961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2016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Лада-21703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21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6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прицеп КМ 381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пимах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Вячеславови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дополнительного образования детей «Каменская детско-юношеская спортивная школ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902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Лада-217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абу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а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Мартюшевск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153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Позарихинск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07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177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hevrol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v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ечкин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Покровск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544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.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5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8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.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5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ГАЗ 3102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ы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Сосновск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784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ВАЗ 2114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ДА Ларг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195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емезова</w:t>
            </w:r>
          </w:p>
          <w:p>
            <w:pPr>
              <w:pStyle w:val="Normal"/>
              <w:ind w:left="-108" w:right="-37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льга</w:t>
            </w:r>
          </w:p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МКУ «Центр компенсаций и субсидий МО «Камен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3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6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Шубина</w:t>
            </w:r>
          </w:p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Ю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У «Централизованная бухгалтерия Администрации «Камен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966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УАЗ-3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616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2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7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Тойота-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гапова</w:t>
            </w:r>
          </w:p>
          <w:p>
            <w:pPr>
              <w:pStyle w:val="Normal"/>
              <w:ind w:left="-108" w:right="-37"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рина Владимировн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У «Центр защиты населения Камен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050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Шавкунова Гали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КУ Архив Кам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922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ВАЗ 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84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ДЭУ Матиз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прицеп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З-8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едосеева Н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МКУ «Управления заказчика по Каменскому городскому окру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274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370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ожин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олняющая обязанности директора МКУ «Центр  защиты населения Каменского городского 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22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800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1/2 дол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лой дом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ВАЗ-2106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pel Ast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03:00Z</dcterms:created>
  <dc:creator>Марина</dc:creator>
  <dc:description/>
  <cp:keywords/>
  <dc:language>en-US</dc:language>
  <cp:lastModifiedBy>Kadry</cp:lastModifiedBy>
  <cp:lastPrinted>2014-05-14T11:18:00Z</cp:lastPrinted>
  <dcterms:modified xsi:type="dcterms:W3CDTF">2014-05-14T10:30:00Z</dcterms:modified>
  <cp:revision>37</cp:revision>
  <dc:subject/>
  <dc:title>Список руководителей юр</dc:title>
</cp:coreProperties>
</file>