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9F7" w:val="clear"/>
        <w:spacing w:lineRule="atLeast" w:line="21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муниципальных служащих Администрации Каменского городского круга и членов их семей за период с 1 января 2013 года по 31 декабря 2013 года</w:t>
      </w:r>
    </w:p>
    <w:p>
      <w:pPr>
        <w:pStyle w:val="Normal"/>
        <w:shd w:fill="FAF9F7" w:val="clear"/>
        <w:spacing w:lineRule="atLeast" w:line="210" w:before="0" w:after="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eastAsia="ru-RU"/>
        </w:rPr>
      </w:r>
    </w:p>
    <w:tbl>
      <w:tblPr>
        <w:tblW w:w="152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728"/>
        <w:gridCol w:w="115"/>
        <w:gridCol w:w="2635"/>
        <w:gridCol w:w="990"/>
        <w:gridCol w:w="202"/>
        <w:gridCol w:w="1228"/>
        <w:gridCol w:w="190"/>
        <w:gridCol w:w="1130"/>
        <w:gridCol w:w="145"/>
        <w:gridCol w:w="735"/>
        <w:gridCol w:w="110"/>
        <w:gridCol w:w="148"/>
        <w:gridCol w:w="2272"/>
        <w:gridCol w:w="137"/>
        <w:gridCol w:w="1623"/>
        <w:gridCol w:w="929"/>
        <w:gridCol w:w="880"/>
      </w:tblGrid>
      <w:tr>
        <w:trPr/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доход за 2012 год (рублей)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ущества, находящегося в пользовании</w:t>
            </w:r>
          </w:p>
        </w:tc>
      </w:tr>
      <w:tr>
        <w:trPr/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рчикова 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ind w:left="-108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вопросам организации управления  и социальной политик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4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 35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щиков Александр Николаевич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по вопросам ЖКХ,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, энергетики и связ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 Аутлендер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             </w:t>
              <w:br/>
              <w:t xml:space="preserve">Грузопассажирский  УАЗ - 3909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26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Ярис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и  грузовые:              Грузовой  фургон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Ж – 2715 - 01             Грузовой – бортовой   ГАЗ  - 33021             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ов Алексей Юрьевич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экономике и финанса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0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-8284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6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Марина Александровн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авовой, кадровой и организационной работе- главный бухгалте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7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703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-217230 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епанова  Татьяна  Владимировн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29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льга Степановн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2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 (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(1/5 дол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 (2/5 дол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 (2/5 дол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 (3/5 дол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Виктор Михайлович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АЛЬБЕ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Иван Александрович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Денис Васильевич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Влада Анатольевн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 культуры, спорта и делам молодежи Администрации МО «Каменский городской округ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02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Шевроле Спарк    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накова Ирина Владимировн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культур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0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306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АЗ 21061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иченко Лариса Михайловна   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елам молодежи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1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8106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ьюжн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9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522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"/>
              <w:gridCol w:w="20"/>
              <w:gridCol w:w="1539"/>
              <w:gridCol w:w="2835"/>
              <w:gridCol w:w="992"/>
              <w:gridCol w:w="1418"/>
              <w:gridCol w:w="1276"/>
              <w:gridCol w:w="992"/>
              <w:gridCol w:w="2410"/>
              <w:gridCol w:w="1701"/>
              <w:gridCol w:w="141"/>
              <w:gridCol w:w="851"/>
              <w:gridCol w:w="850"/>
              <w:gridCol w:w="81"/>
              <w:gridCol w:w="60"/>
            </w:tblGrid>
            <w:tr>
              <w:trPr/>
              <w:tc>
                <w:tcPr>
                  <w:tcW w:w="81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08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ind w:left="-331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правление образования </w:t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4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алакина </w:t>
                  </w:r>
                </w:p>
                <w:p>
                  <w:pPr>
                    <w:pStyle w:val="Style18"/>
                    <w:ind w:left="-47" w:firstLine="4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ена Геннадьев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ConsPlusNonformat"/>
                    <w:widowControl/>
                    <w:ind w:left="-47" w:firstLine="331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чальник Управления образования 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министрации МО «Каменский городской округ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hanging="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87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47"/>
                    <w:jc w:val="center"/>
                    <w:rPr/>
                  </w:pPr>
                  <w:r>
                    <w:rPr>
                      <w:szCs w:val="24"/>
                    </w:rPr>
                    <w:t>Росси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Style18"/>
                    <w:ind w:left="-47" w:firstLine="4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ind w:left="-47" w:firstLine="4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 легковой Мицубиси-Аутлендер-</w:t>
                  </w:r>
                  <w:r>
                    <w:rPr>
                      <w:sz w:val="22"/>
                      <w:szCs w:val="22"/>
                      <w:lang w:val="en-US"/>
                    </w:rPr>
                    <w:t>XL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right="-81" w:firstLine="4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рощенко Оксана Владимиров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едущий специалис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hanging="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747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вартира </w:t>
                  </w:r>
                </w:p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47"/>
                    <w:jc w:val="center"/>
                    <w:rPr/>
                  </w:pPr>
                  <w:r>
                    <w:rPr>
                      <w:szCs w:val="24"/>
                    </w:rPr>
                    <w:t>Россия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Style18"/>
                    <w:ind w:left="-47" w:firstLine="4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4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ышева </w:t>
                  </w:r>
                </w:p>
                <w:p>
                  <w:pPr>
                    <w:pStyle w:val="Style18"/>
                    <w:ind w:left="-47" w:firstLine="47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тлана Вадимов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едущий специалис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hanging="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597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ind w:left="-47" w:firstLine="4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9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108"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-47" w:firstLine="4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-47" w:hanging="6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7204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9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-47" w:firstLine="4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ind w:left="-47" w:firstLine="33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легковой </w:t>
                  </w:r>
                </w:p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Ниссан Х-ТРЭЙЛ   </w:t>
                  </w:r>
                </w:p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Автоприцеп </w:t>
                  </w:r>
                </w:p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М 38136</w:t>
                  </w:r>
                </w:p>
                <w:p>
                  <w:pPr>
                    <w:pStyle w:val="Normal"/>
                    <w:spacing w:lineRule="auto" w:line="240" w:before="0" w:after="0"/>
                    <w:ind w:left="-47" w:firstLine="33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М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Z 8136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         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02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итет по архитектуре и градостроительств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Тушкова Наталья Иванов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дущий специалис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5543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sz w:val="22"/>
                      <w:szCs w:val="22"/>
                    </w:rPr>
                    <w:t>Земельный</w:t>
                  </w:r>
                  <w:r>
                    <w:rPr>
                      <w:szCs w:val="24"/>
                    </w:rPr>
                    <w:t xml:space="preserve"> участок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6997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жилой 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0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6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Style18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ind w:right="-108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осс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легковой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issa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Qashqai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left="-429" w:firstLine="42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Андреев Леонид Иванович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дущий специалис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99" w:right="-4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4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вартира</w:t>
                  </w:r>
                </w:p>
                <w:p>
                  <w:pPr>
                    <w:pStyle w:val="Style18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ind w:left="-108" w:right="-108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емельный участок</w:t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1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легковой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Nissa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lmera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lassik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lef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ч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вартира</w:t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1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ind w:left="-108" w:right="-108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Чистякова Екатерина Андреев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 1 категор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50" w:right="-2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797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ой дом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sz w:val="22"/>
                      <w:szCs w:val="22"/>
                    </w:rPr>
                    <w:t>Земельный</w:t>
                  </w:r>
                  <w:r>
                    <w:rPr>
                      <w:szCs w:val="24"/>
                    </w:rPr>
                    <w:t xml:space="preserve"> участок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,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пруг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50" w:right="-2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5676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АЗ 274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sz w:val="22"/>
                      <w:szCs w:val="22"/>
                    </w:rPr>
                    <w:t>Земельный</w:t>
                  </w:r>
                  <w:r>
                    <w:rPr>
                      <w:szCs w:val="24"/>
                    </w:rPr>
                    <w:t xml:space="preserve"> участок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4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Житникова Людмила Георгиев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 1 категор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50" w:right="-2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187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вартира</w:t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0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3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 легковой</w:t>
                  </w:r>
                </w:p>
                <w:p>
                  <w:pPr>
                    <w:pStyle w:val="Style1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Daewoo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Nexi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пруг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50" w:right="-2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568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61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горнова Гульфира Ризаевн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 1 категор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0" w:after="200"/>
                    <w:ind w:left="-50" w:right="-2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919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вартира</w:t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3,2</w:t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Style18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ind w:lef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Оксана Нурислям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од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2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Галина Никола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Барабановской сельской администрации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ун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Андрей  Валентино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Горноисетской сельской администр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5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Витара   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88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гожников Александр Владимиро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Кисловской сельской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11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МЗ-8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67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юхов  Сергей  Владимиро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 Клевакинской  сельской    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9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588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сова Ксения Александ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олчедан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          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и 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л-5557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аз 55102            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  Сергей     Александро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инско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й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6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угинин Павел Николае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арихи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27089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57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АЗ-46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Мицубис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ойота                   </w:t>
              <w:br/>
              <w:t xml:space="preserve">Тойота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Форд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втоприцеп  8122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11120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5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5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5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енко Владимир Василье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ров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5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ада 21154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стратова Валентина Михайл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ипав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710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057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шин Анатолий Семено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Травян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79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6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умова Фаина Фахе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Черемх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1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00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SSAN QASHQAI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бин     Петр   Гурьянович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Рыбниковской сельской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9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орд Фьюжн 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009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2/3  доли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ленов Александр Петро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Окуловской  сельской администраци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315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АЗ 3307                               </w:t>
              <w:br/>
              <w:t xml:space="preserve">ГАЗ 3307    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гарев Рудольф Василье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осн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5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DUSTER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48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торов Николай Алексее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овоисет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9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инити </w:t>
            </w:r>
            <w:r>
              <w:rPr>
                <w:rFonts w:cs="Times New Roman" w:ascii="Times New Roman" w:hAnsi="Times New Roman"/>
                <w:lang w:val="en-US"/>
              </w:rPr>
              <w:t>FX</w:t>
            </w:r>
            <w:r>
              <w:rPr>
                <w:rFonts w:cs="Times New Roman" w:ascii="Times New Roman" w:hAnsi="Times New Roman"/>
              </w:rPr>
              <w:t xml:space="preserve"> 3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цева Анастасия Евген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, Барабан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506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Марина Анатол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, Брод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2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4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микр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кленищева  Галина Федо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ноисетская сельская администрация, специали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5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2106                             </w:t>
              <w:br/>
              <w:t xml:space="preserve">ВАЗ 2115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лконогова Галина  Иван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ская сельская администрация  специалист 2 категор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18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37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 - 21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нщикова   Евгения   Викто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 2 категории Клевакинской  сельской 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240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27677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 (1/3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 - 2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- Октавия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фимцова Елена Григор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чеданская сельская администрация, специалист 2 категор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38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/30 доли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унова    Людмила     Владими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2  категории Маминской  сельской 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367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70 </w:t>
            </w:r>
          </w:p>
          <w:p>
            <w:pPr>
              <w:pStyle w:val="ConsPlusNormal"/>
              <w:widowControl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 - 2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ылюк Олеся Анатол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2 категории Позарихин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4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6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зда 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рхиуллина Татьяна Модест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ист 2 категории Позарихин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9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1,6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кова Людмила Алексеевна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пециалист 2 катег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овска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424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189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нко Ирина Анатол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Сипав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895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057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Светлана Александ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Сипа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1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 (1/4 доли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38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 (1/4 доли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«Спек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вина Татьяна Васил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Соснов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5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/8 долей от 1/2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7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Резз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Окулов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9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</w:rPr>
              <w:t>21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421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Лада 211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кина Тамара Николаевна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Рыбниковской сельской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6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0"/>
                <w:lang w:val="ru-RU" w:eastAsia="ru-RU"/>
              </w:rPr>
              <w:t>17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533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АЗ-    21101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ина Людмила Александ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 Новоисетской сельск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522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 xml:space="preserve">ВАЗ-21093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750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калюк Галина  Витал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2 категории Травян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0593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</w:t>
              <w:br/>
            </w:r>
            <w:r>
              <w:rPr>
                <w:rFonts w:cs="Times New Roman" w:ascii="Times New Roman" w:hAnsi="Times New Roman"/>
                <w:bCs/>
              </w:rPr>
              <w:t>Трактор –  Т - 40 АМ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шко Олеся Витал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Черемх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96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иева Ульяна Константин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Черемховской сельской админис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53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81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5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1451"/>
        <w:gridCol w:w="961"/>
        <w:gridCol w:w="1183"/>
        <w:gridCol w:w="2221"/>
        <w:gridCol w:w="1419"/>
        <w:gridCol w:w="1135"/>
        <w:gridCol w:w="10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ленищева Екате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78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ина Светла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167,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80,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Meg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Екате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626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ева Светл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082,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унина Светлана Андр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837,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239,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Татьяна Вале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12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ле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187,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Q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472,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Елен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726,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2256" w:right="1112" w:firstLine="739"/>
        <w:jc w:val="center"/>
        <w:rPr/>
      </w:pPr>
      <w:r>
        <w:rPr/>
        <w:t xml:space="preserve">Финансовое управление </w:t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693"/>
        <w:gridCol w:w="993"/>
        <w:gridCol w:w="1559"/>
        <w:gridCol w:w="1276"/>
        <w:gridCol w:w="850"/>
        <w:gridCol w:w="2552"/>
        <w:gridCol w:w="1701"/>
        <w:gridCol w:w="992"/>
        <w:gridCol w:w="850"/>
      </w:tblGrid>
      <w:tr>
        <w:trPr>
          <w:trHeight w:val="313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Людмила Геннад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Финансового управления по планированию и финансированию социальной сфе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48908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.сар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-2896" w:leader="none"/>
                <w:tab w:val="left" w:pos="630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59,3</w:t>
              <w:tab/>
              <w:t>11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-2896" w:leader="none"/>
                <w:tab w:val="left" w:pos="630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-2896" w:leader="none"/>
                <w:tab w:val="left" w:pos="630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47" w:before="0" w:after="0"/>
              <w:ind w:left="244" w:right="4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exact" w:line="1147" w:before="0" w:after="0"/>
              <w:ind w:left="499" w:right="2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exact" w:line="1147" w:before="0" w:after="0"/>
              <w:ind w:left="499" w:right="4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147" w:before="0" w:after="0"/>
              <w:ind w:left="244" w:right="4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16497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-2896" w:leader="none"/>
                <w:tab w:val="left" w:pos="630" w:leader="none"/>
              </w:tabs>
              <w:autoSpaceDE w:val="false"/>
              <w:snapToGrid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УАЗ-396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1147" w:before="0" w:after="0"/>
              <w:ind w:right="4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1147" w:before="0" w:after="0"/>
              <w:ind w:right="4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12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ова Галина Иван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Финансового управления по вопросам бухгалтерского учета и отче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" w:leader="none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934305934305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7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мных Вера Павл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Финансового управления по планированию доходов бюджета и финансированию муницип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-3725" w:leader="none"/>
                <w:tab w:val="left" w:pos="102" w:leader="none"/>
                <w:tab w:val="left" w:pos="765" w:leader="none"/>
              </w:tabs>
              <w:autoSpaceDE w:val="false"/>
              <w:spacing w:lineRule="auto" w:line="240" w:before="0" w:after="0"/>
              <w:ind w:left="-4293" w:right="47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549263,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58,4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 </w:t>
              <w:tab/>
              <w:t>(1/3дол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-2896" w:leader="none"/>
                <w:tab w:val="left" w:pos="102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60,2</w:t>
              <w:tab/>
              <w:t>60,2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5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- 2110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- 21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/3 дол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40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52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3" w:leader="none"/>
              </w:tabs>
              <w:autoSpaceDE w:val="false"/>
              <w:spacing w:lineRule="auto" w:line="240" w:before="0" w:after="0"/>
              <w:ind w:left="-72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-2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29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шина Надежда Григор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510 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,4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462 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д Фоку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28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аторова Наталья Михайл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385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356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/4 дол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1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385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/4 дол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70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гирева Галина Афонас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385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5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97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385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 2109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 210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л/а КМЗ 813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97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кович Татьяна Геннад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3638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5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юева Светлана Серге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3404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3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Светлана Валер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416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-2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8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рникова Наталья Евген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840" w:leader="none"/>
              </w:tabs>
              <w:autoSpaceDE w:val="false"/>
              <w:spacing w:lineRule="auto" w:line="240" w:before="0" w:after="0"/>
              <w:ind w:left="-4293" w:right="47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 5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 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сан-Либер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840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2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ыдникова Ольг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2788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14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716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о Мега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прицеп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ел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а Татьяна Викто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244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393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роле к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244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7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нева Наталья Леонид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291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2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ДЭУ-Мати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2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15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33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– 330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Н 18.5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L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товой Ког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2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2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9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01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Светлана Вячеслав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1132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511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 Фок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35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35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napToGrid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27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ова Лариса Юр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егории Финансового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ind w:left="-4293" w:right="47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141,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/3 дол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C00000"/>
          <w:sz w:val="14"/>
          <w:szCs w:val="14"/>
        </w:rPr>
      </w:pPr>
      <w:r>
        <w:rPr>
          <w:rFonts w:cs="Times New Roman" w:ascii="Times New Roman" w:hAnsi="Times New Roman"/>
          <w:color w:val="C00000"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3:00Z</dcterms:created>
  <dc:creator>Пользователь Windows</dc:creator>
  <dc:description/>
  <cp:keywords/>
  <dc:language>en-US</dc:language>
  <cp:lastModifiedBy>Kadry</cp:lastModifiedBy>
  <cp:lastPrinted>2014-05-08T15:37:00Z</cp:lastPrinted>
  <dcterms:modified xsi:type="dcterms:W3CDTF">2014-05-08T09:50:00Z</dcterms:modified>
  <cp:revision>9</cp:revision>
  <dc:subject/>
  <dc:title/>
</cp:coreProperties>
</file>