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0"/>
        <w:gridCol w:w="1744"/>
        <w:gridCol w:w="1888"/>
        <w:gridCol w:w="1706"/>
        <w:gridCol w:w="1233"/>
        <w:gridCol w:w="1434"/>
        <w:gridCol w:w="1434"/>
        <w:gridCol w:w="1514"/>
        <w:gridCol w:w="1233"/>
        <w:gridCol w:w="143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ли)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УЧРЕЖДЕНИЙ ГОРОДСКОГО ОКРУГА ПЕРВОУРАЛЬСК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ова Ольга Геннад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ГСМ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179.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137.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н Игорь Олегович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ЦХЭ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ugeot 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торас Мари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КУ ЦБМДО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 773.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Валенти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ДОД ДЮС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 466.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чина Татьяна Бо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ДОД Ц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 834.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трехкомнат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 811.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наты в трехкомнат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a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н Владислав Борис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ОУ ДОД ЦД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 445.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ury S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da 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 143.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0:00Z</dcterms:created>
  <dc:creator>1</dc:creator>
  <dc:description/>
  <cp:keywords/>
  <dc:language>en-US</dc:language>
  <cp:lastModifiedBy>N.Melehina</cp:lastModifiedBy>
  <cp:lastPrinted>2014-05-21T10:16:00Z</cp:lastPrinted>
  <dcterms:modified xsi:type="dcterms:W3CDTF">2014-05-21T06:30:00Z</dcterms:modified>
  <cp:revision>2</cp:revision>
  <dc:subject/>
  <dc:title>№</dc:title>
</cp:coreProperties>
</file>