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895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лиц, замещающих муниципальные должности городского округа Первоуральск, а также членов их семей за период с 01 января 2013 года по 31 декабря 2013 года</w:t>
      </w:r>
    </w:p>
    <w:tbl>
      <w:tblPr>
        <w:tblW w:w="160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36"/>
        <w:gridCol w:w="1977"/>
        <w:gridCol w:w="7"/>
        <w:gridCol w:w="1676"/>
        <w:gridCol w:w="1924"/>
        <w:gridCol w:w="106"/>
        <w:gridCol w:w="1081"/>
        <w:gridCol w:w="73"/>
        <w:gridCol w:w="1440"/>
        <w:gridCol w:w="180"/>
        <w:gridCol w:w="1419"/>
        <w:gridCol w:w="21"/>
        <w:gridCol w:w="1620"/>
        <w:gridCol w:w="1260"/>
        <w:gridCol w:w="1139"/>
      </w:tblGrid>
      <w:tr>
        <w:trPr>
          <w:trHeight w:val="7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40" w:hanging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hanging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6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ф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управлению земельными ресурсами КУ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87.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84.3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KALI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аталья Юр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01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46,9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 Наталия Анатол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, отдел экономики,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84,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онасьева Лидия Марс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ультуры,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159,6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41,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0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ина</w:t>
              <w:br/>
              <w:t>Майя Алекснадр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7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ышев Николай Андре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03,9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117.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нская Ольга Вячеслав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610,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ислав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91,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ова Татьяна Серге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отдела муниципального заказ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38,7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цова Оксана Иван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физической культуры и спорт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8009,62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549,8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АТФАЙ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Никола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жил. отдела комитета по управлению имуществом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252,8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  Артем Вадим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архитектуры и градостроительств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27.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тман Константин Владимир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Начальник управления архитектуры и градострои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77,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Delic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6,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ауллина Ольга Геннад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управлению имуществом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14,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Вячеслав Никола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по взаимодействию административными органами Администрации городского округа 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87,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24,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чкина        Наталья Зинов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49,4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 К880КВ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3 С071МР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Х019А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днева    Оксана Анатол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контрольно-организационного отдел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585,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276,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   Артур Салават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городского хозяйства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536,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кевич Леонид Леонид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городского округа Первоуральск по экономическому развитию и финанс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248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</w:t>
              <w:br/>
              <w:t>Натал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контрольно-организационного отдела 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47,3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, 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янова     Ольга   Юр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АиГ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72,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еева Альфида Мавляве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 отдела по управлению земельными ресурсами  КУ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2,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ходова</w:t>
              <w:br/>
              <w:t>Екатер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контрольно-организационного отдел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9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Ларг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шенко Татьяна Валер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. отдела комитета по управлению имуществом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97,9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гараж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U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LAND CRUISER 2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Делика 2,8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.лодка Ниссамаран торнадоSMS20TR90016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Тахатсу М 0,8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нов  Алексей Иван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2397,8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 А6 Аллроад Кватр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ц G50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товой прицеп РЕСПО M35L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LINX XTRIM 600 ETE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ина   Наталья Борис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архитектуры и градостроительств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791,6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-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рев Геннад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4 025,9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уар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365,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ягинце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в отделе  КУ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я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ра</w:t>
              <w:br/>
              <w:t>Гафурян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архитектуры и градостроительства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994,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9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524,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  Юлия Михайл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управлению имуществом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341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     Антон Анатоль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арч, 2003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283,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рпе      Елена Витал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главный специалис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405,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Тибу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жных Светлана Никола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 Первоуральск, отдел экономики, ведущий специалис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56,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орина      Яна Анатол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культуры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А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ьво ХС 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3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шее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ведущий специалист отдела по управлению земельными ресурсами КУИ Администрации городского округа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54.6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ковцова Валентина Виктор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 Первоуральск, специалист первой категории КУ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77,0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  Оксана Юр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начальник отдела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552,7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нг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,9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нга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vrolet trac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нг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нг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чков Дмитрий Михайл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митета по правовой работе и муниципальной службе                        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 510,6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Инсигния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ведущий специалист комитета по управлению имуществ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238,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муниципального заказа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974,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-Гет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02,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ильев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о правовой и муниципальной службе Администрации ГО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35,4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72,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ец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 отдел информационных технологий Администрации ГО Первоураль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22.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  <w:br/>
              <w:t>(жилая 47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правовой работе и муниципальной службе Администрации ГО Первоура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02,6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ацева Татьяна 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муниципального заказа Администрации ГО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54,8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09,3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на    Лариса Александ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управлению земельными ресурсами комитета по управлению имуществом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91,6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иссан Каш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75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ВТ-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, 8177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, 828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Наталья Михайл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жилищного отдела КУИ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3.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ицубиси каризма НВ 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3.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енко</w:t>
              <w:br/>
              <w:t>Ольга</w:t>
              <w:br/>
              <w:t>Степа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11,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енко Татьяна Анато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Председатель комитета по управлению имущество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76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ендэ соля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униципального заказа Администрации ГО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924,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190,9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-Пре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C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е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зической культуры и спорта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015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-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11,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-сим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зенцева Екатерина Александ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управлению земельными ресурсами КУИ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1,9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ендай Гет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оно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рат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комитета по управлению имуществом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05,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 (жилая 40,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801,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 (жилая 40,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 (жилая 40,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 (жилая 40,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ГО Первоураль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68,6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Евген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Администрации городского округа Первоуральск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449,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142,7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архитектуры и градостроительства Администрации ГО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43,7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42.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 отдел информационных технологий , специалист первой категори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т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м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начальник отдела информационных технологи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22,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Комитет по управлению имуществом, ведущий специалист отдела по управлению земельными ресурсам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501,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70,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y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Светлана 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специалист 1 категории отдела по управлению земельными ресурсами КУ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81,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504,9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итсубиши AC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ов Александр Серге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заимодействию с административными органами начальник управления,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управление архитектуры и градостроительства, ведущий 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23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41,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ькова Тамара Андре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комитета по правовой работе и муниципальной службе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аев Василий Владими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правлению земельными ресурсами Комитета по управлению имуществом,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86,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инсиг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о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ведущий специалист контрольно-организационного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778.6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 87/10000 под гаражные бок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Марин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ый отдел комитета по управлению имуществом Администрации городского округа Первоуральск, ведущий 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112,4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375,7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Анатоль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ведущий специалист отдела И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2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лагоустройства и содержания дорог управления городского хозяйства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70,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  <w:br/>
              <w:t>Шкода Октав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  <w:br/>
              <w:t>тойота прадо 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мотоцикл хонда трансаль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снегоход яма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щ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специалист первой категории отдела развития потребительского рынк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32,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15,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13.8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управлению социальной сферой Администрация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89,8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201.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  <w:br/>
              <w:t>Лада-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огорло Татьяна Никола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правовой работе и муниципальной службе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26,3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  <w:br/>
              <w:t>Шевроле Сп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нцева Татьяна Пет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 начальник контрольно-организационного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85,9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28,3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вная моторногребная л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Дмитрий Викторо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городского округа Первоуральск по муниципальному управлению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22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  <w:br/>
              <w:t xml:space="preserve">Форд Фокус3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одумова Светлана Минулл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го отдела КУИ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99,5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5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  <w:br/>
              <w:t>Фиат Пунто, легковой хетчб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ханова Ирина Ильда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I категории Управления архитектуры и градостроительства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28.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отдел муниципального заказа, ведущий 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823,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5/1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6,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1/1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Екатерина Эдуар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ведущий специалист отдела муниципального заказ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36,6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66,8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 Первоуральск, ведущий специалист контрольно-организационного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13,5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риемно-заготовительного пункта в стадии разруш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ГАЗ-3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1 418,98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«Фок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 Михаил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развития потребительского рынка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622,8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82,5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цанидзе Ольга Никола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ского округа Первоуральск, Управление городского хозяйства. Отдел благоустройства и содержания дорог Ведущий специалист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121,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анова Алефтина Владими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ведущий специалист категории комитета по правовой работе и муниципальной службе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75,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исан Вингроад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Пежо 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971,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курова Анастасия Степа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специалист 1 категории комитета по правовой работе и муниципальной службе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064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79,4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-Ла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муради Ольга Геннад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альск главный специалист комитета по упарвлению имуществом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53,6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4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ш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специалист первой категории контрольно-организационного  отдел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28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о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имова Евгения Серге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Первоуральск, ведущий специалист отдела по управлению земельными ресурсами КУИ Администрации городского округа Первоуральс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55,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24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7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0:00Z</dcterms:created>
  <dc:creator>user</dc:creator>
  <dc:description/>
  <cp:keywords/>
  <dc:language>en-US</dc:language>
  <cp:lastModifiedBy>user</cp:lastModifiedBy>
  <cp:lastPrinted>2014-05-21T09:34:00Z</cp:lastPrinted>
  <dcterms:modified xsi:type="dcterms:W3CDTF">2014-05-21T10:58:00Z</dcterms:modified>
  <cp:revision>13</cp:revision>
  <dc:subject/>
  <dc:title>Сведения о доходах, об имуществе и обязательствах имущественного характера лиц, замещающих муниципальные должности  и должности   муниципальной службы городского округа Первоуральск, а также членов их семей за период с 01 января 2011 года по 31 декабря 2</dc:title>
</cp:coreProperties>
</file>