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17"/>
        <w:gridCol w:w="1888"/>
        <w:gridCol w:w="1881"/>
        <w:gridCol w:w="1618"/>
        <w:gridCol w:w="1217"/>
        <w:gridCol w:w="1434"/>
        <w:gridCol w:w="1438"/>
        <w:gridCol w:w="1618"/>
        <w:gridCol w:w="1217"/>
        <w:gridCol w:w="1434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рубли)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ДОШКОЛЬНЫХ ОБРАЗОВАТЕЛЬНЫХ УЧРЕЖДЕНИЙ ГОРОДСКОГО ОКРУГА ПЕРВОУРАЛЬСК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шунова Ольга Николаевна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ДОУ «Детский сад № 9 комбинированного вид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 342.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 601.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УКАТО 1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T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афин Елена Александр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ДОУ «Детский сад № 26 комбинированного вид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 463.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менова Наталия Вальдеро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ДОУ «Детский сад № 37 комбинированного вид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 009.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ецкая Светлана Василье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ДОУ «Детский сад № 39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 832.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ная я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evroletAve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 807.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</w:rPr>
              <w:t>ToyotaCorolla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ная я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дакова Ольга Василь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ДОУ «Детский сад № 70 комбинированного вид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993.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 648.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ленцева Анна Андреевна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ДОУ «Детский сад № 6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267.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 657.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1440-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4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гаева Галина Федор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ДОУ «Детский сад № 7 комбинированного вид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4 069.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Golf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lu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024.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якова Людмила Александр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ДОУ «Детский сад № 30 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931.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</w:rPr>
              <w:t>ВАЗ 21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ашова Тамара Петр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ДОУ «Детский сад № 12 комбинированного вид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 251.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783.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d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ava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рам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Виталье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ДОУ «Детский сад №5 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663.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3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дол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ская Марина Иван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«Начальная школа – детский сад № 14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 373.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Екатерина Владимиров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 МКДОУ «Детский сад № 75 общеразвивающего вид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3 878.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56.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- 210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рина Елена Петровн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«Начальная школа – детский сад № 17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 742.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 448.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FFFFFF" w:val="clear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7.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12:00Z</dcterms:created>
  <dc:creator>1</dc:creator>
  <dc:description/>
  <cp:keywords/>
  <dc:language>en-US</dc:language>
  <cp:lastModifiedBy>N.Melehina</cp:lastModifiedBy>
  <cp:lastPrinted>2014-05-21T11:45:00Z</cp:lastPrinted>
  <dcterms:modified xsi:type="dcterms:W3CDTF">2014-05-21T08:28:00Z</dcterms:modified>
  <cp:revision>5</cp:revision>
  <dc:subject/>
  <dc:title>№</dc:title>
</cp:coreProperties>
</file>