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95" w:hanging="0"/>
        <w:jc w:val="center"/>
        <w:rPr/>
      </w:pPr>
      <w:bookmarkStart w:id="0" w:name="OLE_LINK3"/>
      <w:bookmarkStart w:id="1" w:name="OLE_LINK2"/>
      <w:bookmarkEnd w:id="0"/>
      <w:bookmarkEnd w:id="1"/>
      <w:r>
        <w:rPr>
          <w:sz w:val="28"/>
          <w:szCs w:val="28"/>
        </w:rPr>
        <w:t>Сведения о доходах, об имуществе и обязательствах имущественного характера лиц, замещающих муниципальные должности  и должности   муниципальной службы городского округа Первоуральск, а также членов их семей за период с 01 января 2013 года по 31 декабря 2013</w:t>
      </w:r>
      <w:r>
        <w:rPr/>
        <w:t xml:space="preserve"> года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873"/>
        <w:gridCol w:w="1652"/>
        <w:gridCol w:w="1539"/>
        <w:gridCol w:w="1675"/>
        <w:gridCol w:w="39"/>
        <w:gridCol w:w="1082"/>
        <w:gridCol w:w="213"/>
        <w:gridCol w:w="1353"/>
        <w:gridCol w:w="36"/>
        <w:gridCol w:w="1474"/>
        <w:gridCol w:w="14"/>
        <w:gridCol w:w="1440"/>
        <w:gridCol w:w="1260"/>
        <w:gridCol w:w="1199"/>
      </w:tblGrid>
      <w:tr>
        <w:trPr>
          <w:trHeight w:val="710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7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720"/>
              <w:jc w:val="center"/>
              <w:rPr/>
            </w:pPr>
            <w:r>
              <w:rPr/>
              <w:t xml:space="preserve">                        </w:t>
            </w:r>
            <w:r>
              <w:rPr/>
              <w:t>Ф.И.О.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за 2013 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лей)</w:t>
            </w:r>
          </w:p>
        </w:tc>
        <w:tc>
          <w:tcPr>
            <w:tcW w:w="5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находящихся в пользовании</w:t>
            </w:r>
          </w:p>
        </w:tc>
      </w:tr>
      <w:tr>
        <w:trPr>
          <w:trHeight w:val="44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4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" w:name="OLE_LINK1"/>
            <w:bookmarkEnd w:id="2"/>
            <w:r>
              <w:rPr>
                <w:sz w:val="18"/>
                <w:szCs w:val="18"/>
              </w:rPr>
              <w:t>УПРАВЛЕНИЕ ЖИЛИЩНО-КОММУНАЛЬНОГО ХОЗЯЙСТВА И СТРОИТЕЛЬСТВА ГОРОДСКОГО ОКРУГА ПЕРВОУРАЛЬС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йдуков Сергей Сергеевич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ЖКХ и строительства городского округа Первоуральс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 648,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и)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CHEVROL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LAL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EPIKA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8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 231,9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и)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8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и)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8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шков Евгений Александр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коммунальной инфраструктуры Управления ЖКХ и строительства городского округа Первоуральск,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8 104,7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8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 400,5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8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кин Олег Иванович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коммунальной инфраструктуры Управления ЖКХ и строительства городского округа Первоуральс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 524,0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Хундай Элант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КМЗ-81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 335,5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8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а Анастасия Игоре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едущий специалист отдела коммунальной инфраструктуры Управления ЖКХ и строительства городского округа Первоуральс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 462,0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Mitsubishi lans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8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8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дринских Наталья Георгие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пециалист 1 категории Управления ЖКХ и строительства городского округа Первоуральс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 670,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ведения сельского хозяйств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4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 2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8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 788,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индиви-дуального жиль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EWOO  NEXIA GL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8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хасьян Андраник Леонидович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жилищного отдела Управления ЖКХ и строительства городского округа Первоуральс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890,2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8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бунова Евгения Юрье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жилищного отдел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ения ЖКХ и строительства городского округа Первоуральс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0 049,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и)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65,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vensis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239 802.2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5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нко Галина Сергее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планово-экономического отдела Управления ЖКХ и строительства городского округа Первоуральс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 972,8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 397,4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Авенс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бушкина Галина Николае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планово-экономического отдел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я ЖКХ и строительства городского округа Первоуральс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 451,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шева Ирина Николае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планово-экономического отдела Управления ЖКХ и строительства городского округа Первоуральс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 436,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)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 643,2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ИЖ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Хундай Акцен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8213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мильцева Татьяна Виктор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планово-экономического отдела Управления ЖКХ и строительства городского округа Первоуральс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 771,8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TOYOTA YAR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арева Елена Петр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ения ЖКХ и строительства городского округа Первоуральс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 660,2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З 21012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 800,4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9:37:00Z</dcterms:created>
  <dc:creator>user</dc:creator>
  <dc:description/>
  <cp:keywords/>
  <dc:language>en-US</dc:language>
  <cp:lastModifiedBy>Мясникова</cp:lastModifiedBy>
  <dcterms:modified xsi:type="dcterms:W3CDTF">2014-04-29T06:38:00Z</dcterms:modified>
  <cp:revision>11</cp:revision>
  <dc:subject/>
  <dc:title/>
</cp:coreProperties>
</file>