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26"/>
        <w:gridCol w:w="2302"/>
        <w:gridCol w:w="1773"/>
        <w:gridCol w:w="1618"/>
        <w:gridCol w:w="996"/>
        <w:gridCol w:w="1434"/>
        <w:gridCol w:w="1927"/>
        <w:gridCol w:w="1618"/>
        <w:gridCol w:w="996"/>
        <w:gridCol w:w="14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 (рубли)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ОРОДСКОГО ОКРУГА ПЕРВОУРАЛЬС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а Нина Викторо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 396.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FFFFFF" w:val="clear"/>
              </w:rPr>
              <w:t>Toyota Coroll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упова Елена Викторовна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 966.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курова Ирина Александро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 419.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 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 807.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444444"/>
                <w:sz w:val="20"/>
                <w:szCs w:val="20"/>
                <w:shd w:fill="FFFFFF" w:val="clear"/>
              </w:rPr>
              <w:t>Toyota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444444"/>
                <w:sz w:val="20"/>
                <w:szCs w:val="20"/>
                <w:shd w:fill="FFFFFF" w:val="clear"/>
                <w:lang w:val="en-US"/>
              </w:rPr>
              <w:t>Vers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ина Татьяна Василье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 143.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 445.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ury Sa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ахлина Галина Евгенье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витию содержания общего образования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 600.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/2 доли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 825.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/2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а Ольга Алексее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опровождения аттестационных и аккредитационных процессов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 093.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 212.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San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льманова Ирина Викторовна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витию дошкольного образования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 722.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 223.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  <w:shd w:fill="FFFFFF" w:val="clear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0"/>
                <w:szCs w:val="20"/>
                <w:shd w:fill="FFFFFF" w:val="clear"/>
              </w:rPr>
              <w:t>Honda HR-V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Галина Михайло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рганизации бюджетного процесса и лимитов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 404.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Lacet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74.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а  Александро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ониторинга и методологии долгосрочного планирования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 291.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незавершенного строительств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незавершенного строительств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70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екарь Ирина Алексее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293.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 689.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а Ольга Владимиро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развитию дошкольного образования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 734.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 655.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No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 215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фанова Татьяна Михайло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рганизации бюджетного процесса и лимитов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207.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 137.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магилова Динара Равило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рганизации бюджетного процесса и лимитов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709.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ое строи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 1119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унова Ирина Александровна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рганизации бюджетного процесса и лимитов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5 465.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нко Татьяна Алексее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развитию содержания общего образования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 658.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Spla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IX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оздева Елена Алексее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развитию содержания общего образования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 509.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ина Юлия Евгенье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развитию дошкольного образования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 478.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Lacett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 228.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МАЗ 6511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кава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wHollandL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лова Оксана Викторо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провождения аттестационных и аккредитационных процессов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 086.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ова Татьяна Анатолье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мониторинга и методологии долгосрочного планирования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865.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 499.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Еле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по развитию содержания дошкольного образования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 347.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 134.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 легковому автомобилю МЭСА81771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Легант-3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а Марина Павло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 1 категории отдела сопровождения аттестационных и аккредитационных процессов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 423.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5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6доли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ruz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 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 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зникова Людмила Михайло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мониторинга и методологии долгосрочного планирования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 7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 978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FFFFFF" w:val="clear"/>
              </w:rPr>
              <w:t>ВАЗ 21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ехина Анастасия Александро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мониторинга и методологии долгосрочного планирования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 114.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шенко Людмила Александро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по развитию содержания общего образования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379.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адо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541.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адо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адо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адоводств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адо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адо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а Маргарита Николае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сопровождения аттестационных и аккредитационных процессов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139.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 736.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жукова Любовь Викторовна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сопровождения аттестационных и аккредитационных процессов Управления образования городского округа Первоуральс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9:00Z</dcterms:created>
  <dc:creator>1</dc:creator>
  <dc:description/>
  <cp:keywords/>
  <dc:language>en-US</dc:language>
  <cp:lastModifiedBy>N.Melehina</cp:lastModifiedBy>
  <cp:lastPrinted>2014-05-21T11:56:00Z</cp:lastPrinted>
  <dcterms:modified xsi:type="dcterms:W3CDTF">2014-05-21T08:28:00Z</dcterms:modified>
  <cp:revision>3</cp:revision>
  <dc:subject/>
  <dc:title>№</dc:title>
</cp:coreProperties>
</file>