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об имуществе и обязательствах имущественного характера муниципальных служащих и лиц, замещающих муниципальные должности и членов их семей в Первоуральской городской Думе с 1 января по 31 декабря 2013 года</w:t>
      </w:r>
    </w:p>
    <w:p>
      <w:pPr>
        <w:pStyle w:val="Normal"/>
        <w:rPr/>
      </w:pPr>
      <w:r>
        <w:rPr/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24"/>
        <w:gridCol w:w="1780"/>
        <w:gridCol w:w="1304"/>
        <w:gridCol w:w="1836"/>
        <w:gridCol w:w="1276"/>
        <w:gridCol w:w="1434"/>
        <w:gridCol w:w="1542"/>
        <w:gridCol w:w="1471"/>
        <w:gridCol w:w="1434"/>
        <w:gridCol w:w="101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ный годовой доход за 2013 год (руб.)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Николай Евгень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городского округа Первоуральс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890,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 Camry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– 315194, моторная лодка «Фрегат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23,7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udi</w:t>
            </w:r>
            <w:r>
              <w:rPr>
                <w:sz w:val="18"/>
                <w:szCs w:val="18"/>
              </w:rPr>
              <w:t xml:space="preserve"> А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хин Эдуард Ив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433,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А </w:t>
            </w:r>
            <w:r>
              <w:rPr>
                <w:sz w:val="18"/>
                <w:szCs w:val="18"/>
                <w:lang w:val="en-US"/>
              </w:rPr>
              <w:t>Sorent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860,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афиуллин Марат Адисович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73,9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  <w:p>
            <w:pPr>
              <w:pStyle w:val="Normal"/>
              <w:ind w:righ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5,8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Елена Юрье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аппарат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658,9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 (1/3-22,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 (2/3 – 45,6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391,7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lander</w:t>
            </w:r>
            <w:r>
              <w:rPr>
                <w:sz w:val="18"/>
                <w:szCs w:val="18"/>
              </w:rPr>
              <w:t xml:space="preserve">, прицеп л/а, моторная лодк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,5 </w:t>
            </w:r>
          </w:p>
          <w:p>
            <w:pPr>
              <w:pStyle w:val="Normal"/>
              <w:ind w:right="-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  <w:p>
            <w:pPr>
              <w:pStyle w:val="Normal"/>
              <w:ind w:right="-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 (1/3-22,8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 (2/3 – 45,66)</w:t>
            </w:r>
          </w:p>
          <w:p>
            <w:pPr>
              <w:pStyle w:val="Normal"/>
              <w:ind w:right="-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  <w:p>
            <w:pPr>
              <w:pStyle w:val="Normal"/>
              <w:ind w:right="-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  <w:p>
            <w:pPr>
              <w:pStyle w:val="Normal"/>
              <w:ind w:right="-1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еева Ирина Анатольев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организационного отдела аппарат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34,7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 (1/4-14,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 (3/4-44,7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 (1/4-14,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Volkswagen golf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 (3/4-44,7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 Алексей Никола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аппарат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41,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itroen C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женова Ольга Александровн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юридического отдела аппара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46,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 (1/3-25,63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 (2/3-51,2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62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Geely EMGRAND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ge Intrepid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9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итина Любовь Вячеславо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рганизационного отдела аппара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73,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73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  <w:p>
            <w:pPr>
              <w:pStyle w:val="Normal"/>
              <w:ind w:left="-108" w:righ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Fit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Lancer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21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касева Ирина Михайло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Главы городского округа Первоуральс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94,9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ind w:left="-108" w:righ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рно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25:00Z</dcterms:created>
  <dc:creator>gorduma9</dc:creator>
  <dc:description/>
  <cp:keywords/>
  <dc:language>en-US</dc:language>
  <cp:lastModifiedBy>1</cp:lastModifiedBy>
  <cp:lastPrinted>2013-05-21T15:48:00Z</cp:lastPrinted>
  <dcterms:modified xsi:type="dcterms:W3CDTF">2014-05-06T03:52:00Z</dcterms:modified>
  <cp:revision>14</cp:revision>
  <dc:subject/>
  <dc:title>Сведения о доходах, об имуществе и обязательствах имущественного характера муниципальных служащих и лиц, замещающих муниципальные должности и членов их семей в Первоуральской городской Думе с 1 января по 31 декабря 2011 года</dc:title>
</cp:coreProperties>
</file>