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50"/>
        <w:gridCol w:w="1520"/>
        <w:gridCol w:w="1844"/>
        <w:gridCol w:w="1711"/>
        <w:gridCol w:w="1141"/>
        <w:gridCol w:w="1434"/>
        <w:gridCol w:w="1968"/>
        <w:gridCol w:w="81"/>
        <w:gridCol w:w="1471"/>
        <w:gridCol w:w="1141"/>
        <w:gridCol w:w="14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3 год (рубли)</w:t>
            </w:r>
          </w:p>
        </w:tc>
        <w:tc>
          <w:tcPr>
            <w:tcW w:w="6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 и транспортных средств, 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9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А ОБРАЗОВАТЕЛЬНЫХ УЧРЕЖДЕНИЙ ГОРОДСКОГО ОКРУГА ПЕРВОУРАЛЬС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льникова Ольга Александро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АОУ СОШ №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1 894.4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/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3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 517.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/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c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Nissan Qashqai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ыбкина Людмила Владимировн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 741.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/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и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.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валев Юрий Михайлович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СОШ №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 278.5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участок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Chevrole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в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 763.7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участок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бьева Ольга Геннадье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 450.3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undai Solaris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 094.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undai SANTA F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ходное шасси Т16М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жевская Раиса Дмитрие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7 752.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доли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шуркова Ольга Викторо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 381.5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85 856.3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RAV 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жанникова Татьяна Александро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№7 с углубленным изучением отдельных предмет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6 298.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индивидуального типа со служебными построй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  <w:tab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4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и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6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душная Ольга Владимиро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№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9 732.9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/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и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0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 541.4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shd w:fill="FFFFFF" w:val="clear"/>
              </w:rPr>
              <w:t xml:space="preserve">Opel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shd w:fill="FFFFFF" w:val="clear"/>
                <w:lang w:val="en-US"/>
              </w:rPr>
              <w:t>Astra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пова Ирина Владимиро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№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 924.0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садово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- 05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имова Анжелика Александро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СОШ №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 359.3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 308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нищенко Владимир Николаевич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СОШ №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 025.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/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и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 952.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/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и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886.6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джиева Надежда Анатолье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№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99 763.9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и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 966.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vo S 4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сько Андрей Вячеславови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СОШ №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 829.2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 956.6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Volkswagen Tiguan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стынникова Валентина Александро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ВСОУ ООШ№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 484,7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а Татьяна Германо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СОШ №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 538,4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акова Людмила Николае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Лицей  №21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 277 665.7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69 792.6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ru Legacy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ина Вера Павло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СОШ №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 464.3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 451.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Partn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uz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рева Евгения Сергее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СОШ №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98 283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11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трейл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цева Нина Петро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СОШ №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 237.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и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 092.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и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NexiaGle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ропова Татьяна Викторо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СОШ №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 627,3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 925,8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RAV 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хеева Елена Павло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«СОШ № 32 с углубленным изучением отдельных предметов 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 512.3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и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 803.3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wif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арова Елена Павловн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СОШ № 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 011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в трехкомнатной кварти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е комнаты в трехкомнатной кварти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в трехкомнатной кварти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е комнаты в трехкомнатной кварти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арева Любовь Владимиро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ООШ №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 978.6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индивидуального жилого строи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CERATO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ный бокс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у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6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индивидуального жилого строи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1:16:00Z</dcterms:created>
  <dc:creator>1</dc:creator>
  <dc:description/>
  <cp:keywords/>
  <dc:language>en-US</dc:language>
  <cp:lastModifiedBy>user</cp:lastModifiedBy>
  <cp:lastPrinted>2014-05-21T09:58:00Z</cp:lastPrinted>
  <dcterms:modified xsi:type="dcterms:W3CDTF">2014-05-21T11:13:00Z</dcterms:modified>
  <cp:revision>5</cp:revision>
  <dc:subject/>
  <dc:title>№</dc:title>
</cp:coreProperties>
</file>