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5" w:hanging="0"/>
        <w:jc w:val="center"/>
        <w:rPr/>
      </w:pPr>
      <w:bookmarkStart w:id="0" w:name="OLE_LINK3"/>
      <w:bookmarkStart w:id="1" w:name="OLE_LINK2"/>
      <w:bookmarkEnd w:id="0"/>
      <w:bookmarkEnd w:id="1"/>
      <w:r>
        <w:rPr>
          <w:sz w:val="28"/>
          <w:szCs w:val="28"/>
        </w:rPr>
        <w:t>Сведения о доходах, об имуществе и обязательствах имущественного характера лиц, замещающих муниципальные должности  и должности  муниципальной службы городского округа Первоуральск, а также членов их семей за период с 01 января 2013 года по 31 декабря 2013</w:t>
      </w:r>
      <w:r>
        <w:rPr/>
        <w:t xml:space="preserve"> года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873"/>
        <w:gridCol w:w="1652"/>
        <w:gridCol w:w="1539"/>
        <w:gridCol w:w="1563"/>
        <w:gridCol w:w="151"/>
        <w:gridCol w:w="1082"/>
        <w:gridCol w:w="185"/>
        <w:gridCol w:w="1381"/>
        <w:gridCol w:w="36"/>
        <w:gridCol w:w="1474"/>
        <w:gridCol w:w="14"/>
        <w:gridCol w:w="1440"/>
        <w:gridCol w:w="1260"/>
        <w:gridCol w:w="1199"/>
      </w:tblGrid>
      <w:tr>
        <w:trPr>
          <w:trHeight w:val="710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7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720"/>
              <w:jc w:val="center"/>
              <w:rPr/>
            </w:pPr>
            <w:r>
              <w:rPr/>
              <w:t xml:space="preserve">                        </w:t>
            </w:r>
            <w:r>
              <w:rPr/>
              <w:t>Ф.И.О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лей)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trHeight w:val="440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4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OLE_LINK1"/>
            <w:bookmarkEnd w:id="2"/>
            <w:r>
              <w:rPr>
                <w:b/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2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Администрации городского округа Первоуральс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емьев Сергей Александр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прогнозирования доходов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18,4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кода Й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42,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,5            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женина Людмила Анатоль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Специалист 1 категории бюджетного отдел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35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рникова Елена Анатоль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Начальник отдела прогнозирования доходов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293,8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Тойота Кам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4     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615,3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ова Светлана Юрь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финансового управ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862,6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жанкина Наталья Валерь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11,4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Кио-Р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еловская Ольга Никола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Ведущий специалист отдела финансового контроля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873,6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юшина Марина Владими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Главный специалист бюджетного отдел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516,6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790,4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Лада Приора (217230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ундукова Татьяна Николаевн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Ведущий специалист отдела финансового контроля 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062,4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r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281,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9</w:t>
            </w:r>
          </w:p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9</w:t>
            </w:r>
          </w:p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9</w:t>
            </w:r>
          </w:p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ова Галина Василь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казначейского исполнения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 (1/3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83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 (1/3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 (1/3 доля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оказова Нина Евген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Ведущий специалист бюджетного отдела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76,5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Елена Андре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пециалист 1 категор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95,9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 (1/4 доля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ышева Ирина Леонид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Ведущий специалист отдела казначейского исполнения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450,8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 (1/2 доля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ькова Татьяна Александ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Главный специали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693,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 (1/2 доля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 (1/2 доля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/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оручко Марина Роман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пециалист 1 категории отдела долгосрочного планирования и методолог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135,8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(1/2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 (1/5 доля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1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(1/2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1 (1/5 доля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ова Нина Дмитри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Начальник отдела финансового контрол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063,7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 (1/2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Шевроле Авео»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Шевроле Авео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класс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ынова Анна Иван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Ведущий специалист отдела финансового контрол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231,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1,1 (1/4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48,6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 (1/4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Ко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гунова Татьяна Геннадь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Ведущий специалист отдела долгосрочного планирования и методолог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343,7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 (3/4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да –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ирева Юлия Серге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Ведущий специалист бюджетного отде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амова Ольга Владими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Главный специалист финансового управ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96,7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(1/3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749,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 (1/3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ендровер Фриленд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атова Юлия Никола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пециалист 1 категории отдела казначейского исполнения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42,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18,4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кода Й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кшина Яна Валерь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Начальник бюджетного отде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394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 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Хундай-Трайджет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892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 (1/2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АЗ-21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8"/>
              </w:rPr>
              <w:t>Сергеева Елена Борис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Начальник отдела долгосрочного планирования и методолог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439,8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169,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ойота </w:t>
            </w:r>
            <w:r>
              <w:rPr>
                <w:sz w:val="18"/>
                <w:szCs w:val="18"/>
                <w:lang w:val="en-US"/>
              </w:rPr>
              <w:t>RAV</w:t>
            </w:r>
            <w:r>
              <w:rPr>
                <w:sz w:val="18"/>
                <w:szCs w:val="18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ова Лариса Борис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Начальник отдела казначейского исполнения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523,3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 (1/2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Нива Х9</w:t>
            </w:r>
            <w:r>
              <w:rPr>
                <w:sz w:val="18"/>
                <w:szCs w:val="18"/>
                <w:lang w:val="en-US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 (1/2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качева Светлана Анатоль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Ведущий специалист отдела казначейского исполнения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878,4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 (1/5 доля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гуар Х </w:t>
            </w:r>
            <w:r>
              <w:rPr>
                <w:sz w:val="18"/>
                <w:szCs w:val="18"/>
                <w:lang w:val="en-US"/>
              </w:rPr>
              <w:t>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мачева Дарья Андре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Ведущий специалист отдела прогнозирования доход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06,8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r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мных Ольга Юрь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Главный специалист отдела прогнозирования доход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212, 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 (1/3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OLE_LINK3"/>
      <w:bookmarkStart w:id="4" w:name="OLE_LINK2"/>
      <w:bookmarkStart w:id="5" w:name="OLE_LINK3"/>
      <w:bookmarkStart w:id="6" w:name="OLE_LINK2"/>
      <w:bookmarkEnd w:id="5"/>
      <w:bookmarkEnd w:id="6"/>
    </w:p>
    <w:sectPr>
      <w:type w:val="nextPage"/>
      <w:pgSz w:orient="landscape" w:w="16838" w:h="11906"/>
      <w:pgMar w:left="567" w:right="851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80"/>
      <w:sz w:val="4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/>
    <w:rPr>
      <w:b/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05:00Z</dcterms:created>
  <dc:creator>Pavel</dc:creator>
  <dc:description/>
  <cp:keywords/>
  <dc:language>en-US</dc:language>
  <cp:lastModifiedBy>user</cp:lastModifiedBy>
  <cp:lastPrinted>2014-05-21T15:58:00Z</cp:lastPrinted>
  <dcterms:modified xsi:type="dcterms:W3CDTF">2014-05-21T10:15:00Z</dcterms:modified>
  <cp:revision>4</cp:revision>
  <dc:subject/>
  <dc:title>ПОСТАНОВЛЕНИЕ</dc:title>
</cp:coreProperties>
</file>