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95" w:hanging="0"/>
        <w:jc w:val="center"/>
        <w:rPr>
          <w:sz w:val="24"/>
          <w:szCs w:val="24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bookmarkStart w:id="0" w:name="OLE_LINK3"/>
      <w:bookmarkStart w:id="1" w:name="OLE_LINK2"/>
    </w:p>
    <w:p>
      <w:pPr>
        <w:pStyle w:val="Normal"/>
        <w:ind w:right="8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ind w:right="8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 руководителей муниципальных учреждений городского округа Первоуральск, </w:t>
      </w:r>
    </w:p>
    <w:p>
      <w:pPr>
        <w:pStyle w:val="Normal"/>
        <w:ind w:right="895" w:hanging="0"/>
        <w:jc w:val="center"/>
        <w:rPr/>
      </w:pPr>
      <w:r>
        <w:rPr>
          <w:sz w:val="28"/>
          <w:szCs w:val="28"/>
        </w:rPr>
        <w:t>а также членов их семей за период с 01 января 2013 года по 31 декабря 2013</w:t>
      </w:r>
      <w:r>
        <w:rPr/>
        <w:t xml:space="preserve"> года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873"/>
        <w:gridCol w:w="1652"/>
        <w:gridCol w:w="1539"/>
        <w:gridCol w:w="1563"/>
        <w:gridCol w:w="1418"/>
        <w:gridCol w:w="1417"/>
        <w:gridCol w:w="1474"/>
        <w:gridCol w:w="1454"/>
        <w:gridCol w:w="1260"/>
        <w:gridCol w:w="1199"/>
      </w:tblGrid>
      <w:tr>
        <w:trPr>
          <w:trHeight w:val="710" w:hRule="atLeast"/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7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720"/>
              <w:jc w:val="center"/>
              <w:rPr/>
            </w:pPr>
            <w:r>
              <w:rPr/>
              <w:t xml:space="preserve">                        </w:t>
            </w:r>
            <w:r>
              <w:rPr/>
              <w:t>Ф.И.О.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за 2012 г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лей)</w:t>
            </w:r>
          </w:p>
        </w:tc>
        <w:tc>
          <w:tcPr>
            <w:tcW w:w="5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находящихся в пользовании</w:t>
            </w:r>
          </w:p>
        </w:tc>
      </w:tr>
      <w:tr>
        <w:trPr>
          <w:trHeight w:val="440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>
          <w:trHeight w:val="4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конь Вадим Васильевич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дожественный руководитель Первоуральского муниципального   бюджетного учреждения культуры «Театр драмы «Вариант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430,6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4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7362,6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Тойота РАВ 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86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4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ина Наталия Николае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Первоуральского муниципального казённого учреждения «Расчётно-кассовый центр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594,5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да Калин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паев Андрей Иванович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униципального бюджетного учреждения «Первоуральская городская служба спасения»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414,8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д Монде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0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эу Матиз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4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4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хмянин Александр Иванович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Первоуральского муниципального казённого учреждения «Управление по содержанию органов местного самоуправления и муниципального архив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486,8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Королл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4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роле Лачет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4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4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ланова Лидия Евгенье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Первоуральского муниципального казённого учреждения «Централизованная бухгалтерия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5414,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дачное строитель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якова Светлана Борисо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Первоуральского казённого учреждения «Ритуал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341,5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дачное строитель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сан Х-Трай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ое средст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9099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4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ов Юрий Анатольевич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Первоуральского муниципального бюджетного учреждения культуры «Централизованная клубная система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6,6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дачное строитель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гон (2 шт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анг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; 1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роле Трэкер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4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552,7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дачное строитель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гон (2 шт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анг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; 1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дачное строитель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гон (2 шт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анга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; 1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4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дачное строитель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гон (2 шт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анга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; 1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4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мова Светлана Геннадьевна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 директора Первоуральского муниципального бюджетного учреждения «Экологический фонд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995,3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 в коллективном са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4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9516,8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 в коллективном сад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баковских Елена Викторо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Первоуральского муниципального бюджетного учреждения культуры «Централизованная библиотечная система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191,5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 в коллективном сад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751,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0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прицеп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З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4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а Марина Владимиро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униципального бюджетного образовательного учреждения дополнительного образования детей «Первоуральская детская школа искусств»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459,1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4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976,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санг Йонг Кайр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транспортное средство мотоцикл Яв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4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ёва Анастасия Владимиро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Первоуральского муниципального казённого учреждения «Кадастровая палата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023,1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личное подсоб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садовод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1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169,7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 (1/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1/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Юрий Клементьевич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Первоуральского муниципального казённого учреждения «Городское хозяйство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4236,7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садо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4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0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АЗ-270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ин Владислав Михайлович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Первоуральского муниципального бюджетного учреждения физической культуры и спорта «Старт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233,7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0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енде SМ(санта фе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917,6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4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4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филов Борис Гаврилович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Первоуральского муниципального бюджетного учреждения «Городское лесничество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297,5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садовод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д Фокус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71,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аков Владимир Викторович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униципального бюджетного образовательного учреждения дополнительного образования детей «Первоуральская детская художественная школа»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804,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садовод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роле Аве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339,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4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 Максим Викторович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иректор муниципального казённого учреждения «Управление гражданской защиты городского округа Первоуральск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977,9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сан Ноу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sectPr>
      <w:type w:val="nextPage"/>
      <w:pgSz w:orient="landscape" w:w="16838" w:h="11906"/>
      <w:pgMar w:left="567" w:right="851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80"/>
      <w:sz w:val="44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/>
    <w:rPr>
      <w:b/>
      <w:sz w:val="24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2:14:00Z</dcterms:created>
  <dc:creator>Pavel</dc:creator>
  <dc:description/>
  <cp:keywords/>
  <dc:language>en-US</dc:language>
  <cp:lastModifiedBy>user</cp:lastModifiedBy>
  <cp:lastPrinted>2013-04-24T15:32:00Z</cp:lastPrinted>
  <dcterms:modified xsi:type="dcterms:W3CDTF">2014-05-19T09:04:00Z</dcterms:modified>
  <cp:revision>16</cp:revision>
  <dc:subject/>
  <dc:title>ПОСТАНОВЛЕНИЕ</dc:title>
</cp:coreProperties>
</file>