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62"/>
        <w:gridCol w:w="2846"/>
        <w:gridCol w:w="1418"/>
        <w:gridCol w:w="1559"/>
        <w:gridCol w:w="1134"/>
        <w:gridCol w:w="1276"/>
        <w:gridCol w:w="1701"/>
        <w:gridCol w:w="1276"/>
        <w:gridCol w:w="1134"/>
        <w:gridCol w:w="1134"/>
      </w:tblGrid>
      <w:tr>
        <w:trPr>
          <w:trHeight w:val="1349" w:hRule="atLeast"/>
        </w:trPr>
        <w:tc>
          <w:tcPr>
            <w:tcW w:w="15340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ВЕД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 доходах, об имуществе  и обязательствах имущественного характера  лиц, замещающих должности муниципальной службы в органе местного самоуправления Управление культурой Полевского городского округа и членов их семей  за отчетный  финансовый г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 1 января 2012 года по 31 декабря 2012 года</w:t>
            </w:r>
          </w:p>
        </w:tc>
      </w:tr>
      <w:tr>
        <w:trPr>
          <w:trHeight w:val="1428" w:hRule="atLeast"/>
        </w:trPr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амилия, имя, отчество</w:t>
            </w:r>
          </w:p>
        </w:tc>
        <w:tc>
          <w:tcPr>
            <w:tcW w:w="28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кларированный годовой доход за 2012 год (рублей)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движимого имущества и транспортных средств, принадлежащих на прав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бственности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движимого имущества находящихся в пользован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57" w:hRule="atLeast"/>
        </w:trPr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движи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кв. м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п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ож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вид, марк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движи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кв. м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п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ож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42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ышляева Елена Владимировна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ОМС Управление культурой ПГО по культур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 47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 долевая собственность 1/3 дол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 долевая собственность 1/3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71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долевая собственность 1/3 до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50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епанова Елена Николаевна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ОМС Управление культурой ПГО по работе с молодежь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 816,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1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10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 капитального строительства индивидуального жилого до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7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1 14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о Санд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92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0:50:00Z</dcterms:created>
  <dc:creator>Екатерина В. Коробова</dc:creator>
  <dc:description/>
  <cp:keywords/>
  <dc:language>en-US</dc:language>
  <cp:lastModifiedBy>Popirina</cp:lastModifiedBy>
  <dcterms:modified xsi:type="dcterms:W3CDTF">2013-06-03T10:25:00Z</dcterms:modified>
  <cp:revision>3</cp:revision>
  <dc:subject/>
  <dc:title/>
</cp:coreProperties>
</file>