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7"/>
        <w:gridCol w:w="3425"/>
        <w:gridCol w:w="1399"/>
        <w:gridCol w:w="1546"/>
        <w:gridCol w:w="881"/>
        <w:gridCol w:w="1104"/>
        <w:gridCol w:w="30"/>
        <w:gridCol w:w="6"/>
        <w:gridCol w:w="118"/>
        <w:gridCol w:w="1121"/>
        <w:gridCol w:w="9"/>
        <w:gridCol w:w="22"/>
        <w:gridCol w:w="38"/>
        <w:gridCol w:w="86"/>
        <w:gridCol w:w="992"/>
        <w:gridCol w:w="6"/>
        <w:gridCol w:w="12"/>
        <w:gridCol w:w="1118"/>
        <w:gridCol w:w="16"/>
        <w:gridCol w:w="6"/>
        <w:gridCol w:w="1285"/>
      </w:tblGrid>
      <w:tr>
        <w:trPr>
          <w:trHeight w:val="1349" w:hRule="atLeast"/>
        </w:trPr>
        <w:tc>
          <w:tcPr>
            <w:tcW w:w="15057" w:type="dxa"/>
            <w:gridSpan w:val="21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 доходах, об имуществе  и обязательствах имущественного характера  руководителей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(бюджетных, казённых) учреждений, подведомственных органу местного само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культурой Полевского городского округа, и членов их семей  за отчетный 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 1 января 2012 года по 31 декабря 2012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28" w:hRule="atLeast"/>
        </w:trPr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3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клари-рованный годовой доход за 2012 год (рублей)</w:t>
            </w:r>
          </w:p>
        </w:tc>
        <w:tc>
          <w:tcPr>
            <w:tcW w:w="48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мого имущества и транспортных 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бственности</w:t>
            </w:r>
          </w:p>
        </w:tc>
        <w:tc>
          <w:tcPr>
            <w:tcW w:w="355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мого имущества находящихся в пользов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вид, мар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движ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кв. 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п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о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74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бина Любовь Павловна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учреждения Полевского городского округа "Центр культуры и народного творчества"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2 993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 долевая собствен-ность 1/2  доли                 садовый земельный участо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59,4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6,0</w:t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 592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долевая собствен-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2 дол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цикл "Урал"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             гара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                 21,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       Россия</w:t>
            </w:r>
          </w:p>
        </w:tc>
      </w:tr>
      <w:tr>
        <w:trPr>
          <w:trHeight w:val="1244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йнутдинова Татьяна Николаевна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 муниципального бюджетного учреждения культуры "Городской центр досуга "Азов"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9695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Ниссан Алмера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7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694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7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7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436" w:hRule="atLeast"/>
        </w:trPr>
        <w:tc>
          <w:tcPr>
            <w:tcW w:w="1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цко Маргарита Васильевна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учреждения культуры "Централизованная библиотечная система"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 766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 долевая собствен-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/12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долевая  собствен-ность 1/2 дол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,3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-ный участок под жилым дом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0,0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142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473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долевая собствен-ность 1/2 дол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DAEWOO MATIZ BEST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1111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ьянов Дмитрий Анатольевич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казенного учреждения "Социально-психологический центр "Феникс"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1147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Рено Сандеро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3838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1816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ндивидуа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ое жилищное строительство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 капитального строительства индивидуа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жилого дом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2,0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00,0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34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хайлова Ирина Владимировна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бюджетного образовательного  учреждения дополнительного образования детей "Детская музыкальная школа № 1"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4015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ина Ольга Юрисламовна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бюджетного образовательного  учреждения дополнительного образования детей "Детская школа искусств"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103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АЗ-210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прицеп для легкового автомобиля ЧМЗАП-812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28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792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-деб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52,0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,9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LADA 111740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>
          <w:trHeight w:val="2244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дорова Любовь Викторовна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униципального бюджетного учреждения "Детский оздоровительный лагерь "Лесная сказка"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9506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ов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40,0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11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овских Ирина Александровна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 муниципального бюджетного образовательного учреждения дополнительного образования детей "Детская художественная школа"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8668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 долевая собствен-ность 1/2 дол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38,0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36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93550,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под гаражным боксом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долевая собствен-ность1/2 д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,0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,4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3,7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иль легковой LadaPriora</w:t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26:00Z</dcterms:created>
  <dc:creator>Екатерина В. Коробова</dc:creator>
  <dc:description/>
  <cp:keywords/>
  <dc:language>en-US</dc:language>
  <cp:lastModifiedBy>Popirina</cp:lastModifiedBy>
  <dcterms:modified xsi:type="dcterms:W3CDTF">2013-05-16T10:45:00Z</dcterms:modified>
  <cp:revision>4</cp:revision>
  <dc:subject/>
  <dc:title/>
</cp:coreProperties>
</file>