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 и обязательствах имущественного характера  лиц, замещающих должности муниципальной службы в Финансовом управлении Администрации Полевского городского округа и членов их сем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 период с 1 января по 31 декабря 2013 года</w:t>
      </w:r>
    </w:p>
    <w:tbl>
      <w:tblPr>
        <w:tblW w:w="158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126"/>
        <w:gridCol w:w="1701"/>
        <w:gridCol w:w="1418"/>
        <w:gridCol w:w="1134"/>
        <w:gridCol w:w="1134"/>
        <w:gridCol w:w="1701"/>
        <w:gridCol w:w="1559"/>
        <w:gridCol w:w="992"/>
        <w:gridCol w:w="1130"/>
        <w:gridCol w:w="1134"/>
      </w:tblGrid>
      <w:tr>
        <w:trPr>
          <w:tblHeader w:val="true"/>
          <w:trHeight w:val="31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клари-рованный годовой доход за 2013 год (рублей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чень объектов    </w:t>
              <w:br/>
              <w:t xml:space="preserve">недвижимого имущества 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чень объектов    </w:t>
              <w:br/>
              <w:t>недвижимого имущества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ведения об источниках  получения средств, за счет которых  совершена сделка  (вид приобретенного имущества , источники)</w:t>
            </w:r>
          </w:p>
        </w:tc>
      </w:tr>
      <w:tr>
        <w:trPr>
          <w:tblHeader w:val="true"/>
          <w:trHeight w:val="139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страна </w:t>
              <w:br/>
              <w:t>распо-</w:t>
              <w:br/>
              <w:t>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ранспортные средства </w:t>
              <w:br/>
              <w:t>(вид, мар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лощадь</w:t>
              <w:br/>
              <w:t>(кв. м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страна </w:t>
              <w:br/>
              <w:t>распо-</w:t>
              <w:br/>
              <w:t>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аутер Галина Василь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финансового контроля Финансового управления Администрации Полев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2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676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4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9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закова Марина Георги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прогнозирования доходов бюджета Финансового управления Администрации Полев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1/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68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3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ODA OCTAVIA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ный бо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дол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(доля 1/3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Ольга Викторов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бухгалтерского учета и отчетности Финансового управления Администрации Поле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82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еу «Некс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488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форова Надежда Вячеславов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отдела казначейского исполнения расходов бюджета Финансового управления Администрации Поле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6030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3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Форд-Фокус-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лтанова Елена Геннадьевн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а Финансового управления, начальник бюджетного отдела Финансового управления Администрации Поле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236,0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я 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867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ITSUBISHI LANC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6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1,4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5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35:00Z</dcterms:created>
  <dc:creator>Екатерина В. Коробова</dc:creator>
  <dc:description/>
  <cp:keywords/>
  <dc:language>en-US</dc:language>
  <cp:lastModifiedBy>Марина Гречаникова</cp:lastModifiedBy>
  <cp:lastPrinted>2014-05-15T16:37:00Z</cp:lastPrinted>
  <dcterms:modified xsi:type="dcterms:W3CDTF">2014-05-15T10:38:00Z</dcterms:modified>
  <cp:revision>8</cp:revision>
  <dc:subject/>
  <dc:title/>
</cp:coreProperties>
</file>