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об имуществе  и обязательствах имущественного характера  лиц, замещающих муниципальные должности и должности муниципальной службы в Администрации Полевского городского округа, руководителей органов местного самоуправления Управление образованием, Управление культурой, Управление муниципальным имуществом Полевского городского округа, начальника Финансового управления Администрации Полевского городского округа и членов их сем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 период с 1 января по 31 декабря 2013 года, подлежащих размещению на официальном сайт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Полевского городского округа</w:t>
      </w:r>
    </w:p>
    <w:tbl>
      <w:tblPr>
        <w:tblW w:w="170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8"/>
        <w:gridCol w:w="2126"/>
        <w:gridCol w:w="1701"/>
        <w:gridCol w:w="1418"/>
        <w:gridCol w:w="1134"/>
        <w:gridCol w:w="1134"/>
        <w:gridCol w:w="1701"/>
        <w:gridCol w:w="1559"/>
        <w:gridCol w:w="992"/>
        <w:gridCol w:w="1130"/>
        <w:gridCol w:w="1134"/>
        <w:gridCol w:w="1130"/>
      </w:tblGrid>
      <w:tr>
        <w:trPr>
          <w:tblHeader w:val="true"/>
          <w:trHeight w:val="31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еклари-рованный годовой доход за 2013 год (рублей)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чень объектов    </w:t>
              <w:br/>
              <w:t xml:space="preserve">недвижимого имущества и транспортных средств, </w:t>
              <w:br/>
              <w:t xml:space="preserve">принадлежащих на праве </w:t>
              <w:br/>
              <w:t>собственности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еречень объектов    </w:t>
              <w:br/>
              <w:t>недвижимого имущества, находящих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Сведения об источниках  получения средств, за счет которых  совершена сделка  (вид приобретенного имущества , источники)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  <w:trHeight w:val="139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Транспортные средства </w:t>
              <w:br/>
              <w:t>(вид, марк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вид     </w:t>
              <w:br/>
              <w:t>объектов</w:t>
              <w:br/>
              <w:t>недвижи-</w:t>
              <w:br/>
              <w:t>м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страна </w:t>
              <w:br/>
              <w:t>распо-</w:t>
              <w:br/>
              <w:t>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5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ексеева Ирина Викто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специалист отдела по экономике Администрации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4038,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темьева Елена 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села Полдневая 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807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усадебный участок (доля 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зуки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усадебный участо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7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вриленко Ирина Борисов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поселка Станционный-Полевской Администрации Полевского городского окру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2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NISSANJUKE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0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596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9315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7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рогина Евгения Викторовн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ргана местного самоуправления Управление имуществом Полевского городск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050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7983,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ТОЙОТА ВЕРС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рягин Сергей Александро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юридическим отделом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19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ВАЗ-211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2273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арь Ираида Александровна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поселка Зюзельский 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8413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93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юзьгина Ольга Владимировн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аппарата Администрации Полевского городского округ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52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таранчук Наталья Евген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отделом по развитию предпринимательства торговли и услуг Администрации Полевского городского округ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3531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6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лова Татьяна Владими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бухгалтерского учета и контроля, главный бухгалтер Администрации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319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23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 автомобиль SubaruImpreza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2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пенко Ирина Ливерьевн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0828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8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ФОРД ФЬЮЖЕН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38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2138,0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75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знецова Ирина Анатольевн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сектором социальных программ отдела жилищной политики и социальных программ Администрации Полевского городского округ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11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ChevroletTrailblazer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 (доли 2/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гаражным бокс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7108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гаражным бокс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гаражным боксо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5)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5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робейников Дмитрий Пав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ый заместитель Главы Полевского городск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7830,04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валев Александр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5593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8199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3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стромкин Олег Владимирович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74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итрое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Berlingo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73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84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хначева Елена Витальевн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жилищной политики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756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2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1/4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оцикл Иж-Юпитер-5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1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дведева Елена Геннад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муниципального заказа 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72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н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ната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153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1118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8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льникова Оксана Юрьевна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Финансового управления Администрации Полев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5408,9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3)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6664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еса Ирина Вита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отделом по экономике Администрации Полевского городского ок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5505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OpelInsig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-ный са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99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,4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уфер Вера Моисеевн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села Мраморское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6418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OHDAC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XOHDACR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V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2087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-ПАТРИО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1" w:hRule="atLeast"/>
        </w:trPr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лобин Максим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ргана местного самоуправления Управление культурой Полевского городского ок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3407,00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населенных пунктов (доля 1/2)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Крайслер пацифи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тоцик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МВ К1100LT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3" w:hRule="atLeast"/>
        </w:trPr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я ½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9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жилое помещение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зяйствен-ная постройка (бан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5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ли населенных пунктов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и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доля 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-ных пунк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-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6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-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,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и населен-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9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тухина Юлия Викторовн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по охране окружающей среды Администрации Полевского городского округ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3165,49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½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ИА-Рио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нтегова Елена Виктор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органа местного самоуправления Управление образованием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6071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YUNDAIIX 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72115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 210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0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89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менов Виктор Степанович 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села Курганово Администрации Полевского городского округ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14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3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55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                 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3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жева Светлана Васил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ный специалист отдела по развитию предпринима-тельства, торговли и услуг Администрации Полевского городского окр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2959,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3588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  <w:br/>
              <w:t>Тайотакоролл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ушкова Наталья Никола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етник Главы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3662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0921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   автомобиль СЕДАН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я 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4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шакова Екатерина Серге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ведующий сектором по работе с получателями бюджетных средств отдела бухгалтерского учета и контроля Администрации Полевского городского округ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1856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фимцева Ольг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ститель главы Администрации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2338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Рено сандеро степв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евченко Елена Ивано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едующий отделом архитектуры и градостроительства Администрации Полевского городского округа, главный архитектор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1995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699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под ИЖ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АЗ 2110, грузовой автомобиль Газель "Фермер", ины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 -  кран КС 45717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 (не введен в эксплуата-цию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41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тонденко Владимир Николаевич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а территориального управления села Косой Брод Администрации Полевского городского округ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4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50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льхоз-уго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врилова Лилия Ивановн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униципального бюджет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реждения дополнительного образования детей «Детско-юношеская спортивная школа»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0977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815,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7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харов Алексей Александрович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муниципального казенного учреж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Центр социально-коммунальных услуг» Полевского городского округа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815,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орд Фокус-2 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39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35" w:hRule="atLeast"/>
        </w:trPr>
        <w:tc>
          <w:tcPr>
            <w:tcW w:w="18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7934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довый участок 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8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дов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доля ½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8649,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0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ырянов Дмитрий Серге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униципального бюджетного учреждения "Спортсоору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ия города Полевского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3355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 Тойота РАФ 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51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и 1/2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82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иков Константин Николаев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ректор муниципального казенного учреждения "Единая дежурно-диспетчерская служба" Полевского городского окру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964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5758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20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ыбчак Елена Анатольев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ый редактор муниципального бюджетного учреждения "Редакция газеты "Диалог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6531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5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LADA KALIN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55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7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5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ые автомобили ФОРД-ТРАНЗИТ, ВАЗ 21120, RENAULT LOGAN (SR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40,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5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48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шанев Павел Викторович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ьник муниципального бюджетного учреждения "Управление городского хозяйства" Полевского городского округа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2254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ой автомобиль LAND ROVER FREELANDER 2, мотоциклы 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MAHA YBR-125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MAHA  FZ6SS2 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(доли 1/3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ный бок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04" w:hRule="atLeast"/>
        </w:trPr>
        <w:tc>
          <w:tcPr>
            <w:tcW w:w="18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897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егковыеавтомобил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br/>
              <w:t>LAND ROV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FREELANDER2;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311113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вартира (доля 1/2)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11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7,1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  <w:t>-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68">
    <w:name w:val="xl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0:43:00Z</dcterms:created>
  <dc:creator>Екатерина В. Коробова</dc:creator>
  <dc:description/>
  <dc:language>en-US</dc:language>
  <cp:lastModifiedBy>Чистяков А. Андрей</cp:lastModifiedBy>
  <cp:lastPrinted>2014-05-14T10:20:00Z</cp:lastPrinted>
  <dcterms:modified xsi:type="dcterms:W3CDTF">2014-05-14T10:43:00Z</dcterms:modified>
  <cp:revision>2</cp:revision>
  <dc:subject/>
  <dc:title/>
</cp:coreProperties>
</file>