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руководителя муниципального учреждения, его супруги (супруга) и несовершеннолетних детей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за период с 1 января 2012 года по 31 декабря 2012 года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1620"/>
        <w:gridCol w:w="1260"/>
        <w:gridCol w:w="1440"/>
        <w:gridCol w:w="1620"/>
        <w:gridCol w:w="1620"/>
        <w:gridCol w:w="108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амилия, имя, отчество руководителя муниципаль-ного учреж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жность с указанием муниципального учре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щая сумма деклари-рованного дохода за 2012 год, рублей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ъектов недвижи-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анспорт-ные средства 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ло-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трана распо-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истополова Галина Иван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КУ ПГО «Центр компенсаций и субсидий за жилищно-коммунальные 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06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 xml:space="preserve">автомобиль  легковой Волга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етьяков Владимир Пав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У ПГО «Центр физической культуры, спорта и молодежной политик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7187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АЗ-315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Фолькс ваген Дже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автоприцеп Урал М-6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ирьянов Евген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АУ «Редакция газеты «Пышминские ве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39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89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оминых Сергей Анатол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КУ ПГО «Хозяйственно-эксплуатационная служб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1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 ВАЗ - 21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-40 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42:00Z</dcterms:created>
  <dc:creator>user</dc:creator>
  <dc:description/>
  <dc:language>en-US</dc:language>
  <cp:lastModifiedBy>user</cp:lastModifiedBy>
  <dcterms:modified xsi:type="dcterms:W3CDTF">2013-11-01T03:42:00Z</dcterms:modified>
  <cp:revision>2</cp:revision>
  <dc:subject/>
  <dc:title>Сведения о доходах, об имуществе и обязательствах имущественного характера</dc:title>
</cp:coreProperties>
</file>