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РУКОВОДИТЕЛЯ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ЕГО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70"/>
        <w:gridCol w:w="1790"/>
        <w:gridCol w:w="1452"/>
        <w:gridCol w:w="984"/>
        <w:gridCol w:w="1416"/>
        <w:gridCol w:w="1429"/>
        <w:gridCol w:w="1452"/>
        <w:gridCol w:w="984"/>
        <w:gridCol w:w="141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с указанием муниципального учрежде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2 год, рублей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Наталья Владимиро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Пышминского городского округа «Центр культуры и досуг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86,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ыш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ыш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– постановщик муниципального бюджетного учреждения Пышминского городского округа «Центр культуры и досуга», супруг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38,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211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кова Александра Игнатье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Пышминского городского округа «Библиотечно – информационный центр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82,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 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9:00Z</dcterms:created>
  <dc:creator>Admin</dc:creator>
  <dc:description/>
  <cp:keywords/>
  <dc:language>en-US</dc:language>
  <cp:lastModifiedBy>user</cp:lastModifiedBy>
  <dcterms:modified xsi:type="dcterms:W3CDTF">2013-10-04T08:57:00Z</dcterms:modified>
  <cp:revision>3</cp:revision>
  <dc:subject/>
  <dc:title/>
</cp:coreProperties>
</file>