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Сведения о доходах, об имуществе и обязательствах имущественного характера руководителей муниципальных учреждений Пышминского городского округа, и членов их семей за период с 01 января 2012 года по 31 декабря 2012 года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51"/>
        <w:gridCol w:w="1440"/>
        <w:gridCol w:w="1248"/>
        <w:gridCol w:w="1092"/>
        <w:gridCol w:w="1788"/>
        <w:gridCol w:w="1080"/>
        <w:gridCol w:w="1249"/>
        <w:gridCol w:w="1991"/>
        <w:gridCol w:w="1620"/>
      </w:tblGrid>
      <w:tr>
        <w:trPr>
          <w:trHeight w:val="211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ИО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еречень объектов недвижимого имущества, находящихся в их пользовани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еречень транспортных средств, принадлежа-щих на праве собствен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еклариро-ванный доход (руб.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Пло-щадь (кв.м.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-ло-ж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Пло-щадь (кв.м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трана располо-жения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саев Дмитрий Павлович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иректор МБОУ ПГО «Пышминская средняя общеобразовательная шко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2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 902 430,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ечеркина Валентина Владимировн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иректор МБОУ ПГО «Ощепковская средняя общеобразовательная шко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6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 344 304,16</w:t>
            </w:r>
          </w:p>
        </w:tc>
      </w:tr>
      <w:tr>
        <w:trPr>
          <w:trHeight w:val="11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упруг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енсио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6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Сельскохозяйственная техника: </w:t>
            </w:r>
            <w:r>
              <w:rPr>
                <w:b w:val="false"/>
                <w:sz w:val="24"/>
                <w:szCs w:val="24"/>
              </w:rPr>
              <w:t xml:space="preserve">МТЗ – 80, 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Т -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1 105,13</w:t>
            </w:r>
          </w:p>
        </w:tc>
      </w:tr>
      <w:tr>
        <w:trPr>
          <w:trHeight w:val="13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ривоногова Елена Владимировн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иректор МБОУ ПГО «Четкаринская средняя общеобразовательная шко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4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17 182,24</w:t>
            </w:r>
          </w:p>
        </w:tc>
      </w:tr>
      <w:tr>
        <w:trPr>
          <w:trHeight w:val="9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упруг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ГБУ «Комаровский дом-интернат», 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/3 квартир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4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Легковые автомобили: Toyota,</w:t>
            </w:r>
            <w:r>
              <w:rPr>
                <w:i w:val="false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Opel Zafir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61 451,16</w:t>
            </w:r>
          </w:p>
        </w:tc>
      </w:tr>
      <w:tr>
        <w:trPr>
          <w:trHeight w:val="68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гара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Дочь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чащаяся 6 класса МБОУ ПГО «Четкарин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/3 квартир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4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ын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спитанник МБДОУ ПГО «Родинский детский с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/3 квартир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4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енцова Людмила Алексеевна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иректор МБОУ ПГО «Черемышская средняя общеобразовательная шко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33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86 778,77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часть жилого до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7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упруг 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БОУ ПГО «Черемышская средняя общеобразовательная школа», 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33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Легковой автомобиль:</w:t>
            </w:r>
            <w:r>
              <w:rPr>
                <w:b w:val="false"/>
                <w:sz w:val="24"/>
                <w:szCs w:val="24"/>
              </w:rPr>
              <w:t xml:space="preserve"> Chevrolet Cruz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41 748,84</w:t>
            </w:r>
          </w:p>
        </w:tc>
      </w:tr>
      <w:tr>
        <w:trPr>
          <w:trHeight w:val="7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часть жилого до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7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ечеркина Ирина Владимирвон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иректор МБОУ ПГО «Печеркинская средняя общеобразовательная шко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2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28 972,55</w:t>
            </w:r>
          </w:p>
        </w:tc>
      </w:tr>
      <w:tr>
        <w:trPr>
          <w:trHeight w:val="11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упруг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ечеркинское потребительское общество, водитель-экспеди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2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Легковой автомобиль:</w:t>
            </w:r>
            <w:r>
              <w:rPr>
                <w:b w:val="false"/>
                <w:sz w:val="24"/>
                <w:szCs w:val="24"/>
              </w:rPr>
              <w:t xml:space="preserve"> Chevrolet Cruze, ВАЗ 3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00 752,36</w:t>
            </w:r>
          </w:p>
        </w:tc>
      </w:tr>
      <w:tr>
        <w:trPr>
          <w:trHeight w:val="56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Дочь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чащаяся 11 класса МБОУ ПГО «Печеркин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2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 528,35</w:t>
            </w:r>
          </w:p>
        </w:tc>
      </w:tr>
      <w:tr>
        <w:trPr>
          <w:trHeight w:val="7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осарева Надежда Владимировна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иректор МБОУ ПГО «Боровлянская средняя общеобразовательная шко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/3 земельного участ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39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Легковой автомобиль:</w:t>
            </w:r>
            <w:r>
              <w:rPr/>
              <w:t xml:space="preserve"> </w:t>
            </w:r>
            <w:r>
              <w:rPr>
                <w:b w:val="false"/>
                <w:sz w:val="24"/>
                <w:szCs w:val="24"/>
              </w:rPr>
              <w:t>Opel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05 481,13</w:t>
            </w:r>
          </w:p>
        </w:tc>
      </w:tr>
      <w:tr>
        <w:trPr>
          <w:trHeight w:val="88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/3 жилого до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4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упруг 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БОУ ПГО «Боровлянская средняя общеобразовательная школа», 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/3 земельного участ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239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85 053,47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/3 жилого до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4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Дочь 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чащаяся 9 класса МБОУ ПГО «Боровлян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/3 земельного участ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39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 740,00</w:t>
            </w:r>
          </w:p>
        </w:tc>
      </w:tr>
      <w:tr>
        <w:trPr>
          <w:trHeight w:val="5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/3 жилого до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4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лимов Владимир Анатольевич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иректор МБОУ ПГО «Трифоновская средняя общеобразовательная шко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ВАЗ – 111930, </w:t>
            </w:r>
            <w:r>
              <w:rPr>
                <w:b w:val="false"/>
                <w:i w:val="false"/>
                <w:sz w:val="24"/>
                <w:szCs w:val="24"/>
              </w:rPr>
              <w:t>Мототранспортная техника: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Ж – «Плане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90 958,68</w:t>
            </w:r>
          </w:p>
        </w:tc>
      </w:tr>
      <w:tr>
        <w:trPr>
          <w:trHeight w:val="11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упруга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читель МБОУ ПГО «Трифонов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98 056,37</w:t>
            </w:r>
          </w:p>
        </w:tc>
      </w:tr>
      <w:tr>
        <w:trPr>
          <w:trHeight w:val="6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арелина Наталья Яковлевна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иректор МБОУ ПГО «Первомайская основная общеобразовательная шко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03 258,26</w:t>
            </w:r>
          </w:p>
        </w:tc>
      </w:tr>
      <w:tr>
        <w:trPr>
          <w:trHeight w:val="7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8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упруг 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Филиал Мервомайский ОАО «Сосновское», 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З - 2107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10 746,03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8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b w:val="false"/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b w:val="false"/>
                <w:i w:val="false"/>
                <w:sz w:val="24"/>
                <w:szCs w:val="24"/>
                <w:lang w:val="en-US"/>
              </w:rPr>
            </w:r>
          </w:p>
        </w:tc>
      </w:tr>
      <w:tr>
        <w:trPr>
          <w:trHeight w:val="19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Тропина Любовь Николаевн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КОУ ПГО для детей дошкольного и  младшего школьного возраста «Тимохинская начальная школа-детский с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/3 доля квартир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3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З - 2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18 548,22</w:t>
            </w:r>
          </w:p>
        </w:tc>
      </w:tr>
      <w:tr>
        <w:trPr>
          <w:trHeight w:val="56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упруг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/3 доля квартир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3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Легковой автомобиль:</w:t>
            </w:r>
          </w:p>
          <w:p>
            <w:pPr>
              <w:pStyle w:val="Heading1"/>
              <w:spacing w:before="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Hyundai Solaris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8 374,55</w:t>
            </w:r>
          </w:p>
        </w:tc>
      </w:tr>
      <w:tr>
        <w:trPr>
          <w:trHeight w:val="9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Шепелева Галина Алексеевна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КОУ ПГО для детей дошкольного и  младшего школьного возраста «Пульниковская начальная школа-детский с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З - 3110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85 540,71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1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гара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5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Ермийчук Наталья Александровн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КОУ ПГО для детей дошкольного и  младшего школьного возраста «Талицкая начальная школа-детский с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22 688,09</w:t>
            </w:r>
          </w:p>
        </w:tc>
      </w:tr>
      <w:tr>
        <w:trPr>
          <w:trHeight w:val="18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упруг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ндивидуальный предприним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Легковой автомобиль: </w:t>
            </w:r>
            <w:r>
              <w:rPr>
                <w:b w:val="false"/>
                <w:sz w:val="24"/>
                <w:szCs w:val="24"/>
              </w:rPr>
              <w:t xml:space="preserve">Toyota Gaia; </w:t>
            </w:r>
            <w:r>
              <w:rPr>
                <w:b w:val="false"/>
                <w:i w:val="false"/>
                <w:sz w:val="24"/>
                <w:szCs w:val="24"/>
              </w:rPr>
              <w:t xml:space="preserve">Грузовой автомобиль: </w:t>
            </w:r>
            <w:r>
              <w:rPr>
                <w:b w:val="false"/>
                <w:sz w:val="24"/>
                <w:szCs w:val="24"/>
              </w:rPr>
              <w:t>Mazda Tit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13 829,70</w:t>
            </w:r>
          </w:p>
        </w:tc>
      </w:tr>
      <w:tr>
        <w:trPr>
          <w:trHeight w:val="8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Дочь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чащаяся ГБОУ СПО СО «Екатеринбургский торгово-экономический коллед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 700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ын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чащийся МБОУ ПГО «Печеркин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абирова Марина Николаевна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КОУ ПГО для детей дошкольного и  младшего школьного возраста «Тупицынская начальная школа-детский с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/3 доля земельного участ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28 854,49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/3 доля жилого до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2,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упруг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ФГУ КП-45 ГУФСИН России по Свердл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Лекговой автомобиль: </w:t>
            </w:r>
            <w:r>
              <w:rPr/>
              <w:t xml:space="preserve"> </w:t>
            </w:r>
            <w:r>
              <w:rPr>
                <w:b w:val="false"/>
                <w:sz w:val="24"/>
                <w:szCs w:val="24"/>
              </w:rPr>
              <w:t>Chevrolet Viva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52 557,92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Дочь 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чащаяся МБОУ ПГО «Четкарин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/3 доля земельного участ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/3 доля жилого до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2,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Дочь 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чащаяся МБОУ ПГО «Четкарин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/3 доля земельного участ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/3 доля жилого до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2,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Дочь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Тюкина Евгения Анатольевн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аведующая МБДОУ ПГО «Чупинский детский с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51 933,12</w:t>
            </w:r>
          </w:p>
        </w:tc>
      </w:tr>
      <w:tr>
        <w:trPr>
          <w:trHeight w:val="56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упруг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ОО «Шиловское», электромон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Легковой автомобиль</w:t>
            </w:r>
            <w:r>
              <w:rPr>
                <w:b w:val="false"/>
                <w:sz w:val="24"/>
                <w:szCs w:val="24"/>
              </w:rPr>
              <w:t>:</w:t>
            </w:r>
          </w:p>
          <w:p>
            <w:pPr>
              <w:pStyle w:val="Heading1"/>
              <w:spacing w:before="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Skoda </w:t>
            </w:r>
            <w:r>
              <w:rPr>
                <w:b w:val="false"/>
                <w:i w:val="false"/>
                <w:sz w:val="24"/>
                <w:szCs w:val="24"/>
              </w:rPr>
              <w:t>Yeti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71 098,22</w:t>
            </w:r>
          </w:p>
        </w:tc>
      </w:tr>
      <w:tr>
        <w:trPr>
          <w:trHeight w:val="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7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Евдокимова Алена Вячеславовн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аведующая МБДОУ ПГО «Чернышовский детский с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8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Легковой автомобиль: </w:t>
            </w:r>
            <w:r>
              <w:rPr>
                <w:b w:val="false"/>
                <w:sz w:val="24"/>
                <w:szCs w:val="24"/>
              </w:rPr>
              <w:t>Ford Focus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5 793,00</w:t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упруг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БОУ ПГО «Ощепковская СОШ», пов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жилой до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8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89 645,00</w:t>
            </w:r>
          </w:p>
        </w:tc>
      </w:tr>
      <w:tr>
        <w:trPr>
          <w:trHeight w:val="11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ын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чащийся МБОУ ПГО «Ощепков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8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8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Тягунова Елена Анатольевна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Заведующая МБДОУ ПГО «Детский сад 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№ </w:t>
            </w:r>
            <w:r>
              <w:rPr>
                <w:b w:val="false"/>
                <w:i w:val="false"/>
                <w:sz w:val="24"/>
                <w:szCs w:val="24"/>
              </w:rPr>
              <w:t>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93 377,61</w:t>
            </w:r>
          </w:p>
        </w:tc>
      </w:tr>
      <w:tr>
        <w:trPr>
          <w:trHeight w:val="83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1,4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ын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чащийся МБОУ ПГО «Ощепков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6 588,00</w:t>
            </w:r>
          </w:p>
        </w:tc>
      </w:tr>
      <w:tr>
        <w:trPr>
          <w:trHeight w:val="9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олгополова Галина Степановна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Заведующая МБДОУ ПГО «Детский сад 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№ </w:t>
            </w:r>
            <w:r>
              <w:rPr>
                <w:b w:val="false"/>
                <w:i w:val="false"/>
                <w:sz w:val="24"/>
                <w:szCs w:val="24"/>
              </w:rPr>
              <w:t>5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/2 доля земельного участ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95 894,76</w:t>
            </w:r>
          </w:p>
        </w:tc>
      </w:tr>
      <w:tr>
        <w:trPr>
          <w:trHeight w:val="7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/2 жилого до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3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упруг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енсио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/2 доля жилого до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3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20 000,00</w:t>
            </w:r>
          </w:p>
        </w:tc>
      </w:tr>
      <w:tr>
        <w:trPr>
          <w:trHeight w:val="8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Шутова Альбина Леонидовн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аведующая МБДОУ ПГО «Детский сад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№ </w:t>
            </w:r>
            <w:r>
              <w:rPr>
                <w:b w:val="false"/>
                <w:i w:val="false"/>
                <w:sz w:val="24"/>
                <w:szCs w:val="24"/>
              </w:rPr>
              <w:t>6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6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03 146,06</w:t>
            </w:r>
          </w:p>
        </w:tc>
      </w:tr>
      <w:tr>
        <w:trPr>
          <w:trHeight w:val="11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упруг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еработа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6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Легковой автомобиль: </w:t>
            </w:r>
            <w:r>
              <w:rPr>
                <w:b w:val="false"/>
                <w:sz w:val="24"/>
                <w:szCs w:val="24"/>
              </w:rPr>
              <w:t>Hon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иселева Людмила Александровна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аведующая МБДОУ ПГО «Детский сад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№ </w:t>
            </w:r>
            <w:r>
              <w:rPr>
                <w:b w:val="false"/>
                <w:i w:val="false"/>
                <w:sz w:val="24"/>
                <w:szCs w:val="24"/>
              </w:rPr>
              <w:t>7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Легковой автомобиль: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aewoo Nexia</w:t>
            </w:r>
          </w:p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40 820,70</w:t>
            </w:r>
          </w:p>
        </w:tc>
      </w:tr>
      <w:tr>
        <w:trPr>
          <w:trHeight w:val="5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/2 жилого до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7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упруг 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УП Аварийно-востановительная служ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/2 жилого до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7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толштейн Людмила Михайловн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аведующая МБДОУ ПГО «Боровлянский детский с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/2 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4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64 786,25</w:t>
            </w:r>
          </w:p>
        </w:tc>
      </w:tr>
      <w:tr>
        <w:trPr>
          <w:trHeight w:val="24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упруг 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ОО «Дерней», механиза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З - 21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09 439,16</w:t>
            </w:r>
          </w:p>
        </w:tc>
      </w:tr>
      <w:tr>
        <w:trPr>
          <w:trHeight w:val="4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/2 жилого до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4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гара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5,0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101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Халджиева Татьяна Геннадьевн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аведующая МБДОУ ПГО «Первомайский детский с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/4 жилого до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7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64 299,26</w:t>
            </w:r>
          </w:p>
        </w:tc>
      </w:tr>
      <w:tr>
        <w:trPr>
          <w:trHeight w:val="9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упруг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ндивидуальный предприним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/4 жилого до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7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Легковой автомобиль: </w:t>
            </w:r>
            <w:r>
              <w:rPr>
                <w:b w:val="false"/>
                <w:sz w:val="24"/>
                <w:szCs w:val="24"/>
              </w:rPr>
              <w:t>ГАЗ-311000</w:t>
            </w:r>
            <w:r>
              <w:rPr>
                <w:b w:val="false"/>
                <w:i w:val="false"/>
                <w:sz w:val="24"/>
                <w:szCs w:val="24"/>
              </w:rPr>
              <w:t xml:space="preserve">, Грузовой автомобиль: </w:t>
            </w:r>
            <w:r>
              <w:rPr>
                <w:b w:val="false"/>
                <w:sz w:val="24"/>
                <w:szCs w:val="24"/>
              </w:rPr>
              <w:t>МАЗ-551605-2125</w:t>
            </w:r>
            <w:r>
              <w:rPr>
                <w:b w:val="false"/>
                <w:i w:val="false"/>
                <w:sz w:val="24"/>
                <w:szCs w:val="24"/>
              </w:rPr>
              <w:t xml:space="preserve">, Автоприцеп: </w:t>
            </w:r>
            <w:r>
              <w:rPr>
                <w:b w:val="false"/>
                <w:sz w:val="24"/>
                <w:szCs w:val="24"/>
              </w:rPr>
              <w:t>МАЗ 8561-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3 988,00</w:t>
            </w:r>
          </w:p>
        </w:tc>
      </w:tr>
      <w:tr>
        <w:trPr>
          <w:trHeight w:val="8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ын: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чащийся МБОУ ПГО «Четкарин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/4 жилого до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7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еликанова Эльвира Петровна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аведующая МБДОУ ПГО «Печеркинский детский с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/3 жилого до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Легковой автомобиль: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aewoo Nexia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21 299,24</w:t>
            </w:r>
          </w:p>
        </w:tc>
      </w:tr>
      <w:tr>
        <w:trPr>
          <w:trHeight w:val="78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упруг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БУ «ВОИС», 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/3 жилого до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Легковой автомобиль: </w:t>
            </w:r>
            <w:r>
              <w:rPr>
                <w:b w:val="false"/>
                <w:sz w:val="24"/>
                <w:szCs w:val="24"/>
              </w:rPr>
              <w:t>ВАЗ-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99 833,80</w:t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ын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тудент «Камышловский техникум промышленности и транспор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/3 жилого до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 200,00</w:t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зендаль Татьяна Сергеевн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аведующая МБДОУ ПГО «Родинский детский с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0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14 463,79</w:t>
            </w:r>
          </w:p>
        </w:tc>
      </w:tr>
      <w:tr>
        <w:trPr>
          <w:trHeight w:val="56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ын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чащийся МБОУ ПГО «Четкарин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0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6 588,00</w:t>
            </w:r>
          </w:p>
        </w:tc>
      </w:tr>
      <w:tr>
        <w:trPr>
          <w:trHeight w:val="8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ын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спитанник МБДОУ ПГО «Родинский детский с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0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еньшенина Нина Николаевн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аведующая МБДОУ ПГО «Трифоновский детский с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9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Toyota Camry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76 263,00</w:t>
            </w:r>
          </w:p>
        </w:tc>
      </w:tr>
      <w:tr>
        <w:trPr>
          <w:trHeight w:val="8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енцова Светлана Геннадьевн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аведующая МБДОУ ПГО «Черемышский детский с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76 206,25</w:t>
            </w:r>
          </w:p>
        </w:tc>
      </w:tr>
      <w:tr>
        <w:trPr>
          <w:trHeight w:val="9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упруг 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ПК колхоз имени Кир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Легковой автомобиль: </w:t>
            </w:r>
            <w:r>
              <w:rPr>
                <w:b w:val="false"/>
                <w:sz w:val="24"/>
                <w:szCs w:val="24"/>
              </w:rPr>
              <w:t>Лада Калина ВАЗ -1118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5 707,92</w:t>
            </w:r>
          </w:p>
        </w:tc>
      </w:tr>
      <w:tr>
        <w:trPr>
          <w:trHeight w:val="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Лужбин Алексей Иванович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иректор МБОУ ДОД ПГО «Пышминская детско-юношеская спортивная шко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5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Легковой автомобиль: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aewoo Nexia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18 175,92</w:t>
            </w:r>
          </w:p>
        </w:tc>
      </w:tr>
      <w:tr>
        <w:trPr>
          <w:trHeight w:val="8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упруга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БДОУ ДОД ПГО «Пышминский ЦДОД», педаг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5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42 321,13</w:t>
            </w:r>
          </w:p>
        </w:tc>
      </w:tr>
      <w:tr>
        <w:trPr>
          <w:trHeight w:val="6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Бардина Марина Павловна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иректор МБДОУ ДОД ПГО «Пышминский центр дополнительного образования дет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9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70 805,78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часть жилого до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упруг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ОО «ПТО Строймашкомпле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часть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17 243,45</w:t>
            </w:r>
          </w:p>
        </w:tc>
      </w:tr>
      <w:tr>
        <w:trPr>
          <w:trHeight w:val="8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иноградов Анатолий Валентинович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БОУ ДОД ПГО «Детская школа искусст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Легковой автомобиль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Hyundai Acce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28 029,12</w:t>
            </w:r>
          </w:p>
        </w:tc>
      </w:tr>
      <w:tr>
        <w:trPr>
          <w:trHeight w:val="8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упруга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давец ИП Вершинина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2 295,00</w:t>
            </w:r>
          </w:p>
        </w:tc>
      </w:tr>
    </w:tbl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Cs/>
      <w:i w:val="false"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i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7:31:00Z</dcterms:created>
  <dc:creator>user</dc:creator>
  <dc:description/>
  <cp:keywords/>
  <dc:language>en-US</dc:language>
  <cp:lastModifiedBy>user</cp:lastModifiedBy>
  <cp:lastPrinted>2012-07-09T15:04:00Z</cp:lastPrinted>
  <dcterms:modified xsi:type="dcterms:W3CDTF">2013-10-04T09:03:00Z</dcterms:modified>
  <cp:revision>38</cp:revision>
  <dc:subject/>
  <dc:title>Сведения о доходах, об имуществе и обязательствах имущественного характера лиц, замещающих муниципальные должности Пышминского</dc:title>
</cp:coreProperties>
</file>