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 и обязательствах имущественного характера, представленные руководителями  муниципаль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ведомственные Администрации Режевского городского округ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257"/>
        <w:gridCol w:w="1800"/>
        <w:gridCol w:w="2340"/>
        <w:gridCol w:w="1260"/>
        <w:gridCol w:w="1440"/>
        <w:gridCol w:w="1980"/>
        <w:gridCol w:w="2340"/>
      </w:tblGrid>
      <w:tr>
        <w:trPr>
          <w:trHeight w:val="800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2 год 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 Площадь (кв.м)</w:t>
            </w:r>
          </w:p>
        </w:tc>
      </w:tr>
      <w:tr>
        <w:trPr>
          <w:trHeight w:val="80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улов Сергей Павл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учреждения «Управление городским хозяйств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18462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½ доля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58,80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-29,4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1/2 – 22,5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8,8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23,6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 Викулова Сергея Павлович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9754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½ доля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58,80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-29,4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8,8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ведомственные Управлению образования Администрации Режевского городского округ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268"/>
        <w:gridCol w:w="1276"/>
        <w:gridCol w:w="1392"/>
        <w:gridCol w:w="25"/>
        <w:gridCol w:w="1955"/>
        <w:gridCol w:w="30"/>
        <w:gridCol w:w="2409"/>
      </w:tblGrid>
      <w:tr>
        <w:trPr>
          <w:trHeight w:val="8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2 год (рублей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 Площадь (кв.м)</w:t>
            </w:r>
          </w:p>
        </w:tc>
      </w:tr>
      <w:tr>
        <w:trPr>
          <w:trHeight w:val="8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узьми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873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9,5 – 1/3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ЭУ НЕКС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 Кузьмина Олега Анатол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41682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9,5 – 1/3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Daewoo Matiz</w:t>
            </w:r>
            <w:r>
              <w:rPr/>
              <w:t>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е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атол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9,5 – 1/3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МЗ-8-103-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ишка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6329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– 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 – 4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- 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ишка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р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489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пель-мерив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 44,0 кв.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ишка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р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 – 4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- 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ркоди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12383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\3 - 25,06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75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ркоди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еннад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8596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цубиси-Лансе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ркоди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еннад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3 – 25,06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– 75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зиц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83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-1118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левак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196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Частный дом 63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рмоли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Основная общеобразовательная школа № 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22156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25,8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ЕНО «Дастер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01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36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рмол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3632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1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-25,8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29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ектяр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сильн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9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8352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01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лещев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автономного общеобразовательного учреждения «Средняя общеобразовательная школа № 10» имени Героя Российской Федерации Дмитрия Леонидовича Рыч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14928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39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лещ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е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2442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69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палов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1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7897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-30,2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ВАЗ-11193 </w:t>
            </w: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Kalin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57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0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пал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вген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3346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0,2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33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57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10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– 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2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72905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515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достроенный дом 125,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78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59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 297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 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бревенчатый дом 9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бревенчаты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97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78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9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ВАЗ 21214 «Нива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809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 297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78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59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бревенчатый дом 9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2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4287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ллективно дол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3 – 11,9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ено Симбол ЕХ 149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5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74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таль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207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коллективно дол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(13/1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ВАЗ-1111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рузовой автомобиль УАЗ-452 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74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5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таль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3 – 11,9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5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74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рамц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Основная общеобразовательная школа № 2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4523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3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М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рамц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ле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Юр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042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3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р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2480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9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DEMIO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80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208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3866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19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78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р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дим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9235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0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08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866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-2108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рузовой автомобиль УАЗ-330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льскохозяйственная техника – самоходное шасси Т-16м-У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29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оробь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4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16897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2,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садовый участок 68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26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 49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оробь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40727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8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6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Шевроле Клан Легковой Универса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2,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оробь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садовый участок 68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26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 49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2,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олоткур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4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7249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0,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0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олоткур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,2 – 30,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0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ох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вечернего (сменного) общеобразовательного учреждения «Вечерняя (сменная) общеобразовательная школа №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8206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3/4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3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3/4 – 561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3/4 – 25,9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ВАЗ 2107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ниципальная квартира 39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34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7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ох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67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4 – 187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4 – 8,6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ниципальная квартира 39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34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7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абибулли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ифкат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хаме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бюджетного образовательного учреждения «Межшкольный учебный комбинат» Реже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0436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окс в коллективном гара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0,1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Шевролет Лано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45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кооператив 38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 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абибулл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ифкат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хамед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446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0,1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4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Яким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Центр внешкольной работы» Реже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66939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24,2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индивидуальное строительство 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 55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23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ик 2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24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Яким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8338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24,2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хэтчбе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6,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8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Якуш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автономного учреждения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41078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кот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оя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1 «Голубой корабл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4068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участок 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5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«ШКОДА-ОКТАВИЯ»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опор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льин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5 «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38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0,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опор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бов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льинич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75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участок 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2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0,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адио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 8 «Крепы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86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рма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инаид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 9 «Улыб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85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7,0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2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74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-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-8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-44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6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рма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инаид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авл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40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lang w:val="en-US"/>
              </w:rPr>
              <w:t>GEEL</w:t>
            </w:r>
            <w:r>
              <w:rPr/>
              <w:t xml:space="preserve"> М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74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32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на Степ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18 «Виш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94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рохал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22 «Бе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9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2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м-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рохал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ладимир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40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57" w:hanging="0"/>
              <w:rPr/>
            </w:pPr>
            <w:r>
              <w:rPr/>
              <w:t>НИССАН КУБ</w:t>
            </w:r>
          </w:p>
          <w:p>
            <w:pPr>
              <w:pStyle w:val="Normal"/>
              <w:ind w:left="57" w:hanging="0"/>
              <w:rPr/>
            </w:pPr>
            <w:r>
              <w:rPr/>
              <w:t>ЗАЗ ШАН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28,2</w:t>
              <w:br/>
              <w:t>Садовый участок-105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евел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24 «Спут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5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76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28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28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евел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3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6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XUYDA1 </w:t>
            </w:r>
          </w:p>
          <w:p>
            <w:pPr>
              <w:pStyle w:val="Normal"/>
              <w:ind w:left="57" w:hanging="0"/>
              <w:rPr/>
            </w:pPr>
            <w:r>
              <w:rPr>
                <w:lang w:val="en-US"/>
              </w:rPr>
              <w:t>1А</w:t>
            </w:r>
            <w:r>
              <w:rPr/>
              <w:t>17000378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76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28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кир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26 «Золотая рыб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8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8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кир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57" w:hanging="0"/>
              <w:rPr/>
            </w:pPr>
            <w:r>
              <w:rPr/>
              <w:t>ВАЗ 2107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7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67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-17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кир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7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67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-17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бир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 28 «Колокольч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96389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57" w:hanging="0"/>
              <w:rPr/>
            </w:pPr>
            <w:r>
              <w:rPr/>
              <w:t>½ доли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57" w:hanging="0"/>
              <w:rPr/>
            </w:pPr>
            <w:r>
              <w:rPr/>
              <w:t>½ дол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адовый дом</w:t>
            </w:r>
          </w:p>
          <w:p>
            <w:pPr>
              <w:pStyle w:val="Normal"/>
              <w:ind w:left="57" w:hanging="0"/>
              <w:rPr/>
            </w:pPr>
            <w:r>
              <w:rPr/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14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3,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,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46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бир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дмил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0523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57" w:hanging="0"/>
              <w:rPr/>
            </w:pPr>
            <w:r>
              <w:rPr/>
              <w:t>½ дол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3,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довый участок-429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 -46,5</w:t>
            </w:r>
          </w:p>
          <w:p>
            <w:pPr>
              <w:pStyle w:val="Normal"/>
              <w:ind w:left="57" w:hanging="0"/>
              <w:rPr/>
            </w:pPr>
            <w:r>
              <w:rPr/>
              <w:t>Садовый дом -1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аже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29 «Терем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47663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16,1 Земля под гаражом -16,1 Садовый участок-3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 -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аже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ы Алексе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5372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-21011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16,1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 -49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рмол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30 «Е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8636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WOO NEKSI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-52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32 «Аленький цветоч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3689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-21070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48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1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66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-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рге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дмил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5465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28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-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то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33 «Золотой петуш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632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9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то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ы Юр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477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Земельный участок-19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елоус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36 «Лесная поля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95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,5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Белоусовой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орис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7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,5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тоцикл ИМЗ-8-103-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-43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49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 -1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олови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тан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 47 «Красная шап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гковой автомобиль Шкода-Фаб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одковыркина Александр 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2 «Колос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1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42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укарц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6 «Журавл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9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YROLET LANOC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2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-71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укарцевой 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2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щеп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10 «Родни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47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стоус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14 «Ласт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1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26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стоус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е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6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гковые автомобили Шевроле  Lac</w:t>
            </w:r>
            <w:r>
              <w:rPr>
                <w:lang w:val="en-US"/>
              </w:rPr>
              <w:t>hetti</w:t>
            </w:r>
            <w:r>
              <w:rPr/>
              <w:t>;</w:t>
            </w:r>
          </w:p>
          <w:p>
            <w:pPr>
              <w:pStyle w:val="Normal"/>
              <w:ind w:left="57" w:hanging="0"/>
              <w:rPr/>
            </w:pPr>
            <w:r>
              <w:rPr/>
              <w:t>ВАЗ 2109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26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ретья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 31 «Одуванч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48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гковой автомобиль ВАЗ-21099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ретья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р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9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  <w:t>трактор Т-4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уфри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35 Васили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0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Жилой дом-33,4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28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уфри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Марины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3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57" w:hanging="0"/>
              <w:rPr/>
            </w:pPr>
            <w:r>
              <w:rPr/>
              <w:t>ГАЗ-31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уфри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Жилой дом-33,4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28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уфри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Марины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Жилой дом-33,4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28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нь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 37 «Топол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8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18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нь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Ирины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lang w:val="en-US"/>
              </w:rPr>
              <w:t xml:space="preserve">Chevrolet </w:t>
            </w:r>
            <w:r>
              <w:rPr/>
              <w:t xml:space="preserve">КЛАН </w:t>
            </w:r>
            <w:r>
              <w:rPr>
                <w:lang w:val="en-US"/>
              </w:rPr>
              <w:t>J-20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18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9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нь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18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9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нь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18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9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ребренникова Мар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8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65,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ведомственные Управлению культуры, физической культуры, спорта и молодежной политики Администрации Режевского городского округ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257"/>
        <w:gridCol w:w="1800"/>
        <w:gridCol w:w="2340"/>
        <w:gridCol w:w="1260"/>
        <w:gridCol w:w="1440"/>
        <w:gridCol w:w="1980"/>
        <w:gridCol w:w="2340"/>
      </w:tblGrid>
      <w:tr>
        <w:trPr>
          <w:trHeight w:val="800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 год 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 Площадь (кв.м)</w:t>
            </w:r>
          </w:p>
        </w:tc>
      </w:tr>
      <w:tr>
        <w:trPr>
          <w:trHeight w:val="80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чиков </w:t>
            </w:r>
          </w:p>
          <w:p>
            <w:pPr>
              <w:pStyle w:val="Normal"/>
              <w:jc w:val="center"/>
              <w:rPr/>
            </w:pPr>
            <w:r>
              <w:rPr/>
              <w:t>Юрий Василье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ДЮСШ «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489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61,5</w:t>
            </w:r>
          </w:p>
        </w:tc>
      </w:tr>
      <w:tr>
        <w:trPr>
          <w:trHeight w:val="161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имов </w:t>
            </w:r>
          </w:p>
          <w:p>
            <w:pPr>
              <w:pStyle w:val="Normal"/>
              <w:jc w:val="center"/>
              <w:rPr/>
            </w:pPr>
            <w:r>
              <w:rPr/>
              <w:t>Анатолий Игнатье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54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 под садо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под гаражом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 доли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седан: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  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/3 квартиры 44,2 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Якимова </w:t>
            </w:r>
          </w:p>
          <w:p>
            <w:pPr>
              <w:pStyle w:val="Normal"/>
              <w:jc w:val="center"/>
              <w:rPr/>
            </w:pPr>
            <w:r>
              <w:rPr/>
              <w:t>Анатолия Игнатьевич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3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квартиры 44,2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2,0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24,0;</w:t>
            </w:r>
          </w:p>
          <w:p>
            <w:pPr>
              <w:pStyle w:val="Normal"/>
              <w:jc w:val="center"/>
              <w:rPr/>
            </w:pPr>
            <w:r>
              <w:rPr/>
              <w:t>Гараж 24,0;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  12,0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ранов</w:t>
            </w:r>
          </w:p>
          <w:p>
            <w:pPr>
              <w:pStyle w:val="Normal"/>
              <w:jc w:val="center"/>
              <w:rPr/>
            </w:pPr>
            <w:r>
              <w:rPr/>
              <w:t>Байран Курбан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 ДЮСОК «Ан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30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супругой)  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седан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9,7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547,0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Байранова</w:t>
            </w:r>
          </w:p>
          <w:p>
            <w:pPr>
              <w:pStyle w:val="Normal"/>
              <w:jc w:val="center"/>
              <w:rPr/>
            </w:pPr>
            <w:r>
              <w:rPr/>
              <w:t>Байрана Курбанович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95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;</w:t>
            </w:r>
          </w:p>
          <w:p>
            <w:pPr>
              <w:pStyle w:val="Normal"/>
              <w:rPr/>
            </w:pPr>
            <w:r>
              <w:rPr/>
              <w:t xml:space="preserve">Квартира (совместная с супругом)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9,7</w:t>
            </w:r>
          </w:p>
          <w:p>
            <w:pPr>
              <w:pStyle w:val="Normal"/>
              <w:jc w:val="center"/>
              <w:rPr/>
            </w:pPr>
            <w:r>
              <w:rPr/>
              <w:t>Сарай 15,0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опол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атолье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 СОК  «Сатур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13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жилой дом;</w:t>
            </w:r>
          </w:p>
          <w:p>
            <w:pPr>
              <w:pStyle w:val="Normal"/>
              <w:rPr/>
            </w:pPr>
            <w:r>
              <w:rPr/>
              <w:t xml:space="preserve">Квартира двухкомнатная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седан </w:t>
            </w:r>
            <w:r>
              <w:rPr>
                <w:lang w:val="en-US"/>
              </w:rPr>
              <w:t>HYUNDAI Son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22,0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 22,0</w:t>
            </w:r>
          </w:p>
          <w:p>
            <w:pPr>
              <w:pStyle w:val="Normal"/>
              <w:jc w:val="center"/>
              <w:rPr/>
            </w:pPr>
            <w:r>
              <w:rPr/>
              <w:t>Земля под домом 1290,0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Ярополов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 Анатольевич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этажный жилой дом 193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двухкомнатная 47,9 </w:t>
            </w:r>
          </w:p>
          <w:p>
            <w:pPr>
              <w:pStyle w:val="Normal"/>
              <w:jc w:val="center"/>
              <w:rPr/>
            </w:pPr>
            <w:r>
              <w:rPr/>
              <w:t>Гараж  22,0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 2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я под домом 1290,0                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ц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лерье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Центр культуры и искус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872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½ доли;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  <w:t>Квартир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1323,0;</w:t>
            </w:r>
          </w:p>
          <w:p>
            <w:pPr>
              <w:pStyle w:val="Normal"/>
              <w:jc w:val="center"/>
              <w:rPr/>
            </w:pPr>
            <w:r>
              <w:rPr/>
              <w:t>Квартира  ½ доли 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Рябцевой </w:t>
            </w:r>
          </w:p>
          <w:p>
            <w:pPr>
              <w:pStyle w:val="Normal"/>
              <w:jc w:val="center"/>
              <w:rPr/>
            </w:pPr>
            <w:r>
              <w:rPr/>
              <w:t>Татьяны Валерьев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½ доли;</w:t>
            </w:r>
          </w:p>
          <w:p>
            <w:pPr>
              <w:pStyle w:val="Normal"/>
              <w:rPr/>
            </w:pPr>
            <w:r>
              <w:rPr/>
              <w:t>Квартир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323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775;</w:t>
            </w:r>
          </w:p>
          <w:p>
            <w:pPr>
              <w:pStyle w:val="Normal"/>
              <w:jc w:val="center"/>
              <w:rPr/>
            </w:pPr>
            <w:r>
              <w:rPr/>
              <w:t>Квартира  ½ доли 71,7</w:t>
            </w:r>
          </w:p>
        </w:tc>
      </w:tr>
      <w:tr>
        <w:trPr>
          <w:trHeight w:val="3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фед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Ивано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«Дворец культуры «Металлур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37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rPr/>
            </w:pPr>
            <w:r>
              <w:rPr/>
              <w:t xml:space="preserve">Квартира однокомна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-Алмера-Класси№К 435УХ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Нефедовой</w:t>
            </w:r>
          </w:p>
          <w:p>
            <w:pPr>
              <w:pStyle w:val="Normal"/>
              <w:jc w:val="center"/>
              <w:rPr/>
            </w:pPr>
            <w:r>
              <w:rPr/>
              <w:t>Надежд Ивано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72,4;</w:t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 36,4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сина  </w:t>
            </w:r>
          </w:p>
          <w:p>
            <w:pPr>
              <w:pStyle w:val="Normal"/>
              <w:jc w:val="center"/>
              <w:rPr/>
            </w:pPr>
            <w:r>
              <w:rPr/>
              <w:t>Дания Галимзяно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«Центр национальных культу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6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оллективное садоводство;</w:t>
            </w:r>
          </w:p>
          <w:p>
            <w:pPr>
              <w:pStyle w:val="Normal"/>
              <w:rPr/>
            </w:pPr>
            <w:r>
              <w:rPr/>
              <w:t>Квартира  ¼ 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111130-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¾ доли 49,8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Мусиной  </w:t>
            </w:r>
          </w:p>
          <w:p>
            <w:pPr>
              <w:pStyle w:val="Normal"/>
              <w:jc w:val="center"/>
              <w:rPr/>
            </w:pPr>
            <w:r>
              <w:rPr/>
              <w:t>Дания Галимзянов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½ доли 49,8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ба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«Режевская детская школа искус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66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двухкомнатная ½ доли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24-01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самод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99,0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30,0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24,6;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вухкомнатная ½ доли 32,2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Тараба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я </w:t>
            </w:r>
          </w:p>
          <w:p>
            <w:pPr>
              <w:pStyle w:val="Normal"/>
              <w:jc w:val="center"/>
              <w:rPr/>
            </w:pPr>
            <w:r>
              <w:rPr/>
              <w:t>Петрович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67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   двухкомнатная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 ½ доли 32,2;</w:t>
            </w:r>
          </w:p>
          <w:p>
            <w:pPr>
              <w:pStyle w:val="Normal"/>
              <w:jc w:val="center"/>
              <w:rPr/>
            </w:pPr>
            <w:r>
              <w:rPr/>
              <w:t>Гараж 24,0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нина </w:t>
            </w:r>
          </w:p>
          <w:p>
            <w:pPr>
              <w:pStyle w:val="Normal"/>
              <w:jc w:val="center"/>
              <w:rPr/>
            </w:pPr>
            <w:r>
              <w:rPr/>
              <w:t>Любовь Максимо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ентрализованная библиотечная систе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20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;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  1/16 доли;</w:t>
            </w:r>
          </w:p>
          <w:p>
            <w:pPr>
              <w:pStyle w:val="Normal"/>
              <w:rPr/>
            </w:pPr>
            <w:r>
              <w:rPr/>
              <w:t xml:space="preserve">Жилой дом;   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 xml:space="preserve">Садовый домик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ендухина </w:t>
            </w:r>
          </w:p>
          <w:p>
            <w:pPr>
              <w:pStyle w:val="Normal"/>
              <w:jc w:val="center"/>
              <w:rPr/>
            </w:pPr>
            <w:r>
              <w:rPr/>
              <w:t>Алла Михайло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БУК «Централизованная сельская клубная систе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4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хетчбэ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EH</w:t>
            </w:r>
            <w:r>
              <w:rPr/>
              <w:t>ДЭ-ГЕТЦ-</w:t>
            </w:r>
            <w:r>
              <w:rPr>
                <w:lang w:val="en-US"/>
              </w:rPr>
              <w:t>GLS</w:t>
            </w:r>
            <w:r>
              <w:rPr/>
              <w:t xml:space="preserve"> 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53,4;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700,0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Голендухиной </w:t>
            </w:r>
          </w:p>
          <w:p>
            <w:pPr>
              <w:pStyle w:val="Normal"/>
              <w:jc w:val="center"/>
              <w:rPr/>
            </w:pPr>
            <w:r>
              <w:rPr/>
              <w:t>Аллы Михайлов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900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для ведения садоводства;        </w:t>
            </w:r>
          </w:p>
          <w:p>
            <w:pPr>
              <w:pStyle w:val="Normal"/>
              <w:rPr/>
            </w:pPr>
            <w:r>
              <w:rPr/>
              <w:t xml:space="preserve">Квартира трехкомнатная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 ТМ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-402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Голендухиной </w:t>
            </w:r>
          </w:p>
          <w:p>
            <w:pPr>
              <w:pStyle w:val="Normal"/>
              <w:jc w:val="center"/>
              <w:rPr/>
            </w:pPr>
            <w:r>
              <w:rPr/>
              <w:t>Аллы Михайлов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53,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700,0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Голендухиной </w:t>
            </w:r>
          </w:p>
          <w:p>
            <w:pPr>
              <w:pStyle w:val="Normal"/>
              <w:jc w:val="center"/>
              <w:rPr/>
            </w:pPr>
            <w:r>
              <w:rPr/>
              <w:t>Аллы Михайлов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53,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700,0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вак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 «Режевской исторический муз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96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садоводства; 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  <w:t xml:space="preserve">Садовый домик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0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Клевакиной </w:t>
            </w:r>
          </w:p>
          <w:p>
            <w:pPr>
              <w:pStyle w:val="Normal"/>
              <w:jc w:val="center"/>
              <w:rPr/>
            </w:pPr>
            <w:r>
              <w:rPr/>
              <w:t>Татьяны Николаев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8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734;</w:t>
            </w:r>
          </w:p>
          <w:p>
            <w:pPr>
              <w:pStyle w:val="Normal"/>
              <w:jc w:val="center"/>
              <w:rPr/>
            </w:pPr>
            <w:r>
              <w:rPr/>
              <w:t>Квартира 30,7;</w:t>
            </w:r>
          </w:p>
          <w:p>
            <w:pPr>
              <w:pStyle w:val="Normal"/>
              <w:jc w:val="center"/>
              <w:rPr/>
            </w:pPr>
            <w:r>
              <w:rPr/>
              <w:t>Квартира 48,0;</w:t>
            </w:r>
          </w:p>
          <w:p>
            <w:pPr>
              <w:pStyle w:val="Normal"/>
              <w:jc w:val="center"/>
              <w:rPr/>
            </w:pPr>
            <w:r>
              <w:rPr/>
              <w:t>Квартира 28,8;</w:t>
            </w:r>
          </w:p>
          <w:p>
            <w:pPr>
              <w:pStyle w:val="Normal"/>
              <w:jc w:val="center"/>
              <w:rPr/>
            </w:pPr>
            <w:r>
              <w:rPr/>
              <w:t>Гараж 19,9;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 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ша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 обслуживания учреждени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48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9,7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Гришак </w:t>
            </w:r>
          </w:p>
          <w:p>
            <w:pPr>
              <w:pStyle w:val="Normal"/>
              <w:jc w:val="center"/>
              <w:rPr/>
            </w:pPr>
            <w:r>
              <w:rPr/>
              <w:t>Ири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тров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59,7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БУК Дворец культуры «Горизо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04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60,6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Русан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и </w:t>
            </w:r>
          </w:p>
          <w:p>
            <w:pPr>
              <w:pStyle w:val="Normal"/>
              <w:jc w:val="center"/>
              <w:rPr/>
            </w:pPr>
            <w:r>
              <w:rPr/>
              <w:t>Борисов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ЭКСИЯ, легковой се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60,6;</w:t>
            </w:r>
          </w:p>
          <w:p>
            <w:pPr>
              <w:pStyle w:val="Normal"/>
              <w:jc w:val="center"/>
              <w:rPr/>
            </w:pPr>
            <w:r>
              <w:rPr/>
              <w:t>Квартира  49,5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наев </w:t>
            </w:r>
          </w:p>
          <w:p>
            <w:pPr>
              <w:pStyle w:val="Normal"/>
              <w:jc w:val="center"/>
              <w:rPr/>
            </w:pPr>
            <w:r>
              <w:rPr/>
              <w:t>Дмитрий Вениамин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Дворец культуры «Металлур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32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ДЭУ-Нексия </w:t>
            </w:r>
            <w:r>
              <w:rPr>
                <w:lang w:val="en-US"/>
              </w:rPr>
              <w:t>G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56,8;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вухкомнатная 42,9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и Пинаева </w:t>
            </w:r>
          </w:p>
          <w:p>
            <w:pPr>
              <w:pStyle w:val="Normal"/>
              <w:jc w:val="center"/>
              <w:rPr/>
            </w:pPr>
            <w:r>
              <w:rPr/>
              <w:t>Дмитрия Вениаминович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25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трех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, ½ доли 46,2;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вухкомнатная 42,9</w:t>
            </w:r>
          </w:p>
        </w:tc>
      </w:tr>
      <w:tr>
        <w:trPr>
          <w:trHeight w:val="8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Пинаева </w:t>
            </w:r>
          </w:p>
          <w:p>
            <w:pPr>
              <w:pStyle w:val="Normal"/>
              <w:jc w:val="center"/>
              <w:rPr/>
            </w:pPr>
            <w:r>
              <w:rPr/>
              <w:t>Дмитрия Вениаминович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56,8;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вухкомнатная, ½ доли  4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8" w:right="1138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Arial" w:hAnsi="Arial" w:cs="Arial"/>
      <w:sz w:val="24"/>
      <w:szCs w:val="24"/>
    </w:rPr>
  </w:style>
  <w:style w:type="character" w:styleId="1">
    <w:name w:val=" Знак Знак1"/>
    <w:basedOn w:val="Style14"/>
    <w:qFormat/>
    <w:rPr>
      <w:rFonts w:ascii="Arial" w:hAnsi="Arial" w:cs="Arial"/>
      <w:b/>
      <w:sz w:val="56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57:00Z</dcterms:created>
  <dc:creator>User</dc:creator>
  <dc:description/>
  <cp:keywords/>
  <dc:language>en-US</dc:language>
  <cp:lastModifiedBy>Admin</cp:lastModifiedBy>
  <dcterms:modified xsi:type="dcterms:W3CDTF">2013-06-13T06:54:00Z</dcterms:modified>
  <cp:revision>5</cp:revision>
  <dc:subject/>
  <dc:title>Сведения о доходах, об имуществе  и обязательствах имущественного характера, представленные лицами, замещающими должности муниципальной службы в Комитете по делам молодежи Режевского городского округа с 1 января 2009 года по 31 декабря 2009 года</dc:title>
</cp:coreProperties>
</file>