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sz w:val="22"/>
          <w:szCs w:val="22"/>
        </w:rPr>
        <w:t>лицами, замещающими  должности муниципальной служб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Администрации Режевского городского округа 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2340"/>
        <w:gridCol w:w="1560"/>
        <w:gridCol w:w="1500"/>
        <w:gridCol w:w="198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12 год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Татья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поселку Озерный 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57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1/3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-614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68,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22,6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«Спект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1842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; земельный участок 173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ой Татьяны Валенти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93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1/3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-614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22,6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МТЗ-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1842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; земельный участок 173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34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3,9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27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Акимовой Елены Валенти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89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Иран Ходро Саманд К320ХС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рантова Надежд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, физической культуры, спорта и молодежной политик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29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/5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1/5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4/5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– 83,2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 – 332,8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– 2,94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 – 11,76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Витара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2,1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3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99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9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3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9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Амарантовой Надежд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3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/3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33,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416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600,0;садовый дом 14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19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99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9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9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Амарантовой Надежд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2,1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416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60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14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19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99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3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9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9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ри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У по селу Липов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02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4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Андреевой Ирины Леонид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4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дежд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76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2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– 42,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sz w:val="22"/>
                <w:szCs w:val="22"/>
              </w:rPr>
              <w:t xml:space="preserve">Приусадебный земельный участок 467,0; Земельный участок под гаражом 25,6; Гаражный бокс 25,6;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sz w:val="22"/>
                <w:szCs w:val="22"/>
              </w:rPr>
              <w:t>Квартира  6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Антиповой Надежды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3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21,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земельный участок 467,0; Земельный участок под гаражом 25,6; Гаражный бокс 25,6;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6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 Василий Аркад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Ленев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2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Королл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льскохозяйственная  техника: самоходное шас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  Антонова Василия Аркад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04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-ное средство: мотоцикл «Мин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1450,0; Квартира 75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ченинова Наталья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У по селу Останино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57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1/3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1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539,0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18,0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  участок  1617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54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Барчениновой Натальи Михайл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31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ые авто-мобили: «Москвич» М-2141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  1617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54,2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чениновой Натальи Михайл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1/3 доли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539,0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18,0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  1617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4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инина Элеонор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ГО, ЧС, пожарной безопасности и мобилизационной работ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81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Бачининой Элеоноры Николае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542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ачининой Элеоноры 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Наталья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У по поселку Озерный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Беловой Натальи Фед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43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ые автомобили: Ниссан Алмер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80,6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4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цев Игорь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равового отдела 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87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9,4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Бр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зилевс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я Евгения Мои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39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7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вский Васили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ГО, ЧС, пожарной безопасности и мобилизационной работе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51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убиси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3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елявского Василия Михайл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37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1131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91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70,9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30,0;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3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ских Владимир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Черемис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480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22,3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ла-Октавия ТУ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: ГАЗ-330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-53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67,1; земельный участок 8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5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5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обровских Владимира Борис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7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22,3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 67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8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5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5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Марина Эдуар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826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7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0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Бычковой Марины Эдуард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187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7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ычковой Марины Эдуард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7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ычковой Марины Эдуард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7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Анна Степ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ым  отделом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70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го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2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 (1/2 – 33,2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 SL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Вьюговой Елены 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6,2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аева Ольг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юрист)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6117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– 27,4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Вилаевой Ольги Вале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– 27,4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Вилаевой Ольги Вале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Вилаевой Ольги Вале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Ма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81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Воробьевой Марины Владими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М-61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Я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Воробьевой Марины Владими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 Воробьевой Марины Владими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накова Екате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архитектуры и градостроительств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49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1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ских Татьяна Глеб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градостроительств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3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Наталья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юджетного учета, отчетности и казначейского исполнения  местного бюджет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86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(1/12-3,775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41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49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5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6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Горбуновой Натальи Генн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61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(1/12-3,775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5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4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6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Горбуновой Натальи Генн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/1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(5/12-18,875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5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4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6,4; земельный участок 549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Горбуновой Натальи Генн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/1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(5/12-18,875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5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4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6,4; земельный участок 549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цина Гал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юджетного учета и отчетност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35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58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15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4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7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Груциной Галины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31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участок 58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15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 под гаражом 24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4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2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 Сергей 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Глин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29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713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31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мобиль КИ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 Фиат-Дукато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рактор МТЗ - 80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изводственное помещение 15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/х использования 1410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1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Данилова Сергея Иванович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53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½ доли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/х использов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713)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 (1/2 – 31,5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77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½ доли 1426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63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помещение 15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хин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строительства, коммунального хозяйства, транспорта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13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 под 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299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3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3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3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едюхина Андрея Анатольевич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217,5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3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Павел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5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 Капп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Демин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а Никола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2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си Падж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5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Демин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а Никола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Альфия Зар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ерриториального управления по селу Арамашк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76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 1539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9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0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590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Добрыниной Альфии Зариф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 1/3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400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9,93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39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9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ин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культуры, физической  культуры, спорта и молодежной политик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77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Алекс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Арамашк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68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КИА Спек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5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Евсеева Алексея Анатол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4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Евсеева Алексея Анатол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еева Алл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Управления муниципальным имуществом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4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мчугова Светла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прогнозирования доходов  и финансового контроля Финансового управления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81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44,5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42,0; гараж 24,0; земельный участок под гаражом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мчуговой Светланы 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89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34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72,25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4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одель 8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44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42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мчуговой Светланы Николаев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144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42,0; гараж 24,0; земельный участок под гаражом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мчуговой Светланы 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34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72,2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44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42,0; гараж 24,0; земельный участок под гаражом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бухгалтерск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3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33,3; земельный участок 99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Жуковой Ирин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1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а Ал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44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307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44,8;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; земельный участок под гаражным бокс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Зубковой Алины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8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307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30,30; земельный участок 641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; земельный участок под гаражным бокс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ой Алины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30,30; земельный участок 641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; земельный участок под гаражным боксом</w:t>
            </w:r>
          </w:p>
        </w:tc>
      </w:tr>
      <w:tr>
        <w:trPr>
          <w:trHeight w:val="20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Анастас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едущий специалист правов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53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8; земельный участок 48,00;  Квартира 44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Игнатовой Анастасии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2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8; земельный участок 48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овой Анастасии Анатолье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vertAlign w:val="subscript"/>
              </w:rPr>
              <w:t>1/3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16,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8; земельный участок 48,00;  Квартира 44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 экономики и инвестиций Администрации Режевского городского округа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5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1,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8,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3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14; квартира 4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Ильиных Светланы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0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1,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ва Шевроле; Прицеп 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4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Ильиных Светланы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8,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14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3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жилищного отдела Администрации Режевского городского округа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3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-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8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вакин Виктор Арк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Клевакин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99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48,0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474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2,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НИССАН-МАРЧ, ВАЗ-2101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50 0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48,0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7,0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67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левакина Виктора Аркад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0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48,00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474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2,4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,00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50 000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48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 Ир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ьник Управлен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90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17,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52,9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9,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0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люевой Ирины Вас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– 17,6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– 8,3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 ИМЗ-8-10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52,9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 49,9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Управления культуры, физической культуры, спорта и молодежной политики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77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обелевой 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2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СИ КА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6,0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2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енко Алл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ерриториального управления по селу Клевакин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6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-3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74,6; земельный участок 12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оноваленко Аллы 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74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 ½ до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– 37,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-55102; автоприцеп ЦЗАП-8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 74,6; земельный участок 12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кова Евгения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лавный специалист  (юрист)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32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4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937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ковой Евгении Андр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16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убиси Либ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937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4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ковой Евгении Андр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937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ковой Евгении Андр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937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одинова Наталья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24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4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 18,1; земельный участок 840,0;  жилой дом 3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одиновой Натальи Игор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1/6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– 5,8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0; жилой дом 3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одиновой Натальи Игор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0; жилой дом  35,0; земельный участок  840,0; Жилой дом 24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8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 Коркодиновой Натальи Игор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0; жилой дом  35,0; земельный участок  840,0; Жилой дом 24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8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Управления образования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кода Фаб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ова Ольг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благоустройства и охраны окружающей среды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1078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316,0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190,0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1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8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овой Ольги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60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1519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NF Hilux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316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19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очегаровой Ольги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316,0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190,0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1,7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8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  Надежд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89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71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ой Надежды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32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-23,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33,7; земельный участок 382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1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ой Надежды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33,7; земельный участок 382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1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рогнозирования доходов и финансового контроля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80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 575,0; квартира 94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4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гаражом 4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узнецовой Елены Геннадьевны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259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91,7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31,4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7; Земельный участок  под гаражом 43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3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75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94,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знецовой Елены Геннадьев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7; Земельный участок  под гаражом 43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3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75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94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а Ири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682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9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5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узьминой Ирин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30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9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5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узьминой Ирин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9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З 8-10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цева Марина Викент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инвестиций 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417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3,4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9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69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2,2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0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0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№ 54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Кукарцевой Марины Викент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34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№ 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830, 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0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23,4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омце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жилищным отделом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309,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6,68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53,36; земельный участок под гараж 28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Лекомцевой Ольги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42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6,68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36; гараж 28,6; земельный участок под гаражом 28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ц Вера Арк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587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357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42,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71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84,1; гараж 25,1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25,1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7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7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Ленц Веры Арк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406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357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42,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Кашкай»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Меган»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71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84,1; гараж 25,1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25,1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7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7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а Мария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и инвестиций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96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алыгиной Марии Михайл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359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2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TRAJET 2.0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6,2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Малыгиной Марии Михайл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6,2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а Людмила Ефи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и инвестиций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561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а Фа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гнозирования доходов и финансового контроля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102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8,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аньковой Фаин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98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ой Фаин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8,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ой Фаины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8,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404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2/3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12,8; земельный участок 23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 Александ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7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– 14,7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ина Гал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ерриториального управления по селу Ленев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459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/х использов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¾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– 46,87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2 0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окиной Галины 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33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/х использо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62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20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700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аева Ольг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инвестиций 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62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дова Светла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лагоустройства и охраны окружающей среды 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5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0;  нежилое здание 336,0; земельный участок под гаражом 5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Муродовой Светланы Валентино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720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ANT FE 2.4 GLS 4W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довой Светланы Валенти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33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Муродовой Светланы Валенти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33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а Ма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муниципальным имуществом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19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9,4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0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итиной Марины Михайл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733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5,2; Земельный участок 202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льникова Алев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образова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638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4,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0; садовый участок 620,9; гараж 18,0; земельный участок под гаражом 18,0;  садовый участок 78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Мусальниковой Алевтины Николае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17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4,0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8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781,0; жилой дом 38,4; земельный участок 757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18,0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аец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Эдуар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отдела экономики и инвести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89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ля 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5,1</w:t>
            </w:r>
          </w:p>
        </w:tc>
      </w:tr>
      <w:tr>
        <w:trPr>
          <w:trHeight w:val="9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Ирина 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эконом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713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5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5,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Николиной Ирины Станислав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89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9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5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415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1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Николиной Ирины Станислав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9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5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415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15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Управления муниципальным имуществом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03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6,9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8; гараж 24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Обласовой Ольги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488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уша Екатер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831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SKODA OCTAVIA 2012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2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349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ва Ксен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юджетного учета, отчетности и казначейского исполнения местного бюджета Финансового управления Админстраци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346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– 14,62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легковой ВАЗ 1111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58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1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ильева Светлана Кави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культуры, физической  культуры, спорта и молодежной политик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274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3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Перфильевой Светланы Кавиев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099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Превия; Ландкрузер Пра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7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чикова Ирина Ю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916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484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45,4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642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53,1; земельный участок  22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Писаревой Елены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915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6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Outlander 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0,4; гараж 22,5; земельный участок 1642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3,1; земельный участок под гаражом 22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а Надежд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ки и инвестиций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273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3,0; земельный участок под строительство гаражного бокса 52,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Подгорновой Надежды Вячеслав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737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¾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– 24,7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9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4,3; земельный участок под строительство гаражного бокса 52,5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а Луиза Ну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ерриториального управления по селу Черемис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878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Половинкиной Луизы Нури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371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 FORD LANSER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Грузовой ГАЗ-33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 20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 2701,0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21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2,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ергей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230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6,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3,7; земельный участок 638,0; гаражный бокс 16,6; земельный участок 16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ергея Геннад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199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мещение гаражного бок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DE  JB/Rio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3,6; земельный участок под гаражом 16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ергея Геннад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 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6,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3,7; земельный участок 638,0; гаражный бокс 16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16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1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Валент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Управления образования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82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икова Татья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бюджетного учета  и отчетности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Режевского городск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68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Поручиковой Татьяны Владими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8,0; квартира 5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никова Ольга 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благоустройства и охраны окружающей среды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54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  Шкода-фабия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Пульниковой Ольги Генн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52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43,8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садовый участок     46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616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33,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   13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 31,3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нова Наталь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536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25,3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Рекуновой Натальи Вас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985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4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ым тс-8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176,0; квартира 28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Владими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Липов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24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23,9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; 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1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3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1,0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30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Родионова Владимира Никола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27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23,9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71,8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Татьяна Ювин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Управления образования  Администрации Режевского городского округа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29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      квартира  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6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5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6,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25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гаражом 26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Русаковой Татьяны Ювина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44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раж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½ доли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6,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гаражом 25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гаражом 26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Диана Рав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лагоустройства и охраны окружающей среды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29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58,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9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Рыбаковой Дианы Рав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16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 легковой TOYOTA C</w:t>
            </w:r>
            <w:r>
              <w:rPr>
                <w:sz w:val="22"/>
                <w:szCs w:val="22"/>
                <w:lang w:val="en-US"/>
              </w:rPr>
              <w:t>AM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75,2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8,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Рыбаковой Дианы Рав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69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5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8,4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1439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Рыбаковой Дианы Рав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5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8,4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439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Светл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661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16,5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0,4; жилой дом 33,1; земельный участок 99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Мар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равов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643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аталья Яковл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78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920,00</w:t>
            </w:r>
          </w:p>
        </w:tc>
      </w:tr>
      <w:tr>
        <w:trPr>
          <w:trHeight w:val="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2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4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4,0; земельный участок 24,0</w:t>
            </w:r>
          </w:p>
        </w:tc>
      </w:tr>
      <w:tr>
        <w:trPr>
          <w:trHeight w:val="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ергеевой Нины 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37,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2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4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арева Надежд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Территориального управления по селу Глинское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584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9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28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охаревой  Надежды 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03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УАЗ 3303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51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700,0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59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2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по социальным вопрос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787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5,5; гаражный бокс 21,7; земельный участок 2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метаниной Елены Ю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992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ХЭНДЭ АКЦЕНТ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/а 821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60,5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5,5; земельный участок 2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метаниной Елены Ю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5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60,5; жилой дом 35,5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1,7; земельный участок 2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метаниной Елены Ю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5; жилой дом 35,5; гаражный бокс 21,7; земельный участок 2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 Ираид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градостроительства 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843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0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7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747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,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ер для собак 25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имон Ираиды Ива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937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ер для собак 25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4747,0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377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тина Мар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культуры, физической  культуры, спорта и молодежной политики 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63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вит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55,3; земельный участок под гаражом 55,3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Скутиной Марии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625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21063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О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0; земельный участок под гаражом 55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кутиной Марии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55,3; земельный участок под гаражом 55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кутиной Марии Серг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55,3; земельный участок под гаражом 55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 Андр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управления по селу Останино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559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 СУЗУКИ-ВИТАРА;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техника: трактор Т-О «Уралец», трактор Т-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илина Андрея Иван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56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               </w:t>
            </w:r>
            <w:r>
              <w:rPr>
                <w:sz w:val="22"/>
                <w:szCs w:val="22"/>
                <w:lang w:val="en-US"/>
              </w:rPr>
              <w:t>VORTEX TING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33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11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илина Андрея Иван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 33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11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ник Алекс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 Управления образова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646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0,0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1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тадника Алексея Анатол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87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0,0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1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ника Алексея Анатол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0,0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1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ника Алексея Анатол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0,0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 16,0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ндрей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Управления муниципальным имуществом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760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30,1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3 – 18,6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«Спорттэйд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 20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2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оболева Андрея Павл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528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30,1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3 – 18,6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 2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6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20,2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0,3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5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нтон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 отдела по ГО, ЧС, пожарной безопасности и мобилизационной работе Администрации Режевского городского округа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73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– 11,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3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Финансового управления Администрации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367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43,7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йко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я муниципальным имуществом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335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8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22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,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800,0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82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Чуйко Натальи Анато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356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,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9,5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ВАЗ-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8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4,7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дарханова Еле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чальник Финансового управления Администрации Режев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00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¼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доли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– 112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– 9,6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9,7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под ИЖС  45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8,6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59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«Малинк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«Восточный» 600,0; здание магазина 82,9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24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8,6; земельный участок под гаражом 24,0; участок под ИЖС 565,0; участок промышленного назначения 366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Элдархановой Елены Пет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90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омышленного  назнач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– 29,7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Mitsubishi Pagero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 ИЖ 2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59,5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43,6;  жилой дом 38,6; земельный участок «Малинка» 600,0; земельный участок «Восточный» 60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 450,0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под гаражом 24,0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20:00Z</dcterms:created>
  <dc:creator>Admin</dc:creator>
  <dc:description/>
  <cp:keywords/>
  <dc:language>en-US</dc:language>
  <cp:lastModifiedBy>Admin</cp:lastModifiedBy>
  <cp:lastPrinted>2013-05-13T16:14:00Z</cp:lastPrinted>
  <dcterms:modified xsi:type="dcterms:W3CDTF">2013-05-27T08:43:00Z</dcterms:modified>
  <cp:revision>3</cp:revision>
  <dc:subject/>
  <dc:title>Сведения о доходах, об имуществе и обязательствах имущественного характера, представленные</dc:title>
</cp:coreProperties>
</file>