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лицами, замещающими  должности муниципальной службы</w:t>
      </w:r>
    </w:p>
    <w:p>
      <w:pPr>
        <w:pStyle w:val="Normal"/>
        <w:jc w:val="center"/>
        <w:rPr/>
      </w:pPr>
      <w:r>
        <w:rPr/>
        <w:t>в Представительном органе местного самоуправления Режевского городского округа – Режевская Ду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00"/>
        <w:gridCol w:w="2340"/>
        <w:gridCol w:w="1560"/>
        <w:gridCol w:w="1500"/>
        <w:gridCol w:w="1980"/>
        <w:gridCol w:w="2055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бщая сумма декларирован-ного годового дохода за 2012 год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рублей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лощадь (кв.м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ачатурян Марина Валер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омощник Главы Режевского городского ок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38 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2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(доля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Муж Хачатурян Марины Валерьевн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240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Daewoo Nexia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(доля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Дочь Хачатурян Марины Валерьев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(доля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ын Хачатурян Марины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(доля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ева Светлана Равил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лавный специалист аппарата Режевской Думы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58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 Мазда-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8,0 кв.м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доля 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Нетисова Ольг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едущий специалист аппарата Режевск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018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262,0 кв.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Муж Нетисовой Ольги Владимиров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89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грузовой ГАЗ 330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Дочь Нетисовой Ольги Владимиров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36:00Z</dcterms:created>
  <dc:creator>Admin</dc:creator>
  <dc:description/>
  <cp:keywords/>
  <dc:language>en-US</dc:language>
  <cp:lastModifiedBy>FuckYouBill</cp:lastModifiedBy>
  <cp:lastPrinted>2012-05-14T07:54:00Z</cp:lastPrinted>
  <dcterms:modified xsi:type="dcterms:W3CDTF">2013-05-13T09:41:00Z</dcterms:modified>
  <cp:revision>3</cp:revision>
  <dc:subject/>
  <dc:title>Сведения о доходах, об имуществе и обязательствах имущественного характера, представленные</dc:title>
</cp:coreProperties>
</file>