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ми муниципальных учрежд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1. </w:t>
      </w:r>
      <w:r>
        <w:rPr/>
        <w:t>Подведомственные Администрации Режевского городского округ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820"/>
        <w:gridCol w:w="1800"/>
        <w:gridCol w:w="1860"/>
        <w:gridCol w:w="1261"/>
        <w:gridCol w:w="1500"/>
        <w:gridCol w:w="1908"/>
        <w:gridCol w:w="2677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бщая сумма декларирован-ного годового дохода за 2013 год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рублей)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лощадь (кв.м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иянов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трович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азенного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режден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«Управление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родским хозяйств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17804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УАЗ-31519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53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ия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ергея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трович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05578,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32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41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ный бокс 4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Подведомственные Управлению образования Администрации Режевского городского округ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800"/>
        <w:gridCol w:w="2340"/>
        <w:gridCol w:w="1560"/>
        <w:gridCol w:w="1500"/>
        <w:gridCol w:w="1908"/>
        <w:gridCol w:w="187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бщая сумма декларирован-ного годового дохода за 2013 год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рублей)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лощадь (кв.м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кв.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узьми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968771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9,5 – 1/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 Кузьмина Олега Анатол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44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9,5 – 1/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Daewoo Matiz</w:t>
            </w:r>
            <w:r>
              <w:rPr/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а Светлан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автономного общеобразовательного учреждения «Средняя общеобразовательная школа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48185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 - 46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 Николаевой Светланы Леонид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MAZDA 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49,1 Садовый участок-43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ишка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бюджетного общеобразовательного учреждения «Средняя общеобразовательная школа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56095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– 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 – 4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- 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ишка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01390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пель-мери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 44,0 кв.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ишка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 – 4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- 4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ркоди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31147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\3 - 25,0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 – 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75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ркоди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енн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23794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цубиси-Лансе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5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ркоди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енн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3 – 25,06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– 75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зиц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бюджетного общеобразовательного учреждения «Средняя общеобразовательная школа № 5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62654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левак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бюджетного общеобразовательного учреждения «Средняя общеобразовательная школа № 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92569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Частный дом 6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рмоли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Основная общеобразовательная школа № 8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lang w:val="en-US"/>
              </w:rPr>
            </w:pPr>
            <w:r>
              <w:rPr/>
              <w:t>1076402,3</w:t>
            </w:r>
            <w:r>
              <w:rPr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25,8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ЕНО «Дастер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01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36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-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-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рмол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10813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1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-25,8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араж 29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-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-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ектяр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сильн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9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08074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01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лещев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е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автономного общеобразовательного учреждения «Средняя общеобразовательная школа № 10» имени Героя Российской Федерации Дмитрия Леонидовича Рычк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948932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39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669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лещева Олега Виктор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75838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69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палов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1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954546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-30,2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ВАЗ-11193 </w:t>
            </w: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Kalina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lang w:val="en-US"/>
              </w:rPr>
            </w:pPr>
            <w:r>
              <w:rPr/>
              <w:t>SE</w:t>
            </w:r>
            <w:r>
              <w:rPr>
                <w:lang w:val="en-US"/>
              </w:rPr>
              <w:t>AT L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57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0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0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пал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вгенье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lang w:val="en-US"/>
              </w:rPr>
            </w:pPr>
            <w:r>
              <w:rPr/>
              <w:t>688079</w:t>
            </w:r>
            <w:r>
              <w:rPr>
                <w:lang w:val="en-US"/>
              </w:rPr>
              <w:t>?</w:t>
            </w:r>
            <w:r>
              <w:rPr/>
              <w:t>6</w:t>
            </w:r>
            <w:r>
              <w:rPr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2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30,2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33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57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– 10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– 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0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2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lang w:val="en-US"/>
              </w:rPr>
            </w:pPr>
            <w:r>
              <w:rPr/>
              <w:t>840732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5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515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достроенный дом 125,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78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59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 297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 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бревенчатый дом 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бревенчаты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97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78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9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ВАЗ 21214 «Ни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307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5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 297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риусадебный Земельный участок 4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78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59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бревенчатый дом 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2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72632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ллективно дол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3 – 11,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ено Симбол ЕХ 14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35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74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таль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2072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коллективно дол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(13/16 до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ВАЗ-1111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рузовой автомобиль УАЗ-452 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74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35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брынин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таль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3 – 11,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35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74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Храмц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Основная общеобразовательная школа № 28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061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М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Храмц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лены Ю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1831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53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р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ди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3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59504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DEMI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180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208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3866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19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78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р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дим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72504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0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08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866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9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-2108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рузовой автомобиль УАЗ-330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льскохозяйственная техника – самоходное шасси Т-16м-У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29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оробь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4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169485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2,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садовый участок 68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26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 49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оробь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21614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98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Шевроле Клан Легковой Универса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2,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оробь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7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садовый участок 68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26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 49,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2,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олоткур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общеобразовательного учреждения «Средняя общеобразовательная школа № 46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71816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30,1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0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олоткур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,2 – 30,1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60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Хабибулли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ифкат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хаме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бюджетного образовательного учреждения «Межшкольный учебный комбинат»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35499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окс в коллективном гараже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30,1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8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 Шевролет Лано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45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- 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окс в коллективном гараже-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60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Хабибулл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ифкат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хамедов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70173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30,1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 -38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60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гаражом- 24 Бокс в коллективном гараже-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Яким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«Центр внешкольной работы» Режев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378041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24,2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индивидуальное строительство 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 55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23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ик 2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 24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Яким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2872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(1/2 – 24,2)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хэтчбе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8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46,3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кот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оя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автономным дошкольным образовательным учреждением  «Детский сад комбинированного вида №1 «Голубой корабл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67207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участок 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5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«ШКОДА-ОКТАВИЯ»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жилое помещение 18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ельникова Олес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автономным дошкольным образовательным учреждением  «Детский сад  № 4 «Искор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678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44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 Мельниковой Олеси Викт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44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опор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льинич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автономным дошкольным образовательным учреждением  «Детский сад комбинированного вида №5 «Сказ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424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0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опор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бов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льинич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65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участок 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2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0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адио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 8 «Крепы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71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2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юз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автономным дошкольным образовательным учреждением  «Детский сад комбинированного вида № 9 «Улыб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 Сюз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 Сюз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льг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,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узнец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на Степ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18 «Виш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64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рохал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22 «Бело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43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2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5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рохал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ладими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8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57" w:hanging="0"/>
              <w:rPr/>
            </w:pPr>
            <w:r>
              <w:rPr/>
              <w:t>НИССАН КУБ</w:t>
            </w:r>
          </w:p>
          <w:p>
            <w:pPr>
              <w:pStyle w:val="Normal"/>
              <w:ind w:left="57" w:hanging="0"/>
              <w:rPr/>
            </w:pPr>
            <w:r>
              <w:rPr/>
              <w:t>ЗАЗ ШАН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28,2</w:t>
              <w:br/>
              <w:t>Садовый участок-514. Садовый домик-1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евел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автономным дошкольным образовательным учреждением  «Детский сад комбинированного вида №24 «Спутн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082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76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-28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28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Шевел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адежд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70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3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6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XUYDA1 </w:t>
            </w:r>
          </w:p>
          <w:p>
            <w:pPr>
              <w:pStyle w:val="Normal"/>
              <w:ind w:left="57" w:hanging="0"/>
              <w:rPr/>
            </w:pPr>
            <w:r>
              <w:rPr>
                <w:lang w:val="en-US"/>
              </w:rPr>
              <w:t>1А</w:t>
            </w:r>
            <w:r>
              <w:rPr/>
              <w:t>1700037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76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28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кир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26 «Золотая рыб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/4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8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/8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8,9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кир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7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7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67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-17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кир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,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7,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67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-17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бир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 28 «Колокольч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88396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адовый участок</w:t>
            </w:r>
          </w:p>
          <w:p>
            <w:pPr>
              <w:pStyle w:val="Normal"/>
              <w:ind w:left="57" w:hanging="0"/>
              <w:rPr/>
            </w:pPr>
            <w:r>
              <w:rPr/>
              <w:t>½ доли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57" w:hanging="0"/>
              <w:rPr/>
            </w:pPr>
            <w:r>
              <w:rPr/>
              <w:t>½ доли</w:t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rPr/>
            </w:pPr>
            <w:r>
              <w:rPr/>
              <w:t>Садовый дом</w:t>
            </w:r>
          </w:p>
          <w:p>
            <w:pPr>
              <w:pStyle w:val="Normal"/>
              <w:ind w:left="57" w:hanging="0"/>
              <w:rPr/>
            </w:pPr>
            <w:r>
              <w:rPr/>
              <w:t>½ 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14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3,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,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46,5</w:t>
            </w:r>
          </w:p>
          <w:p>
            <w:pPr>
              <w:pStyle w:val="Normal"/>
              <w:ind w:left="57" w:hanging="0"/>
              <w:rPr/>
            </w:pPr>
            <w:r>
              <w:rPr/>
              <w:t>Садовый дом -10,5</w:t>
            </w:r>
          </w:p>
          <w:p>
            <w:pPr>
              <w:pStyle w:val="Normal"/>
              <w:ind w:left="57" w:hanging="0"/>
              <w:rPr/>
            </w:pPr>
            <w:r>
              <w:rPr/>
              <w:t>Садовый участок-429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бир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дмил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ленти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36679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57" w:hanging="0"/>
              <w:rPr/>
            </w:pPr>
            <w:r>
              <w:rPr/>
              <w:t>½ доли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3,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адовый участок-429</w:t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 -46,5</w:t>
            </w:r>
          </w:p>
          <w:p>
            <w:pPr>
              <w:pStyle w:val="Normal"/>
              <w:ind w:left="57" w:hanging="0"/>
              <w:rPr/>
            </w:pPr>
            <w:r>
              <w:rPr/>
              <w:t>Садовый дом -10,5</w:t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52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аже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29 «Терем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90267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-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-16,1 Земля под гаражом -16,1 Садовый участок-3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 -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аже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лександры Алексе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3806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-210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 -16,1</w:t>
            </w:r>
          </w:p>
          <w:p>
            <w:pPr>
              <w:pStyle w:val="Normal"/>
              <w:ind w:left="57" w:hanging="0"/>
              <w:rPr/>
            </w:pPr>
            <w:r>
              <w:rPr/>
              <w:t>Квартира -49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рмол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автономным дошкольным образовательным учреждением  «Детский сад комбинированного вида №30 «Ело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79522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WOO NEKS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-52,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32 «Аленький цветоч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10882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АЗ-2107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48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-1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663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-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рге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юдмил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ван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8807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28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-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тон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автономным дошкольным образовательным учреждением  «Детский сад №33 «Золотой петуш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5966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99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тон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арисы Юр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56150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-3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99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елоус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комбинированного вида №36 «Лесная поля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08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Садовый дом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,5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Белоусовой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Татья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Борис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94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ля под гараж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4,5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5,8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Мотоцикл ИМЗ-8-103-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вартира-43,7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49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участок-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адовый дом -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олови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тани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 47 «Красная шапо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гковой автомобиль Шкода-Фаб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 Волови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танислав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одковыркина Александр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2 «Колос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16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-42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укарц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6 «Журавл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54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YROLET LANOC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2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 -71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укарцевой Светла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83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1,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200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Ощеп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10 «Роднич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94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стоус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14 «Ласто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69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26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остоус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51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гковые автомобили Шевроле  Lac</w:t>
            </w:r>
            <w:r>
              <w:rPr>
                <w:lang w:val="en-US"/>
              </w:rPr>
              <w:t>hetti</w:t>
            </w:r>
            <w:r>
              <w:rPr/>
              <w:t>;</w:t>
            </w:r>
          </w:p>
          <w:p>
            <w:pPr>
              <w:pStyle w:val="Normal"/>
              <w:ind w:left="57" w:hanging="0"/>
              <w:rPr/>
            </w:pPr>
            <w:r>
              <w:rPr/>
              <w:t>ВАЗ 210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26,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уфрие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35 Васил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06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Жилой дом-33,4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28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уфри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Марины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52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8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57" w:hanging="0"/>
              <w:rPr/>
            </w:pPr>
            <w:r>
              <w:rPr/>
              <w:t>ГАЗ-22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уфри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Жилой дом-33,4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28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нуфрие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Марины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икола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Жилой дом-33,4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28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ньков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рк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 37 «Топол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89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18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нь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Ирины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рк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150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lang w:val="en-US"/>
              </w:rPr>
              <w:t xml:space="preserve">Chevrolet </w:t>
            </w:r>
            <w:r>
              <w:rPr/>
              <w:t xml:space="preserve">КЛАН </w:t>
            </w:r>
            <w:r>
              <w:rPr>
                <w:lang w:val="en-US"/>
              </w:rPr>
              <w:t>J-2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18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9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нь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рк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8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18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9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ньковой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Ирины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Аркадьев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емельный участок-118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59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Серебренникова Мар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Заведующая муниципальным казенным дошкольным образовательным учреждением  «Детский сад № 40 «Черемуш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7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Квартира -65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Лепинских Наталь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Директор муниципального казенного учреждения «Центр сопровождения учреждений, подведомственных Управлению образования Администрации Режевского городского окру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3. Подведомственные Управлению</w:t>
      </w:r>
      <w:r>
        <w:rPr/>
        <w:t xml:space="preserve"> культуры, физической культуры, спорта и молодежной политики Администрации Режевского городского округ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202"/>
        <w:gridCol w:w="1908"/>
        <w:gridCol w:w="2260"/>
        <w:gridCol w:w="1136"/>
        <w:gridCol w:w="1654"/>
        <w:gridCol w:w="1670"/>
        <w:gridCol w:w="2751"/>
      </w:tblGrid>
      <w:tr>
        <w:trPr>
          <w:trHeight w:val="80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3 год (рублей)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егося в пользовании </w:t>
            </w:r>
          </w:p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</w:tr>
      <w:tr>
        <w:trPr>
          <w:trHeight w:val="80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нспортные средства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чиков </w:t>
            </w:r>
          </w:p>
          <w:p>
            <w:pPr>
              <w:pStyle w:val="Normal"/>
              <w:jc w:val="center"/>
              <w:rPr/>
            </w:pPr>
            <w:r>
              <w:rPr/>
              <w:t>Юрий Васил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образовательного учреждения дополнительного образования детей «Детско-юношеская спортивная школа «Росс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917,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ой дом, индиви-дуальной жилой застройки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ХУНДЭ </w:t>
            </w:r>
            <w:r>
              <w:rPr>
                <w:lang w:val="en-US"/>
              </w:rPr>
              <w:t>IX3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Анастасия Анато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образовательного учреждения дополнительного образования детей «Детско-юношеская спортивная школ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78,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узьминой Анастасии Анатольев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1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ранов</w:t>
            </w:r>
          </w:p>
          <w:p>
            <w:pPr>
              <w:pStyle w:val="Normal"/>
              <w:jc w:val="center"/>
              <w:rPr/>
            </w:pPr>
            <w:r>
              <w:rPr/>
              <w:t>Байран Курба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Детско-юношеский спортивно-оздоровительный клуб «Анте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26,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супругой)  </w:t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седан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</w:t>
            </w:r>
            <w:r>
              <w:rPr>
                <w:lang w:val="en-US"/>
              </w:rPr>
              <w:t>SR</w:t>
            </w:r>
            <w:r>
              <w:rPr/>
              <w:t>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9,7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547,0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Байранова</w:t>
            </w:r>
          </w:p>
          <w:p>
            <w:pPr>
              <w:pStyle w:val="Normal"/>
              <w:jc w:val="center"/>
              <w:rPr/>
            </w:pPr>
            <w:r>
              <w:rPr/>
              <w:t>Байрана Курбанович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9,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rPr/>
            </w:pPr>
            <w:r>
              <w:rPr/>
              <w:t xml:space="preserve">Квартира (совместная с супругом)     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9,7;</w:t>
            </w:r>
          </w:p>
          <w:p>
            <w:pPr>
              <w:pStyle w:val="Normal"/>
              <w:jc w:val="center"/>
              <w:rPr/>
            </w:pPr>
            <w:r>
              <w:rPr/>
              <w:t>Сарай 15,0</w:t>
            </w:r>
          </w:p>
        </w:tc>
      </w:tr>
      <w:tr>
        <w:trPr>
          <w:trHeight w:val="53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ропол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натол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 «Спортивно-оздоровительный комплекс  «Сатурн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24,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 жилой дом;</w:t>
            </w:r>
          </w:p>
          <w:p>
            <w:pPr>
              <w:pStyle w:val="Normal"/>
              <w:rPr/>
            </w:pPr>
            <w:r>
              <w:rPr/>
              <w:t xml:space="preserve">Квартира двухкомнатная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седан </w:t>
            </w:r>
            <w:r>
              <w:rPr>
                <w:lang w:val="en-US"/>
              </w:rPr>
              <w:t>HYUNDAI Sonat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22,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 22,0;</w:t>
            </w:r>
          </w:p>
          <w:p>
            <w:pPr>
              <w:pStyle w:val="Normal"/>
              <w:jc w:val="center"/>
              <w:rPr/>
            </w:pPr>
            <w:r>
              <w:rPr/>
              <w:t>Земля под домом 1290,0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рополов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 Анатольевич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,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хэтажный жилой </w:t>
            </w:r>
          </w:p>
          <w:p>
            <w:pPr>
              <w:pStyle w:val="Normal"/>
              <w:jc w:val="center"/>
              <w:rPr/>
            </w:pPr>
            <w:r>
              <w:rPr/>
              <w:t>дом 193,1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ухкомнатная 47,9; </w:t>
            </w:r>
          </w:p>
          <w:p>
            <w:pPr>
              <w:pStyle w:val="Normal"/>
              <w:jc w:val="center"/>
              <w:rPr/>
            </w:pPr>
            <w:r>
              <w:rPr/>
              <w:t>Гараж  22,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гараж 22,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я под домом 1290,0                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аблев </w:t>
            </w:r>
          </w:p>
          <w:p>
            <w:pPr>
              <w:pStyle w:val="Normal"/>
              <w:jc w:val="center"/>
              <w:rPr/>
            </w:pPr>
            <w:r>
              <w:rPr/>
              <w:t>Денис Владими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казенного учреждения «Сельские спортивно-оздоровительные сооружен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39,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62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а Кораблева </w:t>
            </w:r>
          </w:p>
          <w:p>
            <w:pPr>
              <w:pStyle w:val="Normal"/>
              <w:jc w:val="center"/>
              <w:rPr/>
            </w:pPr>
            <w:r>
              <w:rPr/>
              <w:t>Дениса Владимирович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5,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62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Кораблева </w:t>
            </w:r>
          </w:p>
          <w:p>
            <w:pPr>
              <w:pStyle w:val="Normal"/>
              <w:jc w:val="center"/>
              <w:rPr/>
            </w:pPr>
            <w:r>
              <w:rPr/>
              <w:t>Дениса Владимирович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62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ябц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ле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культуры Центр культуры и искус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349,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½ доли;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;</w:t>
            </w:r>
          </w:p>
          <w:p>
            <w:pPr>
              <w:pStyle w:val="Normal"/>
              <w:rPr/>
            </w:pPr>
            <w:r>
              <w:rPr/>
              <w:t>Квартира трехкомнатная  ½ д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61,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,85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1323,0;</w:t>
            </w:r>
          </w:p>
          <w:p>
            <w:pPr>
              <w:pStyle w:val="Normal"/>
              <w:jc w:val="center"/>
              <w:rPr/>
            </w:pPr>
            <w:r>
              <w:rPr/>
              <w:t>Квартира трехкомнатная  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ябцевой </w:t>
            </w:r>
          </w:p>
          <w:p>
            <w:pPr>
              <w:pStyle w:val="Normal"/>
              <w:jc w:val="center"/>
              <w:rPr/>
            </w:pPr>
            <w:r>
              <w:rPr/>
              <w:t>Татьяны Валерьев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 ½ доли;</w:t>
            </w:r>
          </w:p>
          <w:p>
            <w:pPr>
              <w:pStyle w:val="Normal"/>
              <w:rPr/>
            </w:pPr>
            <w:r>
              <w:rPr/>
              <w:t>Квартира трехкомнатная  ½ д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61,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5,85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323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775;</w:t>
            </w:r>
          </w:p>
          <w:p>
            <w:pPr>
              <w:pStyle w:val="Normal"/>
              <w:jc w:val="center"/>
              <w:rPr/>
            </w:pPr>
            <w:r>
              <w:rPr/>
              <w:t>Квартира трехкомнатная  71,7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фед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культуры «Дворец культуры «Металлург» им. Ферштатера А.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53,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rPr/>
            </w:pPr>
            <w:r>
              <w:rPr/>
              <w:t xml:space="preserve">Квартира однокомнатна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</w:t>
            </w:r>
            <w:r>
              <w:rPr>
                <w:lang w:val="en-US"/>
              </w:rPr>
              <w:t>CR-V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Нефедовой</w:t>
            </w:r>
          </w:p>
          <w:p>
            <w:pPr>
              <w:pStyle w:val="Normal"/>
              <w:jc w:val="center"/>
              <w:rPr/>
            </w:pPr>
            <w:r>
              <w:rPr/>
              <w:t>Надежды Иванов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72,4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36,4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сина  </w:t>
            </w:r>
          </w:p>
          <w:p>
            <w:pPr>
              <w:pStyle w:val="Normal"/>
              <w:jc w:val="center"/>
              <w:rPr/>
            </w:pPr>
            <w:r>
              <w:rPr/>
              <w:t>Дания Галимзя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казенного учреждения культуры «Центр национальных культур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86,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оллективное садоводство;</w:t>
            </w:r>
          </w:p>
          <w:p>
            <w:pPr>
              <w:pStyle w:val="Normal"/>
              <w:rPr/>
            </w:pPr>
            <w:r>
              <w:rPr/>
              <w:t>Квартира  ¼  д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,45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ВАЗ-111130-22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DERO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49,8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Мусиной  </w:t>
            </w:r>
          </w:p>
          <w:p>
            <w:pPr>
              <w:pStyle w:val="Normal"/>
              <w:jc w:val="center"/>
              <w:rPr/>
            </w:pPr>
            <w:r>
              <w:rPr/>
              <w:t>Дании Галимзянов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25,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½ д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4,9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49,8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ба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образовательного учреждения дополнительного образования детей «Режевская детская школа искусств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48,8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двухкомнатная ½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,1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24-01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самодельны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99,0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30,0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24,6;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вухкомнатная 32,2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Тараба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я </w:t>
            </w:r>
          </w:p>
          <w:p>
            <w:pPr>
              <w:pStyle w:val="Normal"/>
              <w:jc w:val="center"/>
              <w:rPr/>
            </w:pPr>
            <w:r>
              <w:rPr/>
              <w:t>Петрович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27,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   двухкомнатная ½ д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,1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99,0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230,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 32,2;</w:t>
            </w:r>
          </w:p>
          <w:p>
            <w:pPr>
              <w:pStyle w:val="Normal"/>
              <w:jc w:val="center"/>
              <w:rPr/>
            </w:pPr>
            <w:r>
              <w:rPr/>
              <w:t>Гараж 20,7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нина </w:t>
            </w:r>
          </w:p>
          <w:p>
            <w:pPr>
              <w:pStyle w:val="Normal"/>
              <w:jc w:val="center"/>
              <w:rPr/>
            </w:pPr>
            <w:r>
              <w:rPr/>
              <w:t>Любовь Максим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казенного учреждения «Централизованная библиотечная систем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78,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 </w:t>
            </w:r>
            <w:r>
              <w:rPr>
                <w:sz w:val="16"/>
                <w:szCs w:val="16"/>
              </w:rPr>
              <w:t>1/16</w:t>
            </w:r>
            <w:r>
              <w:rPr/>
              <w:t xml:space="preserve"> доли;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/16</w:t>
            </w:r>
            <w:r>
              <w:rPr/>
              <w:t xml:space="preserve"> доли;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 xml:space="preserve">Садовый домик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87,5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,56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ендухина </w:t>
            </w:r>
          </w:p>
          <w:p>
            <w:pPr>
              <w:pStyle w:val="Normal"/>
              <w:jc w:val="center"/>
              <w:rPr/>
            </w:pPr>
            <w:r>
              <w:rPr/>
              <w:t>Алла Михайл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казенного учреждения культуры «Централизованная сельская клубная систем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51,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хетчбэ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EH</w:t>
            </w:r>
            <w:r>
              <w:rPr/>
              <w:t>ДЭ-ГЕТЦ-</w:t>
            </w:r>
            <w:r>
              <w:rPr>
                <w:lang w:val="en-US"/>
              </w:rPr>
              <w:t>GLS</w:t>
            </w:r>
            <w:r>
              <w:rPr/>
              <w:t xml:space="preserve"> 1.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53,4;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700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Голендухиной </w:t>
            </w:r>
          </w:p>
          <w:p>
            <w:pPr>
              <w:pStyle w:val="Normal"/>
              <w:jc w:val="center"/>
              <w:rPr/>
            </w:pPr>
            <w:r>
              <w:rPr/>
              <w:t>Аллы Михайлов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34,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для ведения садоводства;        </w:t>
            </w:r>
          </w:p>
          <w:p>
            <w:pPr>
              <w:pStyle w:val="Normal"/>
              <w:rPr/>
            </w:pPr>
            <w:r>
              <w:rPr/>
              <w:t xml:space="preserve">Квартира трехкомнатная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Голендухиной </w:t>
            </w:r>
          </w:p>
          <w:p>
            <w:pPr>
              <w:pStyle w:val="Normal"/>
              <w:jc w:val="center"/>
              <w:rPr/>
            </w:pPr>
            <w:r>
              <w:rPr/>
              <w:t>Аллы Михайлов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53,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700</w:t>
            </w:r>
          </w:p>
        </w:tc>
      </w:tr>
      <w:tr>
        <w:trPr>
          <w:trHeight w:val="53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Голендухиной </w:t>
            </w:r>
          </w:p>
          <w:p>
            <w:pPr>
              <w:pStyle w:val="Normal"/>
              <w:jc w:val="center"/>
              <w:rPr/>
            </w:pPr>
            <w:r>
              <w:rPr/>
              <w:t>Аллы Михайлов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,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53,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700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вак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 бюджетного учреждения «Режевской исторический музей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343,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садоводства; 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  <w:t xml:space="preserve">Садовый домик    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0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ан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 бюджетного учреждения культуры Дворец культуры «Горизонт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36,7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60,6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Русан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и </w:t>
            </w:r>
          </w:p>
          <w:p>
            <w:pPr>
              <w:pStyle w:val="Normal"/>
              <w:jc w:val="center"/>
              <w:rPr/>
            </w:pPr>
            <w:r>
              <w:rPr/>
              <w:t>Борисов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00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60,6;</w:t>
            </w:r>
          </w:p>
          <w:p>
            <w:pPr>
              <w:pStyle w:val="Normal"/>
              <w:jc w:val="center"/>
              <w:rPr/>
            </w:pPr>
            <w:r>
              <w:rPr/>
              <w:t>Квартира  49,5</w:t>
            </w:r>
          </w:p>
        </w:tc>
      </w:tr>
      <w:tr>
        <w:trPr>
          <w:trHeight w:val="35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ская Елена Владими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ного учреждения культуры «Дворец культуры «Металлург» им. Ферштатера А.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28,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7,9</w:t>
            </w:r>
          </w:p>
        </w:tc>
      </w:tr>
      <w:tr>
        <w:trPr>
          <w:trHeight w:val="80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Добровольской Елены Владимиров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16"/>
                <w:szCs w:val="16"/>
              </w:rPr>
              <w:t xml:space="preserve">1/3 </w:t>
            </w:r>
            <w:r>
              <w:rPr/>
              <w:t>д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,3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39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35:00Z</dcterms:created>
  <dc:creator>Admin</dc:creator>
  <dc:description/>
  <cp:keywords/>
  <dc:language>en-US</dc:language>
  <cp:lastModifiedBy>Org26-2</cp:lastModifiedBy>
  <cp:lastPrinted>2004-01-02T02:01:00Z</cp:lastPrinted>
  <dcterms:modified xsi:type="dcterms:W3CDTF">2014-05-13T03:14:00Z</dcterms:modified>
  <cp:revision>5</cp:revision>
  <dc:subject/>
  <dc:title>Сведения о доходах, об имуществе и обязательствах имущественного характера, представленные</dc:title>
</cp:coreProperties>
</file>