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ведения о доходах, расходах, об имуществе и обязательствах имущественного характера муниципальных служащих, замещающих должности муниципальной службы в Администрации Режевского городского округа,</w:t>
      </w:r>
    </w:p>
    <w:p>
      <w:pPr>
        <w:pStyle w:val="Normal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 период с 1 января 2013 г. по 31 декабря 2013 г.</w:t>
      </w:r>
    </w:p>
    <w:p>
      <w:pPr>
        <w:pStyle w:val="Normal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59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9"/>
        <w:gridCol w:w="1666"/>
        <w:gridCol w:w="2126"/>
        <w:gridCol w:w="1417"/>
        <w:gridCol w:w="1134"/>
        <w:gridCol w:w="1116"/>
        <w:gridCol w:w="18"/>
        <w:gridCol w:w="851"/>
        <w:gridCol w:w="1417"/>
        <w:gridCol w:w="1134"/>
        <w:gridCol w:w="851"/>
        <w:gridCol w:w="1276"/>
        <w:gridCol w:w="1134"/>
        <w:gridCol w:w="1211"/>
      </w:tblGrid>
      <w:tr>
        <w:trPr>
          <w:tblHeader w:val="true"/>
          <w:trHeight w:val="710" w:hRule="atLeast"/>
        </w:trPr>
        <w:tc>
          <w:tcPr>
            <w:tcW w:w="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№</w:t>
            </w:r>
            <w:r>
              <w:rPr>
                <w:rFonts w:eastAsia="Times New Roman"/>
                <w:sz w:val="22"/>
              </w:rPr>
              <w:t xml:space="preserve"> </w:t>
            </w:r>
            <w:r>
              <w:rPr>
                <w:sz w:val="22"/>
              </w:rPr>
              <w:t>п/п</w:t>
            </w:r>
          </w:p>
        </w:tc>
        <w:tc>
          <w:tcPr>
            <w:tcW w:w="1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Фамилия и инициалы лица, чьи сведения размещаются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Должность</w:t>
            </w:r>
          </w:p>
        </w:tc>
        <w:tc>
          <w:tcPr>
            <w:tcW w:w="45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Объекты недвижимости, 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аходящиеся в собственности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Объекты недвижимости, 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аходящиеся в пользовани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</w:rPr>
            </w:pPr>
            <w:r>
              <w:rPr>
                <w:sz w:val="22"/>
              </w:rPr>
              <w:t>Транспортные средства</w:t>
            </w:r>
          </w:p>
          <w:p>
            <w:pPr>
              <w:pStyle w:val="Normal"/>
              <w:ind w:left="113" w:right="113" w:hanging="0"/>
              <w:jc w:val="center"/>
              <w:rPr>
                <w:sz w:val="22"/>
              </w:rPr>
            </w:pPr>
            <w:r>
              <w:rPr>
                <w:sz w:val="22"/>
              </w:rPr>
              <w:t>(вид, марка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</w:rPr>
            </w:pPr>
            <w:r>
              <w:rPr>
                <w:sz w:val="22"/>
              </w:rPr>
              <w:t>Декларированный годовой доход (руб.)</w:t>
            </w:r>
          </w:p>
        </w:tc>
        <w:tc>
          <w:tcPr>
            <w:tcW w:w="12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</w:rPr>
            </w:pPr>
            <w:r>
              <w:rPr>
                <w:sz w:val="22"/>
              </w:rPr>
              <w:t>Сведения об источниках получения средств, за счет которых совершена сделка</w:t>
            </w:r>
            <w:r>
              <w:rPr>
                <w:rStyle w:val="FootnoteCharacters"/>
                <w:rStyle w:val="FootnoteAnchor"/>
                <w:sz w:val="22"/>
              </w:rPr>
              <w:footnoteReference w:id="2"/>
            </w:r>
          </w:p>
        </w:tc>
      </w:tr>
      <w:tr>
        <w:trPr>
          <w:trHeight w:val="2499" w:hRule="atLeast"/>
          <w:cantSplit w:val="true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</w:rPr>
            </w:pPr>
            <w:r>
              <w:rPr>
                <w:sz w:val="22"/>
              </w:rPr>
              <w:t>вид объек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</w:rPr>
            </w:pPr>
            <w:r>
              <w:rPr>
                <w:sz w:val="22"/>
              </w:rPr>
              <w:t>вид собственности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</w:rPr>
            </w:pPr>
            <w:r>
              <w:rPr>
                <w:sz w:val="22"/>
              </w:rPr>
              <w:t>площадь (кв.м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</w:rPr>
            </w:pPr>
            <w:r>
              <w:rPr>
                <w:sz w:val="22"/>
              </w:rPr>
              <w:t>страна располож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</w:rPr>
            </w:pPr>
            <w:r>
              <w:rPr>
                <w:sz w:val="22"/>
              </w:rPr>
              <w:t>вид объек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</w:rPr>
            </w:pPr>
            <w:r>
              <w:rPr>
                <w:sz w:val="22"/>
              </w:rPr>
              <w:t>площадь (кв.м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</w:rPr>
            </w:pPr>
            <w:r>
              <w:rPr>
                <w:sz w:val="22"/>
              </w:rPr>
              <w:t>страна расположен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179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</w:tr>
      <w:tr>
        <w:trPr>
          <w:trHeight w:val="316" w:hRule="atLeast"/>
        </w:trPr>
        <w:tc>
          <w:tcPr>
            <w:tcW w:w="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</w:t>
            </w:r>
          </w:p>
        </w:tc>
        <w:tc>
          <w:tcPr>
            <w:tcW w:w="1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гафонова Татьяна Валентиновна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Территориального управления по поселку Озерный Администрации Режевского городского ок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усадеб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евая 1/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42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1/3-614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усадеб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42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Легковой автомобиль </w:t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ИА «СИД»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6024,00</w:t>
            </w:r>
          </w:p>
        </w:tc>
        <w:tc>
          <w:tcPr>
            <w:tcW w:w="12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179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евая 1/3</w:t>
            </w:r>
          </w:p>
        </w:tc>
        <w:tc>
          <w:tcPr>
            <w:tcW w:w="11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,0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(1/3-22,66)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,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79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31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79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усадеб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евая 1/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42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1/3-614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усадеб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42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Легковой автомобиль </w:t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«Талбот»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6950,00</w:t>
            </w:r>
          </w:p>
        </w:tc>
        <w:tc>
          <w:tcPr>
            <w:tcW w:w="12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179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евая 1/3</w:t>
            </w:r>
          </w:p>
        </w:tc>
        <w:tc>
          <w:tcPr>
            <w:tcW w:w="11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,0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(1/3-22,66)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,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79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31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79" w:hRule="atLeast"/>
        </w:trPr>
        <w:tc>
          <w:tcPr>
            <w:tcW w:w="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</w:t>
            </w:r>
          </w:p>
        </w:tc>
        <w:tc>
          <w:tcPr>
            <w:tcW w:w="1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кимова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лена Валентиновна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меститель Начальника Финансового управления Администрации Режевского городского округа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5994,88</w:t>
            </w:r>
          </w:p>
        </w:tc>
        <w:tc>
          <w:tcPr>
            <w:tcW w:w="12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179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7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79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 под ИЖ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-альная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7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гковой автомобиль Иран Ходро Саманд К320ХС96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6383,41</w:t>
            </w:r>
          </w:p>
        </w:tc>
        <w:tc>
          <w:tcPr>
            <w:tcW w:w="12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179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-альная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79" w:hRule="atLeast"/>
        </w:trPr>
        <w:tc>
          <w:tcPr>
            <w:tcW w:w="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ндреева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рина Леонидов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ециалист 1 категории ТУ по селу Липовское Администрации Режевского городского ок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2364,18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179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-ний ребено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179" w:hRule="atLeast"/>
        </w:trPr>
        <w:tc>
          <w:tcPr>
            <w:tcW w:w="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</w:t>
            </w:r>
          </w:p>
        </w:tc>
        <w:tc>
          <w:tcPr>
            <w:tcW w:w="1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нтипова Надежда Сергеевна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дущий специалист  организационного отдела Администрации Режевского городского округа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евая 2/3</w:t>
            </w:r>
          </w:p>
        </w:tc>
        <w:tc>
          <w:tcPr>
            <w:tcW w:w="11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,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2/3 – 42,9)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Легковой автомобиль </w:t>
            </w:r>
            <w:r>
              <w:rPr>
                <w:sz w:val="18"/>
                <w:szCs w:val="18"/>
                <w:lang w:val="en-US"/>
              </w:rPr>
              <w:t>Hyundai Accent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3920,49</w:t>
            </w:r>
          </w:p>
        </w:tc>
        <w:tc>
          <w:tcPr>
            <w:tcW w:w="12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179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усадебный 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7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79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 под гараж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79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ражный бок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79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евая 1/3</w:t>
            </w:r>
          </w:p>
        </w:tc>
        <w:tc>
          <w:tcPr>
            <w:tcW w:w="11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,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1/3 – 21,4)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9309,09</w:t>
            </w:r>
          </w:p>
        </w:tc>
        <w:tc>
          <w:tcPr>
            <w:tcW w:w="12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179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усадебный 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7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79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 под гараж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79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ражный бок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79" w:hRule="atLeast"/>
        </w:trPr>
        <w:tc>
          <w:tcPr>
            <w:tcW w:w="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</w:t>
            </w:r>
          </w:p>
        </w:tc>
        <w:tc>
          <w:tcPr>
            <w:tcW w:w="1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нтонов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асилий Аркадьевич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Территориального управления по селу Леневское Администрации Режевского городского ок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усадебный земельный участок</w:t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вместная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50,0</w:t>
            </w:r>
          </w:p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гковой автомобиль</w:t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айота-Королл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601376,25</w:t>
            </w:r>
          </w:p>
        </w:tc>
        <w:tc>
          <w:tcPr>
            <w:tcW w:w="12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179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вместная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льскохозяйственная  техника: самоходное шасси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79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а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усадебный 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вместная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50,0</w:t>
            </w:r>
          </w:p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прицеп ГКБ-819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9961,32</w:t>
            </w:r>
          </w:p>
        </w:tc>
        <w:tc>
          <w:tcPr>
            <w:tcW w:w="12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179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вместная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79" w:hRule="atLeast"/>
        </w:trPr>
        <w:tc>
          <w:tcPr>
            <w:tcW w:w="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</w:t>
            </w:r>
          </w:p>
        </w:tc>
        <w:tc>
          <w:tcPr>
            <w:tcW w:w="1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арченинова Наталья Михайловна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ециалист 1 категории ТУ по селу Останино Администрации Режевского городского ок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усадебный 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евая 1/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17,0</w:t>
            </w:r>
          </w:p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1/3– 539,0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емельный   участок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17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9040,10</w:t>
            </w:r>
          </w:p>
        </w:tc>
        <w:tc>
          <w:tcPr>
            <w:tcW w:w="12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179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евая 1/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,2</w:t>
            </w:r>
          </w:p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1/3– 18,06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,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62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емельный   участок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17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гковой автомобиль «Москвич» М-2141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2206,82</w:t>
            </w:r>
          </w:p>
        </w:tc>
        <w:tc>
          <w:tcPr>
            <w:tcW w:w="12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179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,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гковой автомобиль</w:t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LADA GRANTA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79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-ний ребенок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усадебный 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евая 1/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17,0</w:t>
            </w:r>
          </w:p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1/3– 539,0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емельный   участок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17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725,20</w:t>
            </w:r>
          </w:p>
        </w:tc>
        <w:tc>
          <w:tcPr>
            <w:tcW w:w="12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179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евая 1/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,2</w:t>
            </w:r>
          </w:p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1/3– 18,06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,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79" w:hRule="atLeast"/>
        </w:trPr>
        <w:tc>
          <w:tcPr>
            <w:tcW w:w="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ачинина Элеонора Николаев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дущий специалист отдела по ГО, ЧС, пожарной безопасности и мобилизационной работе Администрации Режевского городского ок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699,6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179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Легковой автомобиль </w:t>
            </w:r>
            <w:r>
              <w:rPr>
                <w:sz w:val="18"/>
                <w:szCs w:val="18"/>
                <w:lang w:val="en-US"/>
              </w:rPr>
              <w:t>HONDA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CR</w:t>
            </w:r>
            <w:r>
              <w:rPr>
                <w:sz w:val="18"/>
                <w:szCs w:val="18"/>
              </w:rPr>
              <w:t>-</w:t>
            </w: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95128,32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179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-ний ребено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79" w:hRule="atLeast"/>
        </w:trPr>
        <w:tc>
          <w:tcPr>
            <w:tcW w:w="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</w:t>
            </w:r>
          </w:p>
        </w:tc>
        <w:tc>
          <w:tcPr>
            <w:tcW w:w="1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лова Наталья Федоровна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ециалист 1 категории ТУ по поселку Озерный Администрации Режевского городского ок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усадебный 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-альная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,0</w:t>
            </w:r>
          </w:p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9323,68</w:t>
            </w:r>
          </w:p>
        </w:tc>
        <w:tc>
          <w:tcPr>
            <w:tcW w:w="12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179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-альная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79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усадебный 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,0</w:t>
            </w:r>
          </w:p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гковой автомобиль</w:t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иссан Алмер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5532,93</w:t>
            </w:r>
          </w:p>
        </w:tc>
        <w:tc>
          <w:tcPr>
            <w:tcW w:w="12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179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,6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гковой автомобиль</w:t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АЗ-31514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79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гковой автомобиль</w:t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ифан 214813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79" w:hRule="atLeast"/>
        </w:trPr>
        <w:tc>
          <w:tcPr>
            <w:tcW w:w="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.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лоногова Светлана Владимировн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поступила на службу в отчетном году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едущий специалист отдела архитектура и градостроительства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Легковой автомобиль Тойота Корол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7484,97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79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упруг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4644,47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79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-ний ребено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79" w:hRule="atLeast"/>
        </w:trPr>
        <w:tc>
          <w:tcPr>
            <w:tcW w:w="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sz w:val="18"/>
                <w:szCs w:val="18"/>
              </w:rPr>
              <w:t>Бердникова Галина Анатольевна</w:t>
            </w:r>
            <w:r>
              <w:rPr>
                <w:i/>
                <w:sz w:val="18"/>
                <w:szCs w:val="18"/>
              </w:rPr>
              <w:t xml:space="preserve">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поступила на службу в отчетном году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ециалист 1 категории правового отдела Администрации  Р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вместная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гковой автомобиль</w:t>
            </w:r>
          </w:p>
          <w:p>
            <w:pPr>
              <w:pStyle w:val="Normal"/>
              <w:jc w:val="lef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Nissan Micr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6307,19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79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упруг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вместная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гковой автомобиль</w:t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RENAUL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184,41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79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-ний ребено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79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-ний ребено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79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.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разилевская Евгения Моисеев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дущий специалист отдела архитектуры и градостроительства Администрации Режевского городского ок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7643,05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179" w:hRule="atLeast"/>
        </w:trPr>
        <w:tc>
          <w:tcPr>
            <w:tcW w:w="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.</w:t>
            </w:r>
          </w:p>
        </w:tc>
        <w:tc>
          <w:tcPr>
            <w:tcW w:w="1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лявский Василий Михайлович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лавный специалист отдела по ГО, ЧС, пожарной безопасности и мобилизационной работе Администрации Режевского городского округа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 под ИЖ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-альная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1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 под гаражом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гковой автомобиль Мицубиси Лансер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5505,20</w:t>
            </w:r>
          </w:p>
        </w:tc>
        <w:tc>
          <w:tcPr>
            <w:tcW w:w="12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179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-альная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79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-альная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79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ра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-альная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79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а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 под ИЖ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1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4831,67</w:t>
            </w:r>
          </w:p>
        </w:tc>
        <w:tc>
          <w:tcPr>
            <w:tcW w:w="12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179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79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79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ра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79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 под гараж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79" w:hRule="atLeast"/>
        </w:trPr>
        <w:tc>
          <w:tcPr>
            <w:tcW w:w="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.</w:t>
            </w:r>
          </w:p>
        </w:tc>
        <w:tc>
          <w:tcPr>
            <w:tcW w:w="1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обровских Владимир Борисович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Территориального управления по селу Черемисское Администрации Режевского городского округа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евая 1/3</w:t>
            </w:r>
          </w:p>
        </w:tc>
        <w:tc>
          <w:tcPr>
            <w:tcW w:w="11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,1</w:t>
            </w:r>
          </w:p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1/3– 22,36)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гковой автомобиль Школа-Октавия ТУР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9908,91</w:t>
            </w:r>
          </w:p>
        </w:tc>
        <w:tc>
          <w:tcPr>
            <w:tcW w:w="12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179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узовой автомобиль ГАЗ-3302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79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ра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узовой автомобиль</w:t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З-САЗ-53 Б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79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6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79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а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евая 1/3</w:t>
            </w:r>
          </w:p>
        </w:tc>
        <w:tc>
          <w:tcPr>
            <w:tcW w:w="11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,1</w:t>
            </w:r>
          </w:p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1/3– 22,36)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179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79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ра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79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6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035" w:hRule="atLeast"/>
        </w:trPr>
        <w:tc>
          <w:tcPr>
            <w:tcW w:w="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.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Бычкова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рина Эдуардов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ециалист 1 категории организационного отдела Администрации Режевского городского ок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вместная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8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659,35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179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вместная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8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7371,89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179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-ний ребенок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179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8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79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-ний ребенок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179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8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79" w:hRule="atLeast"/>
        </w:trPr>
        <w:tc>
          <w:tcPr>
            <w:tcW w:w="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.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ершинина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Елена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вановн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поступила на службу в отчетном году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дущий специалист Управления образования Администрации Р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-альная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3428,91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79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7203,48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79" w:hRule="atLeast"/>
        </w:trPr>
        <w:tc>
          <w:tcPr>
            <w:tcW w:w="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.</w:t>
            </w:r>
          </w:p>
        </w:tc>
        <w:tc>
          <w:tcPr>
            <w:tcW w:w="1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икулов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ергей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авлович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меститель главы администрации по вопросам строительства, коммунального хозяйства, транспорта и связ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евая 1/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>
                <w:sz w:val="18"/>
                <w:szCs w:val="18"/>
              </w:rPr>
              <w:t>58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втомобиль легковой </w:t>
            </w:r>
            <w:r>
              <w:rPr>
                <w:sz w:val="18"/>
                <w:szCs w:val="18"/>
                <w:lang w:val="en-US"/>
              </w:rPr>
              <w:t>TOYOTA COROLLA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1524,75</w:t>
            </w:r>
          </w:p>
        </w:tc>
        <w:tc>
          <w:tcPr>
            <w:tcW w:w="12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179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евая 1/2</w:t>
            </w:r>
          </w:p>
        </w:tc>
        <w:tc>
          <w:tcPr>
            <w:tcW w:w="11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,1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79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ражный бок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79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 под гараж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79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а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евая 1/2</w:t>
            </w:r>
          </w:p>
        </w:tc>
        <w:tc>
          <w:tcPr>
            <w:tcW w:w="11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,8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втомобиль легковой </w:t>
            </w:r>
            <w:r>
              <w:rPr>
                <w:sz w:val="18"/>
                <w:szCs w:val="18"/>
                <w:lang w:val="en-US"/>
              </w:rPr>
              <w:t>TOYOTA COROLLA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58301,06</w:t>
            </w:r>
          </w:p>
        </w:tc>
        <w:tc>
          <w:tcPr>
            <w:tcW w:w="12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179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79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ражный бок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79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 под гараж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79" w:hRule="atLeast"/>
        </w:trPr>
        <w:tc>
          <w:tcPr>
            <w:tcW w:w="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.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илаева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льга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алерьев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дущий специалист  отдела экономики и инвестиций Администрации Режевского городского ок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евая 2/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,7</w:t>
            </w:r>
          </w:p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2/5– 27,48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5917,91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179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-ний ребено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евая 2/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,7</w:t>
            </w:r>
          </w:p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2/5– 27,48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179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-ний ребено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179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-ний ребено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179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.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оробьева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нна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епанов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ведующий организационным  отделом Администрации Режевского городского ок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-альная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5567,32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179" w:hRule="atLeast"/>
        </w:trPr>
        <w:tc>
          <w:tcPr>
            <w:tcW w:w="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.</w:t>
            </w:r>
          </w:p>
        </w:tc>
        <w:tc>
          <w:tcPr>
            <w:tcW w:w="1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робьева Марина Владимировна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ведующий отделом бюджетного учета, отчетности и казначейского исполнения местного бюджета Финансового управления Администрации Режевского городского ок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-альная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8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3197,77</w:t>
            </w:r>
          </w:p>
        </w:tc>
        <w:tc>
          <w:tcPr>
            <w:tcW w:w="12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179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евая 1/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8,0</w:t>
            </w:r>
          </w:p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1/2- 419,0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0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79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евая 1/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0</w:t>
            </w:r>
          </w:p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1/2- 16,0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79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евая 1/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8,0</w:t>
            </w:r>
          </w:p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1/2- 419,0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8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гковой автомобиль</w:t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CHEVROLET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KLAN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4953,45</w:t>
            </w:r>
          </w:p>
        </w:tc>
        <w:tc>
          <w:tcPr>
            <w:tcW w:w="12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179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евая 1/2</w:t>
            </w:r>
          </w:p>
        </w:tc>
        <w:tc>
          <w:tcPr>
            <w:tcW w:w="11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0</w:t>
            </w:r>
          </w:p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1/2- 16,0)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тоцикл М-61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79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тоцикл ЯВА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79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-ний ребенок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8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179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79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79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-ний ребенок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8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179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79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79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-ний ребенок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8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179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79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79" w:hRule="atLeast"/>
        </w:trPr>
        <w:tc>
          <w:tcPr>
            <w:tcW w:w="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.</w:t>
            </w:r>
          </w:p>
        </w:tc>
        <w:tc>
          <w:tcPr>
            <w:tcW w:w="1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ьюгова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Елена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кторовна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дущий специалист организационного отдела Администрации Режевского городского ок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-альная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66,5 </w:t>
            </w:r>
          </w:p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Легковой автомобиль </w:t>
            </w:r>
            <w:r>
              <w:rPr>
                <w:sz w:val="18"/>
                <w:szCs w:val="18"/>
                <w:lang w:val="en-US"/>
              </w:rPr>
              <w:t>KIA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SLS</w:t>
            </w:r>
            <w:r>
              <w:rPr>
                <w:sz w:val="18"/>
                <w:szCs w:val="18"/>
              </w:rPr>
              <w:t xml:space="preserve"> (</w:t>
            </w:r>
            <w:r>
              <w:rPr>
                <w:sz w:val="18"/>
                <w:szCs w:val="18"/>
                <w:lang w:val="en-US"/>
              </w:rPr>
              <w:t>Sportage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SL SLS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4267,79</w:t>
            </w:r>
          </w:p>
        </w:tc>
        <w:tc>
          <w:tcPr>
            <w:tcW w:w="12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179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евая 1/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66,5 </w:t>
            </w:r>
          </w:p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1/2– 33,25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79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-ний ребенок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66,5 </w:t>
            </w:r>
          </w:p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179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79" w:hRule="atLeast"/>
        </w:trPr>
        <w:tc>
          <w:tcPr>
            <w:tcW w:w="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.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айбович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лена Михайлов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вный специалист Управления муниципальным имуществом Администрации Режевского городского ок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2057,67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179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-ний ребено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75" w:hRule="atLeast"/>
        </w:trPr>
        <w:tc>
          <w:tcPr>
            <w:tcW w:w="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.</w:t>
            </w:r>
          </w:p>
        </w:tc>
        <w:tc>
          <w:tcPr>
            <w:tcW w:w="1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аязов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лександр Вазихович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поступил на службу в отчетном году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дущий специалист правового отдела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15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07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а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516,49</w:t>
            </w:r>
          </w:p>
        </w:tc>
        <w:tc>
          <w:tcPr>
            <w:tcW w:w="12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06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05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-ний ребенок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04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79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.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линских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Татьяна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ебов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ециалист 1 категории отдела архитектуры и градостроительства Администрации Режевского городского ок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-альная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7673,54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179" w:hRule="atLeast"/>
        </w:trPr>
        <w:tc>
          <w:tcPr>
            <w:tcW w:w="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.</w:t>
            </w:r>
          </w:p>
        </w:tc>
        <w:tc>
          <w:tcPr>
            <w:tcW w:w="1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рбунова Наталья Геннадьевна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вный специалист отдела бюджетного учета, отчетности и казначейского исполнения  местного бюджета Финансового управления Администрации Режевского городского ок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евая 1/1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5,3 </w:t>
            </w:r>
          </w:p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1/12-3,775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9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мобиль легковой ВАЗ-21041-3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5111,78</w:t>
            </w:r>
          </w:p>
        </w:tc>
        <w:tc>
          <w:tcPr>
            <w:tcW w:w="12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179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раж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-альная</w:t>
            </w:r>
          </w:p>
        </w:tc>
        <w:tc>
          <w:tcPr>
            <w:tcW w:w="11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4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79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 под гараж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79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евая 1/1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5,3 </w:t>
            </w:r>
          </w:p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1/12-3,775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6216,47</w:t>
            </w:r>
          </w:p>
        </w:tc>
        <w:tc>
          <w:tcPr>
            <w:tcW w:w="12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179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-альная</w:t>
            </w:r>
          </w:p>
        </w:tc>
        <w:tc>
          <w:tcPr>
            <w:tcW w:w="11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9,0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ра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79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 под гараж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98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-ний ребенок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евая 5/12</w:t>
            </w:r>
          </w:p>
        </w:tc>
        <w:tc>
          <w:tcPr>
            <w:tcW w:w="11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5,3 </w:t>
            </w:r>
          </w:p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5/12-18,875)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560,00</w:t>
            </w:r>
          </w:p>
        </w:tc>
        <w:tc>
          <w:tcPr>
            <w:tcW w:w="12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179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ра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79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 под гараж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79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9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98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-ний ребенок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евая 5/12</w:t>
            </w:r>
          </w:p>
        </w:tc>
        <w:tc>
          <w:tcPr>
            <w:tcW w:w="11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5,3 </w:t>
            </w:r>
          </w:p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5/12-18,875)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179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ра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79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 под гараж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79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9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79" w:hRule="atLeast"/>
        </w:trPr>
        <w:tc>
          <w:tcPr>
            <w:tcW w:w="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.</w:t>
            </w:r>
          </w:p>
        </w:tc>
        <w:tc>
          <w:tcPr>
            <w:tcW w:w="1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ордеева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сения Викторовна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вный специалист отдела бюджетного учета, отчетности и казначейского исполнения местного бюджета Финансового управления Администрации Режевского городского ок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евая 1/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8,5</w:t>
            </w:r>
          </w:p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1/4-14,625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8,5</w:t>
            </w:r>
          </w:p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79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мобиль легковой ВАЗ 1111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8803,02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179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-альная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8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4835,23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179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-ний ребено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8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179" w:hRule="atLeast"/>
        </w:trPr>
        <w:tc>
          <w:tcPr>
            <w:tcW w:w="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.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ришак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рина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тров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Управления культуры, физической культуры, спорта и молодежной политики Администрации Режевского городского ок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-альная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>
                <w:sz w:val="18"/>
                <w:szCs w:val="18"/>
              </w:rPr>
              <w:t>486246,07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179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-ний ребенок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179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79" w:hRule="atLeast"/>
        </w:trPr>
        <w:tc>
          <w:tcPr>
            <w:tcW w:w="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.</w:t>
            </w:r>
          </w:p>
        </w:tc>
        <w:tc>
          <w:tcPr>
            <w:tcW w:w="1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руцина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лина Александровна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ведующий отделом бюджетного учета и отчетности Администрации Режевского городского ок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-альная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адов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6366,83</w:t>
            </w:r>
          </w:p>
        </w:tc>
        <w:tc>
          <w:tcPr>
            <w:tcW w:w="12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179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раж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-альная</w:t>
            </w:r>
          </w:p>
        </w:tc>
        <w:tc>
          <w:tcPr>
            <w:tcW w:w="11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0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адовый доми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79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 под гараж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79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79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-альная</w:t>
            </w:r>
          </w:p>
        </w:tc>
        <w:tc>
          <w:tcPr>
            <w:tcW w:w="11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8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адов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2513,06</w:t>
            </w:r>
          </w:p>
        </w:tc>
        <w:tc>
          <w:tcPr>
            <w:tcW w:w="12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179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адовый доми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79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 под гараж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79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79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ра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79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179" w:hRule="atLeast"/>
        </w:trPr>
        <w:tc>
          <w:tcPr>
            <w:tcW w:w="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.</w:t>
            </w:r>
          </w:p>
        </w:tc>
        <w:tc>
          <w:tcPr>
            <w:tcW w:w="1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анилов 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ергей 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ванович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Территориального управления по селу Глинское Администрации Режевского городского ок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приусадеб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евая 1/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26,0</w:t>
            </w:r>
          </w:p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1/2 – 713)</w:t>
            </w:r>
          </w:p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7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гковой</w:t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мобиль КИ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3197,16</w:t>
            </w:r>
          </w:p>
        </w:tc>
        <w:tc>
          <w:tcPr>
            <w:tcW w:w="12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179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долевая 1/2</w:t>
            </w:r>
          </w:p>
        </w:tc>
        <w:tc>
          <w:tcPr>
            <w:tcW w:w="11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,0</w:t>
            </w:r>
          </w:p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1/2 – 31,5)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изводствен-ное помещ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мобиль грузовой  Фиат-Дукато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179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асток для с/х использ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1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цеп тракторный  2ПТС-4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179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179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приусадеб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26,0</w:t>
            </w:r>
          </w:p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79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а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приусадеб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евая 1/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26,0</w:t>
            </w:r>
          </w:p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1/2 – 713)</w:t>
            </w:r>
          </w:p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7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3558,91</w:t>
            </w:r>
          </w:p>
        </w:tc>
        <w:tc>
          <w:tcPr>
            <w:tcW w:w="12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179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асток для с/х использ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-альная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1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изводствен-ное помещ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79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евая 1/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,0</w:t>
            </w:r>
          </w:p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1/2 – 31,5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приусадеб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26,0</w:t>
            </w:r>
          </w:p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79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-альная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79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.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i/>
                <w:i/>
                <w:sz w:val="18"/>
                <w:szCs w:val="18"/>
              </w:rPr>
            </w:pPr>
            <w:r>
              <w:rPr>
                <w:sz w:val="18"/>
                <w:szCs w:val="18"/>
              </w:rPr>
              <w:t>Данилова Анастасия Сергеевна</w:t>
            </w:r>
            <w:r>
              <w:rPr>
                <w:i/>
                <w:sz w:val="18"/>
                <w:szCs w:val="18"/>
              </w:rPr>
              <w:t xml:space="preserve">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поступила на службу в отчетном году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ециалист 1 категории отдела экономики и инвестиций Администрации Режевского городского ок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 785, 52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79" w:hRule="atLeast"/>
        </w:trPr>
        <w:tc>
          <w:tcPr>
            <w:tcW w:w="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.</w:t>
            </w:r>
          </w:p>
        </w:tc>
        <w:tc>
          <w:tcPr>
            <w:tcW w:w="1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емин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авел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иколаевич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ециалист 1 категории Финансового управления Администрации Режевского городского округа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Легковой автомобиль </w:t>
            </w:r>
            <w:r>
              <w:rPr>
                <w:sz w:val="18"/>
                <w:szCs w:val="18"/>
                <w:lang w:val="en-US"/>
              </w:rPr>
              <w:t>HONDA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C</w:t>
            </w:r>
            <w:r>
              <w:rPr>
                <w:sz w:val="18"/>
                <w:szCs w:val="18"/>
              </w:rPr>
              <w:t>-</w:t>
            </w:r>
            <w:r>
              <w:rPr>
                <w:sz w:val="18"/>
                <w:szCs w:val="18"/>
                <w:lang w:val="en-US"/>
              </w:rPr>
              <w:t>RV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8743,16</w:t>
            </w:r>
          </w:p>
        </w:tc>
        <w:tc>
          <w:tcPr>
            <w:tcW w:w="12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179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63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79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а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узовой автомобиль ГАЗ-3302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5745,09</w:t>
            </w:r>
          </w:p>
        </w:tc>
        <w:tc>
          <w:tcPr>
            <w:tcW w:w="12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179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63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79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-ний ребенок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179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63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79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зюина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льга Александров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дущий специалист Управления культуры, физической  культуры, спорта и молодежной политики Администрации Режевского городского ок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5484,27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179" w:hRule="atLeast"/>
        </w:trPr>
        <w:tc>
          <w:tcPr>
            <w:tcW w:w="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.</w:t>
            </w:r>
          </w:p>
        </w:tc>
        <w:tc>
          <w:tcPr>
            <w:tcW w:w="1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брынина Альфия Зарифовна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ециалист 1 категории Территориального управления по селу Арамашка Администрации Режевского городского округа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9390,00</w:t>
            </w:r>
          </w:p>
        </w:tc>
        <w:tc>
          <w:tcPr>
            <w:tcW w:w="12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179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емельный участок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39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79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79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79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ая дол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0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79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усадебный 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евая 1/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200,0 </w:t>
            </w:r>
          </w:p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1/3-400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гковой автомобиль ВАЗ 21093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560,00</w:t>
            </w:r>
          </w:p>
        </w:tc>
        <w:tc>
          <w:tcPr>
            <w:tcW w:w="12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179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усадебный 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-альная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39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0,0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79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-альная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0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79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евая 1/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,8</w:t>
            </w:r>
          </w:p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1/3-9,93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79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-альная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79" w:hRule="atLeast"/>
        </w:trPr>
        <w:tc>
          <w:tcPr>
            <w:tcW w:w="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.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Евсеев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лексей Анатольеви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Территориального управления по селу Арамашка Администрации Режевского городского ок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гковой автомобиль КИА Спект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2204,53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179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-ний ребено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-альная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8947,55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179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.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Евтеева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лла Александров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ециалист 1 категории Управления муниципальным имуществом Администрации Режевского городского ок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-альная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гковой автомобиль ВАЗ-2109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3038,57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333" w:hRule="atLeast"/>
        </w:trPr>
        <w:tc>
          <w:tcPr>
            <w:tcW w:w="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.</w:t>
            </w:r>
          </w:p>
        </w:tc>
        <w:tc>
          <w:tcPr>
            <w:tcW w:w="1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Елсукова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льга Александровна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дущий специалист отдела экономики и инвестиций Администрации Режевского городского ок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-альная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,6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6464,23</w:t>
            </w:r>
          </w:p>
        </w:tc>
        <w:tc>
          <w:tcPr>
            <w:tcW w:w="12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179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евая 1/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79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евая 1/6</w:t>
            </w:r>
          </w:p>
        </w:tc>
        <w:tc>
          <w:tcPr>
            <w:tcW w:w="11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,6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гковой автомобиль</w:t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ада-21144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4119,83</w:t>
            </w:r>
          </w:p>
        </w:tc>
        <w:tc>
          <w:tcPr>
            <w:tcW w:w="12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179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гковой автомобиль</w:t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АЗ 21099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79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тоцикл ИЖ-7-108-010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79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-ний ребенок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евая 1/6</w:t>
            </w:r>
          </w:p>
        </w:tc>
        <w:tc>
          <w:tcPr>
            <w:tcW w:w="11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,6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179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79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-ний ребенок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евая 1/6</w:t>
            </w:r>
          </w:p>
        </w:tc>
        <w:tc>
          <w:tcPr>
            <w:tcW w:w="11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,6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179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33" w:hRule="atLeast"/>
        </w:trPr>
        <w:tc>
          <w:tcPr>
            <w:tcW w:w="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.</w:t>
            </w:r>
          </w:p>
        </w:tc>
        <w:tc>
          <w:tcPr>
            <w:tcW w:w="1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Ефремкина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лена Валентиновн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поступила на службу в отчетном году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дущий специалист отдела бюджетного учета, отчетности и казначейского исполнения местного бюджета Финансового управления Администрации  РГО</w:t>
            </w:r>
            <w:r>
              <w:rPr>
                <w:sz w:val="18"/>
                <w:szCs w:val="18"/>
                <w:u w:val="single"/>
              </w:rPr>
              <w:t xml:space="preserve">    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1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гковой автомобиль</w:t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DAEWOO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MATIZ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MX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1417,35</w:t>
            </w:r>
          </w:p>
        </w:tc>
        <w:tc>
          <w:tcPr>
            <w:tcW w:w="12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30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3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30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7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30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мещение не жило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30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07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супруг 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-альная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гковой автомобиль</w:t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RENAULT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SR</w:t>
            </w:r>
          </w:p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 xml:space="preserve">Автоприцеп  </w:t>
            </w:r>
            <w:r>
              <w:rPr>
                <w:sz w:val="18"/>
                <w:szCs w:val="18"/>
                <w:lang w:val="en-US"/>
              </w:rPr>
              <w:t>RVP</w:t>
            </w:r>
            <w:r>
              <w:rPr>
                <w:sz w:val="18"/>
                <w:szCs w:val="18"/>
              </w:rPr>
              <w:t>-8136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5493,46</w:t>
            </w:r>
          </w:p>
        </w:tc>
        <w:tc>
          <w:tcPr>
            <w:tcW w:w="12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09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жилое помещение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-альная</w:t>
            </w:r>
          </w:p>
        </w:tc>
        <w:tc>
          <w:tcPr>
            <w:tcW w:w="11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,5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7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09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85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-ний ребенок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1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</w:t>
            </w:r>
          </w:p>
        </w:tc>
        <w:tc>
          <w:tcPr>
            <w:tcW w:w="12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>
          <w:trHeight w:val="81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>
          <w:trHeight w:val="216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7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>
          <w:trHeight w:val="81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мещение нежило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>
          <w:trHeight w:val="81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>
          <w:trHeight w:val="179" w:hRule="atLeast"/>
        </w:trPr>
        <w:tc>
          <w:tcPr>
            <w:tcW w:w="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.</w:t>
            </w:r>
          </w:p>
        </w:tc>
        <w:tc>
          <w:tcPr>
            <w:tcW w:w="1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емчугова Светлана Николаевна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ведующий  отделом прогнозирования доходов  и финансового контроля Финансового управления Администрации Режевского городского округа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4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5997,30</w:t>
            </w:r>
          </w:p>
        </w:tc>
        <w:tc>
          <w:tcPr>
            <w:tcW w:w="12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179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2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79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ражный бок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79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 под гаражным бокс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79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 под ИЖ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евая 1/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2,0</w:t>
            </w:r>
          </w:p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>
                <w:sz w:val="18"/>
                <w:szCs w:val="18"/>
              </w:rPr>
              <w:t>(1/2-341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4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мобиль легковой ВАЗ-21041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8246,42</w:t>
            </w:r>
          </w:p>
        </w:tc>
        <w:tc>
          <w:tcPr>
            <w:tcW w:w="12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179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евая 1/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45,5</w:t>
            </w:r>
          </w:p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1/2-72,25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2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прицеп модель 8284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828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ражный бок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-альная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 под гаражным бокс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79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-ний ребенок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4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179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2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79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ражный бок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79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 под гаражным бокс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79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-ний ребенок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 под ИЖ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евая 1/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2,0</w:t>
            </w:r>
          </w:p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1/2-341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4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179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евая 1/2</w:t>
            </w:r>
          </w:p>
        </w:tc>
        <w:tc>
          <w:tcPr>
            <w:tcW w:w="11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45,5</w:t>
            </w:r>
          </w:p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1/2-72,25)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2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79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ражный бок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79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 под гаражным бокс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79" w:hRule="atLeast"/>
        </w:trPr>
        <w:tc>
          <w:tcPr>
            <w:tcW w:w="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.</w:t>
            </w:r>
          </w:p>
        </w:tc>
        <w:tc>
          <w:tcPr>
            <w:tcW w:w="1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Жукова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рина Николаевна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ециалист 1 категории отдела бухгалтерского учета, отчетности и казначейского исполнения местного бюджета Финансового управления Администрации Режевского городского ок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-альная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>
                <w:sz w:val="18"/>
                <w:szCs w:val="18"/>
              </w:rPr>
              <w:t>48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мобиль легковой ВАЗ-21213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6552,99</w:t>
            </w:r>
          </w:p>
        </w:tc>
        <w:tc>
          <w:tcPr>
            <w:tcW w:w="12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179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6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79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-альная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,1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 xml:space="preserve">Легковой автомобиль </w:t>
            </w:r>
            <w:r>
              <w:rPr>
                <w:sz w:val="18"/>
                <w:szCs w:val="18"/>
                <w:lang w:val="en-US"/>
              </w:rPr>
              <w:t>LADA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K</w:t>
            </w:r>
            <w:r>
              <w:rPr>
                <w:sz w:val="18"/>
                <w:szCs w:val="18"/>
              </w:rPr>
              <w:t>5015</w:t>
            </w:r>
            <w:r>
              <w:rPr>
                <w:sz w:val="18"/>
                <w:szCs w:val="18"/>
                <w:lang w:val="en-US"/>
              </w:rPr>
              <w:t>L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LARGUS</w:t>
            </w:r>
            <w:r>
              <w:rPr>
                <w:sz w:val="18"/>
                <w:szCs w:val="18"/>
              </w:rPr>
              <w:t xml:space="preserve">   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2735,76</w:t>
            </w:r>
          </w:p>
        </w:tc>
        <w:tc>
          <w:tcPr>
            <w:tcW w:w="12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179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-альная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6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79" w:hRule="atLeast"/>
        </w:trPr>
        <w:tc>
          <w:tcPr>
            <w:tcW w:w="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.</w:t>
            </w:r>
          </w:p>
        </w:tc>
        <w:tc>
          <w:tcPr>
            <w:tcW w:w="1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убкова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лина Александровна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вный специалист организационного отдела Администрации Режевского городского ок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евая 1/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1,0</w:t>
            </w:r>
          </w:p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1/2- 307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0870,47</w:t>
            </w:r>
          </w:p>
        </w:tc>
        <w:tc>
          <w:tcPr>
            <w:tcW w:w="12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179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-альная</w:t>
            </w:r>
          </w:p>
        </w:tc>
        <w:tc>
          <w:tcPr>
            <w:tcW w:w="11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3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ражный бок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79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 под гаражным бокс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79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1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79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6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79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евая 1/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1,0</w:t>
            </w:r>
          </w:p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1/2- 307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1240,73</w:t>
            </w:r>
          </w:p>
        </w:tc>
        <w:tc>
          <w:tcPr>
            <w:tcW w:w="12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179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-альная</w:t>
            </w:r>
          </w:p>
        </w:tc>
        <w:tc>
          <w:tcPr>
            <w:tcW w:w="11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,8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ражный бок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79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 под гаражным бокс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79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1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79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6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79" w:hRule="atLeast"/>
        </w:trPr>
        <w:tc>
          <w:tcPr>
            <w:tcW w:w="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.</w:t>
            </w:r>
          </w:p>
        </w:tc>
        <w:tc>
          <w:tcPr>
            <w:tcW w:w="1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гнатова Анастасия Сергеевна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евая 1/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3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3758,42</w:t>
            </w:r>
          </w:p>
        </w:tc>
        <w:tc>
          <w:tcPr>
            <w:tcW w:w="12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179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евая 1/4</w:t>
            </w:r>
          </w:p>
        </w:tc>
        <w:tc>
          <w:tcPr>
            <w:tcW w:w="11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5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79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3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79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евая 1/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>
                <w:sz w:val="18"/>
                <w:szCs w:val="18"/>
              </w:rPr>
              <w:t>603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гковой автомобиль РЕНО ЛОГАН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28068,18</w:t>
            </w:r>
          </w:p>
        </w:tc>
        <w:tc>
          <w:tcPr>
            <w:tcW w:w="12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179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евая 1/4</w:t>
            </w:r>
          </w:p>
        </w:tc>
        <w:tc>
          <w:tcPr>
            <w:tcW w:w="11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5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79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3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79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-ний ребенок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евая 1/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179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3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57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евая 1/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3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79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-ний ребенок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евая 1/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3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179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евая 1/4</w:t>
            </w:r>
          </w:p>
        </w:tc>
        <w:tc>
          <w:tcPr>
            <w:tcW w:w="11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5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79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3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79" w:hRule="atLeast"/>
        </w:trPr>
        <w:tc>
          <w:tcPr>
            <w:tcW w:w="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.</w:t>
            </w:r>
          </w:p>
        </w:tc>
        <w:tc>
          <w:tcPr>
            <w:tcW w:w="1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льиных Светлана Сергеевна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дущий специалист отдела  экономики и инвестиций Администрации Режевского городского округа категории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евая 1/2</w:t>
            </w:r>
          </w:p>
        </w:tc>
        <w:tc>
          <w:tcPr>
            <w:tcW w:w="11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2,8</w:t>
            </w:r>
          </w:p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1/2 – 21,4)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гковой автомобиль ДЭУ Некс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3004,35</w:t>
            </w:r>
          </w:p>
        </w:tc>
        <w:tc>
          <w:tcPr>
            <w:tcW w:w="12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79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79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4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79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38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-альная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4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,8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втомобиль легковой   </w:t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Нива Шевроле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79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-альная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цеп легковой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79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евая 1/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,8</w:t>
            </w:r>
          </w:p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1/2 – 21,4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79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-ний ребенок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50,00</w:t>
            </w:r>
          </w:p>
        </w:tc>
        <w:tc>
          <w:tcPr>
            <w:tcW w:w="12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179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4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79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79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79" w:hRule="atLeast"/>
        </w:trPr>
        <w:tc>
          <w:tcPr>
            <w:tcW w:w="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.</w:t>
            </w:r>
          </w:p>
        </w:tc>
        <w:tc>
          <w:tcPr>
            <w:tcW w:w="1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азанцева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льга Викторовна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ециалист 1 категории жилищного отдела Администрации Режевского городского округа категории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мобиль легковой ГАЗ-311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1167,35</w:t>
            </w:r>
          </w:p>
        </w:tc>
        <w:tc>
          <w:tcPr>
            <w:tcW w:w="12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179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3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79" w:hRule="atLeast"/>
        </w:trPr>
        <w:tc>
          <w:tcPr>
            <w:tcW w:w="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.</w:t>
            </w:r>
          </w:p>
        </w:tc>
        <w:tc>
          <w:tcPr>
            <w:tcW w:w="1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лабина Анастасия Николаевна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дущий специалист Управления образования Администрации Режевского городского ок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евая 1/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99835,6</w:t>
            </w:r>
          </w:p>
        </w:tc>
        <w:tc>
          <w:tcPr>
            <w:tcW w:w="12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точниками получения денежных средств, за счет которых совершена сделка по приобретению жилого дома и земельного участка, являются: доход по месту работы, доход супруга, доход от сделки по продаже недвижимого имущества</w:t>
            </w:r>
          </w:p>
        </w:tc>
      </w:tr>
      <w:tr>
        <w:trPr>
          <w:trHeight w:val="179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долевая 1/3</w:t>
            </w:r>
          </w:p>
        </w:tc>
        <w:tc>
          <w:tcPr>
            <w:tcW w:w="11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,9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79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ра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79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 под гараж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79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евая 1/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Легковой автомобиль ВАЗ-11183 «</w:t>
            </w:r>
            <w:r>
              <w:rPr>
                <w:sz w:val="18"/>
                <w:szCs w:val="18"/>
                <w:lang w:val="en-US"/>
              </w:rPr>
              <w:t>LADA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KALINA</w:t>
            </w:r>
            <w:r>
              <w:rPr>
                <w:sz w:val="18"/>
                <w:szCs w:val="18"/>
              </w:rPr>
              <w:t>»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30130,40</w:t>
            </w:r>
          </w:p>
        </w:tc>
        <w:tc>
          <w:tcPr>
            <w:tcW w:w="12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точниками получения денежных средств, за счет которых совершена сделка по приобретению жилого дома и земельного участка, являются: доход по месту работы, доход супруги, доход от сделки по продаже недвижимого имущества</w:t>
            </w:r>
          </w:p>
        </w:tc>
      </w:tr>
      <w:tr>
        <w:trPr>
          <w:trHeight w:val="179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евая 1/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179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ра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-альная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 под гараж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179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-ний ребенок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179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179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ра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179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 под гараж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179" w:hRule="atLeast"/>
        </w:trPr>
        <w:tc>
          <w:tcPr>
            <w:tcW w:w="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.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чурин Александр Иванович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поступил на службу в отчетном году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аместитель главы администрации по вопросам строительства, коммунального хозяйства,  транспорта и связи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вместная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8" w:leader="none"/>
                <w:tab w:val="center" w:pos="459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800,0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79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вместная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8" w:leader="none"/>
                <w:tab w:val="center" w:pos="459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3155,05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79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-ний ребено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8" w:leader="none"/>
                <w:tab w:val="center" w:pos="459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79" w:hRule="atLeast"/>
        </w:trPr>
        <w:tc>
          <w:tcPr>
            <w:tcW w:w="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.</w:t>
            </w:r>
          </w:p>
        </w:tc>
        <w:tc>
          <w:tcPr>
            <w:tcW w:w="1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левакин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ктор Аркадьевич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Территориального управления по селу Клевакинское Администрации Режевского городского ок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евая 1/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948,00 </w:t>
            </w:r>
          </w:p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1/2 – 474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па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0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мобиль легковой</w:t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ИССАН-МАРЧ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7180,00</w:t>
            </w:r>
          </w:p>
        </w:tc>
        <w:tc>
          <w:tcPr>
            <w:tcW w:w="12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179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евая 1/2</w:t>
            </w:r>
          </w:p>
        </w:tc>
        <w:tc>
          <w:tcPr>
            <w:tcW w:w="11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4,8</w:t>
            </w:r>
          </w:p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1/2 – 22,4)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мобиль легковой</w:t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АЗ-2101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79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8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актор Т-25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79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79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7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79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а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евая 1/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948,00 </w:t>
            </w:r>
          </w:p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1/2 – 474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па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0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3266,77</w:t>
            </w:r>
          </w:p>
        </w:tc>
        <w:tc>
          <w:tcPr>
            <w:tcW w:w="12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179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евая 1/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4,8</w:t>
            </w:r>
          </w:p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1/2 – 22,4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79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-альная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7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8,00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79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-альная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79" w:hRule="atLeast"/>
        </w:trPr>
        <w:tc>
          <w:tcPr>
            <w:tcW w:w="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.</w:t>
            </w:r>
          </w:p>
        </w:tc>
        <w:tc>
          <w:tcPr>
            <w:tcW w:w="1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люева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рина Васильевна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чальник Управления </w:t>
            </w:r>
          </w:p>
          <w:p>
            <w:pPr>
              <w:pStyle w:val="Normal"/>
              <w:tabs>
                <w:tab w:val="clear" w:pos="708"/>
                <w:tab w:val="left" w:pos="6420" w:leader="none"/>
              </w:tabs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разования</w:t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и Режевского городского округа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евая 1/3</w:t>
            </w:r>
          </w:p>
        </w:tc>
        <w:tc>
          <w:tcPr>
            <w:tcW w:w="11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,9</w:t>
            </w:r>
          </w:p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1/3 – 17,6)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гковой автомобиль  ДЭУ  МАТИЗ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9583,0</w:t>
            </w:r>
          </w:p>
        </w:tc>
        <w:tc>
          <w:tcPr>
            <w:tcW w:w="12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179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79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ра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79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 под гараж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79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евая 1/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,9</w:t>
            </w:r>
          </w:p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1/3 – 17,6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тоцикл «Урал» ИМЗ-8-103-1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5006,69</w:t>
            </w:r>
          </w:p>
        </w:tc>
        <w:tc>
          <w:tcPr>
            <w:tcW w:w="12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179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евая 1/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,9</w:t>
            </w:r>
          </w:p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1/6 – 8,3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79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ра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-альная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 под гараж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79" w:hRule="atLeast"/>
        </w:trPr>
        <w:tc>
          <w:tcPr>
            <w:tcW w:w="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.</w:t>
            </w:r>
          </w:p>
        </w:tc>
        <w:tc>
          <w:tcPr>
            <w:tcW w:w="1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белева Надежда Александровна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ециалист 1 категории Управления культуры, физической культуры, спорта и молодежной политики Администрации Режевского городского ок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 для ИЖ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-альная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22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0665,53</w:t>
            </w:r>
          </w:p>
        </w:tc>
        <w:tc>
          <w:tcPr>
            <w:tcW w:w="12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179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-альная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па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79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-альная</w:t>
            </w:r>
          </w:p>
        </w:tc>
        <w:tc>
          <w:tcPr>
            <w:tcW w:w="11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0,0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мобиль легковой МИЦУБИСИ КАРИЗМ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9963,58</w:t>
            </w:r>
          </w:p>
        </w:tc>
        <w:tc>
          <w:tcPr>
            <w:tcW w:w="12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179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22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79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па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5" w:hRule="atLeast"/>
        </w:trPr>
        <w:tc>
          <w:tcPr>
            <w:tcW w:w="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.</w:t>
            </w:r>
          </w:p>
        </w:tc>
        <w:tc>
          <w:tcPr>
            <w:tcW w:w="1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Колмакова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офья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ндреевна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поступила на службу в отчетном году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ециалист 1 категории Финансового управления Администрации  РГО</w:t>
            </w:r>
            <w:r>
              <w:rPr>
                <w:sz w:val="18"/>
                <w:szCs w:val="18"/>
                <w:u w:val="single"/>
              </w:rPr>
              <w:t xml:space="preserve">    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евая 1/5</w:t>
            </w:r>
          </w:p>
        </w:tc>
        <w:tc>
          <w:tcPr>
            <w:tcW w:w="11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1/5-16)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5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461,74</w:t>
            </w:r>
          </w:p>
        </w:tc>
        <w:tc>
          <w:tcPr>
            <w:tcW w:w="12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15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79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супруг 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5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Легковой автомобиль ХЕНДАЙ АКЦЕН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8811,1</w:t>
            </w:r>
          </w:p>
        </w:tc>
        <w:tc>
          <w:tcPr>
            <w:tcW w:w="12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78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78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37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-ний ребенок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5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36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36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79" w:hRule="atLeast"/>
        </w:trPr>
        <w:tc>
          <w:tcPr>
            <w:tcW w:w="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.</w:t>
            </w:r>
          </w:p>
        </w:tc>
        <w:tc>
          <w:tcPr>
            <w:tcW w:w="1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оноваленко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лла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кторовна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ециалист 1 категории Территориального управления по селу Клевакинское Администрации Режевского городского округа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мобиль легковой ГАЗ-31105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7494,79</w:t>
            </w:r>
          </w:p>
        </w:tc>
        <w:tc>
          <w:tcPr>
            <w:tcW w:w="12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179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79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евая 1/2</w:t>
            </w:r>
          </w:p>
        </w:tc>
        <w:tc>
          <w:tcPr>
            <w:tcW w:w="11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,6</w:t>
            </w:r>
          </w:p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1/2 – 37,3)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узовой автомобиль КАМАЗ-55102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1828,65</w:t>
            </w:r>
          </w:p>
        </w:tc>
        <w:tc>
          <w:tcPr>
            <w:tcW w:w="12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179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прицеп ЦЗАП-8527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79" w:hRule="atLeast"/>
        </w:trPr>
        <w:tc>
          <w:tcPr>
            <w:tcW w:w="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.</w:t>
            </w:r>
          </w:p>
        </w:tc>
        <w:tc>
          <w:tcPr>
            <w:tcW w:w="1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юкова Евгения Андреевна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вный специалист  (юрист) Финансового управления Администрации Режевского городского ок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 под ИЖ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вместная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7,0</w:t>
            </w:r>
          </w:p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7434,54</w:t>
            </w:r>
          </w:p>
        </w:tc>
        <w:tc>
          <w:tcPr>
            <w:tcW w:w="12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179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вместная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79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вместная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79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 под ИЖ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вместная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7,0</w:t>
            </w:r>
          </w:p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гковой автомобиль Мицубиси Либеро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9220,75</w:t>
            </w:r>
          </w:p>
        </w:tc>
        <w:tc>
          <w:tcPr>
            <w:tcW w:w="12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179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вместная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79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вместная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79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-ний ребенок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7,0</w:t>
            </w:r>
          </w:p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179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79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79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-ний ребенок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емельный участок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7,0</w:t>
            </w:r>
          </w:p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179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79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79" w:hRule="atLeast"/>
        </w:trPr>
        <w:tc>
          <w:tcPr>
            <w:tcW w:w="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.</w:t>
            </w:r>
          </w:p>
        </w:tc>
        <w:tc>
          <w:tcPr>
            <w:tcW w:w="1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оркодинова Наталья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горевна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дущий специалист Финансового управления Администрации Режевского городского ок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-альная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839,74</w:t>
            </w:r>
          </w:p>
        </w:tc>
        <w:tc>
          <w:tcPr>
            <w:tcW w:w="12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179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на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79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79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емельный участок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79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емельный участок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4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79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емельный участок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,0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мобиль легковой ВАЗ 2112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195,11</w:t>
            </w:r>
          </w:p>
        </w:tc>
        <w:tc>
          <w:tcPr>
            <w:tcW w:w="12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179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емельный участок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евая 1/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4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79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-альная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79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евая 1/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79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на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-альная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94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-ний ребенок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1,39</w:t>
            </w:r>
          </w:p>
        </w:tc>
        <w:tc>
          <w:tcPr>
            <w:tcW w:w="12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179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79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на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79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79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емельный участок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79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емельный участок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4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94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-ний ребенок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179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79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на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79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79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емельный участок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79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емельный участок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4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79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.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оролева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дежда Александров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дущий специалист Управления образования Администрации Режевского городского ок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-альная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гковой автомобиль «Шкода «Фабия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8400,9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179" w:hRule="atLeast"/>
        </w:trPr>
        <w:tc>
          <w:tcPr>
            <w:tcW w:w="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.</w:t>
            </w:r>
          </w:p>
        </w:tc>
        <w:tc>
          <w:tcPr>
            <w:tcW w:w="1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чегарова Ольга Сергеевна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дущий специалист  отдела благоустройства и охраны окружающей среды Администрации Режевского городского округа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емельный участок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16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3476,69</w:t>
            </w:r>
          </w:p>
        </w:tc>
        <w:tc>
          <w:tcPr>
            <w:tcW w:w="12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179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емельный участок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9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79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79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79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-альная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емельный участок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16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 легковой</w:t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АЗ-31519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6900,75</w:t>
            </w:r>
          </w:p>
        </w:tc>
        <w:tc>
          <w:tcPr>
            <w:tcW w:w="12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179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-альная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емельный участок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9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мобиль легковой</w:t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TOYONF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Hilux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79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-ний ребенок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емельный участок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16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179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емельный участок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9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79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79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79" w:hRule="atLeast"/>
        </w:trPr>
        <w:tc>
          <w:tcPr>
            <w:tcW w:w="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.</w:t>
            </w:r>
          </w:p>
        </w:tc>
        <w:tc>
          <w:tcPr>
            <w:tcW w:w="1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очнева 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дежда Сергеевна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ведующий  отделом бюджетного учета, отчетности и казначейского исполнения местного бюджета Финансового управления Администрации Режевского городского ок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емельный участок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-альная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2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мобиль легковой ВАЗ-21093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5445,03</w:t>
            </w:r>
          </w:p>
        </w:tc>
        <w:tc>
          <w:tcPr>
            <w:tcW w:w="12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179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-альная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79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-ний ребенок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емельный участок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2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179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79" w:hRule="atLeast"/>
        </w:trPr>
        <w:tc>
          <w:tcPr>
            <w:tcW w:w="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.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рохалева Светлана Николаев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едущий специалист отдела прогнозирования доходов и финансового контроля </w:t>
            </w:r>
          </w:p>
          <w:p>
            <w:pPr>
              <w:pStyle w:val="Normal"/>
              <w:tabs>
                <w:tab w:val="clear" w:pos="708"/>
                <w:tab w:val="left" w:pos="6420" w:leader="none"/>
              </w:tabs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нансового управления Администрации Режевского городского ок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-альная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8291,74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179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-ний ребено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30,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179" w:hRule="atLeast"/>
        </w:trPr>
        <w:tc>
          <w:tcPr>
            <w:tcW w:w="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.</w:t>
            </w:r>
          </w:p>
        </w:tc>
        <w:tc>
          <w:tcPr>
            <w:tcW w:w="1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рякунова Светлана Геннадьевна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ециалист 1 категории отдела по ГО, ЧС, пожарной безопасности и мобилизационной работе Администрации Режевского городского округа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евая 1/2</w:t>
            </w:r>
          </w:p>
        </w:tc>
        <w:tc>
          <w:tcPr>
            <w:tcW w:w="11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9,9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9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2814,53</w:t>
            </w:r>
          </w:p>
        </w:tc>
        <w:tc>
          <w:tcPr>
            <w:tcW w:w="12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179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33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179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е стро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179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-альная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33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9,9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Легковой автомобиль </w:t>
            </w:r>
            <w:r>
              <w:rPr>
                <w:sz w:val="18"/>
                <w:szCs w:val="18"/>
                <w:lang w:val="en-US"/>
              </w:rPr>
              <w:t>LADA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KALINA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76011,49</w:t>
            </w:r>
          </w:p>
        </w:tc>
        <w:tc>
          <w:tcPr>
            <w:tcW w:w="12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179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е стро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-альная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316" w:hRule="atLeast"/>
        </w:trPr>
        <w:tc>
          <w:tcPr>
            <w:tcW w:w="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.</w:t>
            </w:r>
          </w:p>
        </w:tc>
        <w:tc>
          <w:tcPr>
            <w:tcW w:w="1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узовникова</w:t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рина Александровна</w:t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поступила на службу в отчетном году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Специалист 1 категории отдела благоустройства и охраны окружающей среды Администрации  Режевского городского округа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евая 1/2</w:t>
            </w:r>
          </w:p>
        </w:tc>
        <w:tc>
          <w:tcPr>
            <w:tcW w:w="11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,1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(1/2-22,05)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Грузовой автомобиль</w:t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З-3302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2906,07</w:t>
            </w:r>
          </w:p>
        </w:tc>
        <w:tc>
          <w:tcPr>
            <w:tcW w:w="12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179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79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евая 1/2</w:t>
            </w:r>
          </w:p>
        </w:tc>
        <w:tc>
          <w:tcPr>
            <w:tcW w:w="11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,1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(1/2-22,05)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гковой автомобиль</w:t>
            </w:r>
          </w:p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«Кия Сорента»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448,0</w:t>
            </w:r>
          </w:p>
        </w:tc>
        <w:tc>
          <w:tcPr>
            <w:tcW w:w="12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179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79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-ний ребенок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179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79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-ний ребено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179" w:hRule="atLeast"/>
        </w:trPr>
        <w:tc>
          <w:tcPr>
            <w:tcW w:w="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.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узьмина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рина Анатольев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меститель Начальника Управления образования Администрации Режевского городского ок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евая 1/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8,4</w:t>
            </w:r>
          </w:p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1/3 – 19,5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8,4</w:t>
            </w:r>
          </w:p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гковой автомобиль ДЭУ-МАТИЗ М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2144,45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179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евая 1/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8,4</w:t>
            </w:r>
          </w:p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1/3 – 19,5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8,4</w:t>
            </w:r>
          </w:p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гковой автомобиль  ДЭУ НЕК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8771,79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179" w:hRule="atLeast"/>
        </w:trPr>
        <w:tc>
          <w:tcPr>
            <w:tcW w:w="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.</w:t>
            </w:r>
          </w:p>
        </w:tc>
        <w:tc>
          <w:tcPr>
            <w:tcW w:w="1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укарцева Марина Викентьевна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дущий специалист отдела экономики и инвестиций  Администрации Режевского городского округа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арай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-альная</w:t>
            </w:r>
          </w:p>
        </w:tc>
        <w:tc>
          <w:tcPr>
            <w:tcW w:w="11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,4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емельный участок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гковой автомобиль  ВАЗ-21043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179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емельный участок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гковой автомобиль  ВАЗ-21041-30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79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9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79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2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79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ражный бок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79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 под гаражным бокс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79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окс № 5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79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 под боксом № 5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79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емельный участок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-альная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емельный участок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.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гковой автомобиль  ЛАДА 1183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8974,94</w:t>
            </w:r>
          </w:p>
        </w:tc>
        <w:tc>
          <w:tcPr>
            <w:tcW w:w="12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179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-альная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9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 под гараж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гковой автомобиль  ВАЗ-2110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79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-альная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2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ара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79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ражный бок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-альная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 под сарае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79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окс № 5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-альная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00" w:hRule="atLeast"/>
        </w:trPr>
        <w:tc>
          <w:tcPr>
            <w:tcW w:w="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.</w:t>
            </w:r>
          </w:p>
        </w:tc>
        <w:tc>
          <w:tcPr>
            <w:tcW w:w="1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Левинская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Лариса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ргеевн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поступила на службу в отчетном году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дущий специалист бюджетного отдела Финансового управления Администрации  РГО</w:t>
            </w:r>
            <w:r>
              <w:rPr>
                <w:sz w:val="18"/>
                <w:szCs w:val="18"/>
                <w:u w:val="single"/>
              </w:rPr>
              <w:t xml:space="preserve">    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7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3271,63</w:t>
            </w:r>
          </w:p>
        </w:tc>
        <w:tc>
          <w:tcPr>
            <w:tcW w:w="12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74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5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6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5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аражный бок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86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 под гаражным бокс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5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супруг 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аражный бокс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-альная</w:t>
            </w:r>
          </w:p>
        </w:tc>
        <w:tc>
          <w:tcPr>
            <w:tcW w:w="11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,3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6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 xml:space="preserve">Легковой автомобиль ХЕНДАЙ </w:t>
            </w:r>
            <w:r>
              <w:rPr>
                <w:sz w:val="18"/>
                <w:szCs w:val="18"/>
                <w:lang w:val="en-US"/>
              </w:rPr>
              <w:t>SM</w:t>
            </w:r>
            <w:r>
              <w:rPr>
                <w:sz w:val="18"/>
                <w:szCs w:val="18"/>
              </w:rPr>
              <w:t xml:space="preserve">    (САНТА ФЕ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7425,34</w:t>
            </w:r>
          </w:p>
        </w:tc>
        <w:tc>
          <w:tcPr>
            <w:tcW w:w="12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12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 под гаражным бокс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85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-ний ребенок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7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73,10</w:t>
            </w:r>
          </w:p>
        </w:tc>
        <w:tc>
          <w:tcPr>
            <w:tcW w:w="12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87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81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6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81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аражный бок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81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 под гаражным бокс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79" w:hRule="atLeast"/>
        </w:trPr>
        <w:tc>
          <w:tcPr>
            <w:tcW w:w="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.</w:t>
            </w:r>
          </w:p>
        </w:tc>
        <w:tc>
          <w:tcPr>
            <w:tcW w:w="1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Лекомцева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льга Александровна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ведующий жилищным отделом Администрации Режевского городского ок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евая 1/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3,36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1/2– 26,68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3,36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77603,38</w:t>
            </w:r>
          </w:p>
        </w:tc>
        <w:tc>
          <w:tcPr>
            <w:tcW w:w="12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179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642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ражный бок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-альная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 под гаражным бокс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179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евая 1/2</w:t>
            </w:r>
          </w:p>
        </w:tc>
        <w:tc>
          <w:tcPr>
            <w:tcW w:w="11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3,36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1/2– 26,68)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3,36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4307,32</w:t>
            </w:r>
          </w:p>
        </w:tc>
        <w:tc>
          <w:tcPr>
            <w:tcW w:w="12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179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642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ражный бок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179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 под гаражным бокс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179" w:hRule="atLeast"/>
        </w:trPr>
        <w:tc>
          <w:tcPr>
            <w:tcW w:w="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.</w:t>
            </w:r>
          </w:p>
        </w:tc>
        <w:tc>
          <w:tcPr>
            <w:tcW w:w="1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Ленц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ера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ркадьевна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ведующий  бюджетным отделом Финансового управления Администрации Режевского городского ок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 под ИЖ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евая 1/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15,0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1/2– 357,5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 под ИЖ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15,0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75272,71</w:t>
            </w:r>
          </w:p>
        </w:tc>
        <w:tc>
          <w:tcPr>
            <w:tcW w:w="12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179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евая 1/2</w:t>
            </w:r>
          </w:p>
        </w:tc>
        <w:tc>
          <w:tcPr>
            <w:tcW w:w="11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4,1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1/2 – 42,1)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4,1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179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ра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,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179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 под гараж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,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179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 под ИЖ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евая 1/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15,0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1/2– 357,5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 под ИЖ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15,0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мобиль легковой Ниссан «Кашкай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61614,73</w:t>
            </w:r>
          </w:p>
        </w:tc>
        <w:tc>
          <w:tcPr>
            <w:tcW w:w="12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179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евая 1/2</w:t>
            </w:r>
          </w:p>
        </w:tc>
        <w:tc>
          <w:tcPr>
            <w:tcW w:w="11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4,1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1/2 – 42,1)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4,1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мобиль легковой Рено «Меган»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179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ра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,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179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 под гараж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,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179" w:hRule="atLeast"/>
        </w:trPr>
        <w:tc>
          <w:tcPr>
            <w:tcW w:w="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.</w:t>
            </w:r>
          </w:p>
        </w:tc>
        <w:tc>
          <w:tcPr>
            <w:tcW w:w="1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лыгина Мария Михайловна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ведующий  отделом экономики и инвестиций Администрации Режевского городского ок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-альная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,5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 под гаражом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6,2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20995,71</w:t>
            </w:r>
          </w:p>
        </w:tc>
        <w:tc>
          <w:tcPr>
            <w:tcW w:w="12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179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ражный бок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-альная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6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179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мобиль легковой HYUNDAI TRAJET 2.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95167,63</w:t>
            </w:r>
          </w:p>
        </w:tc>
        <w:tc>
          <w:tcPr>
            <w:tcW w:w="12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179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ражный бок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6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179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 под гараж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6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179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-ний ребенок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179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ражный бок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6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179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 под гараж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6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179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.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нькова Людмила Ефимов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вный специалист отдела экономики и инвестиций Администрации Режевского городского ок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-альная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8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19675,7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179" w:hRule="atLeast"/>
        </w:trPr>
        <w:tc>
          <w:tcPr>
            <w:tcW w:w="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.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анькова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аина Анатольев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вный специалист отдела прогнозирования доходов и финансового контроля Финансового управления Администрации Режевского городского ок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евая 1/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3,8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1/3 – 18,0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3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11251,26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179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3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6009,1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179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-ний ребено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-альная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8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179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-ний ребено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-альная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8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179" w:hRule="atLeast"/>
        </w:trPr>
        <w:tc>
          <w:tcPr>
            <w:tcW w:w="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.</w:t>
            </w:r>
          </w:p>
        </w:tc>
        <w:tc>
          <w:tcPr>
            <w:tcW w:w="1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атвеева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Елена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Юрьевна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меститель главы администрации по экономике, инвестиционной политике и развитию территор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-альная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9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2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58618,20</w:t>
            </w:r>
          </w:p>
        </w:tc>
        <w:tc>
          <w:tcPr>
            <w:tcW w:w="12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179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-альная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9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 под гаражом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,3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179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-альная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9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179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-альная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3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179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евая 2/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2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179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ра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-альная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179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ра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-альная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179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мещение гаражного бокс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-альная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179" w:hRule="atLeast"/>
        </w:trPr>
        <w:tc>
          <w:tcPr>
            <w:tcW w:w="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.</w:t>
            </w:r>
          </w:p>
        </w:tc>
        <w:tc>
          <w:tcPr>
            <w:tcW w:w="1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итина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рина Михайловна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дущий специалист Управления муниципальным имуществом Администрации Режевского городского округа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-альная</w:t>
            </w:r>
          </w:p>
        </w:tc>
        <w:tc>
          <w:tcPr>
            <w:tcW w:w="11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2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9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втомобиль легковой </w:t>
            </w:r>
            <w:r>
              <w:rPr>
                <w:sz w:val="18"/>
                <w:szCs w:val="18"/>
                <w:lang w:val="en-US"/>
              </w:rPr>
              <w:t>PEUGEOT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206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0870,52</w:t>
            </w:r>
          </w:p>
        </w:tc>
        <w:tc>
          <w:tcPr>
            <w:tcW w:w="12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179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4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179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-альная</w:t>
            </w:r>
          </w:p>
        </w:tc>
        <w:tc>
          <w:tcPr>
            <w:tcW w:w="11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,4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5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57634,25</w:t>
            </w:r>
          </w:p>
        </w:tc>
        <w:tc>
          <w:tcPr>
            <w:tcW w:w="12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179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4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179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.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хеев Александр Николаеви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ециалист 1 категории организационного отдела Администрации Режевского городского ок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евая 1/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9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1/4– 14,75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9561,04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179" w:hRule="atLeast"/>
        </w:trPr>
        <w:tc>
          <w:tcPr>
            <w:tcW w:w="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.</w:t>
            </w:r>
          </w:p>
        </w:tc>
        <w:tc>
          <w:tcPr>
            <w:tcW w:w="1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окина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лина Викторовна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ециалист 1 категории Территориального управления по селу Леневское Администрации Режевского городского ок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 для с/х использ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лектив-но-долевая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000,0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0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5311,84</w:t>
            </w:r>
          </w:p>
        </w:tc>
        <w:tc>
          <w:tcPr>
            <w:tcW w:w="12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179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-альная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7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2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179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евая 3/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2,5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3/4– 46,87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179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 для с/х использован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лектив-но-долевая</w:t>
            </w:r>
          </w:p>
        </w:tc>
        <w:tc>
          <w:tcPr>
            <w:tcW w:w="11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000,0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0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льскохозяйственная техника Трактор Т-25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0209,73</w:t>
            </w:r>
          </w:p>
        </w:tc>
        <w:tc>
          <w:tcPr>
            <w:tcW w:w="12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179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2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179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7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179" w:hRule="atLeast"/>
        </w:trPr>
        <w:tc>
          <w:tcPr>
            <w:tcW w:w="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.</w:t>
            </w:r>
          </w:p>
        </w:tc>
        <w:tc>
          <w:tcPr>
            <w:tcW w:w="1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охова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талья Николаевна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ециалист 1 категории отдела бюджетного учета и отчетности  Администрации Режевского городского округа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евая 1/2</w:t>
            </w:r>
          </w:p>
        </w:tc>
        <w:tc>
          <w:tcPr>
            <w:tcW w:w="11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3,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1/2– 21,95)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1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5399,55</w:t>
            </w:r>
          </w:p>
        </w:tc>
        <w:tc>
          <w:tcPr>
            <w:tcW w:w="12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179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7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179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796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179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ра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179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 под гараж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179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-альная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796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3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гковой автомобиль «РЕНО-Меган»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4478,16</w:t>
            </w:r>
          </w:p>
        </w:tc>
        <w:tc>
          <w:tcPr>
            <w:tcW w:w="12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179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-альная</w:t>
            </w:r>
          </w:p>
        </w:tc>
        <w:tc>
          <w:tcPr>
            <w:tcW w:w="11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7,0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1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179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ра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179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 под гараж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179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-ний ребенок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3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179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1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179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796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179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ра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179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 под гараж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179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7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179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.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унаева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льга Владимиров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вный специалист отдела экономики и инвестиций  Администрации Режевского городского ок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-альная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3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2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66764,28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179" w:hRule="atLeast"/>
        </w:trPr>
        <w:tc>
          <w:tcPr>
            <w:tcW w:w="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.</w:t>
            </w:r>
          </w:p>
        </w:tc>
        <w:tc>
          <w:tcPr>
            <w:tcW w:w="1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родова Светлана Валентиновна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вный специалист отдела благоустройства и охраны окружающей среды и Администрации Режевского городского округа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-альная</w:t>
            </w:r>
          </w:p>
        </w:tc>
        <w:tc>
          <w:tcPr>
            <w:tcW w:w="11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6,5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ра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6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52648,17</w:t>
            </w:r>
          </w:p>
        </w:tc>
        <w:tc>
          <w:tcPr>
            <w:tcW w:w="12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179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 под гараж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179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раж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-альная</w:t>
            </w:r>
          </w:p>
        </w:tc>
        <w:tc>
          <w:tcPr>
            <w:tcW w:w="11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6,0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6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Легковой автомобиль  </w:t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HYUNDAI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SANT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FE</w:t>
            </w:r>
            <w:r>
              <w:rPr>
                <w:sz w:val="18"/>
                <w:szCs w:val="18"/>
              </w:rPr>
              <w:t xml:space="preserve"> 2.4 </w:t>
            </w:r>
            <w:r>
              <w:rPr>
                <w:sz w:val="18"/>
                <w:szCs w:val="18"/>
                <w:lang w:val="en-US"/>
              </w:rPr>
              <w:t>GLS</w:t>
            </w:r>
            <w:r>
              <w:rPr>
                <w:sz w:val="18"/>
                <w:szCs w:val="18"/>
              </w:rPr>
              <w:t xml:space="preserve"> 4</w:t>
            </w:r>
            <w:r>
              <w:rPr>
                <w:sz w:val="18"/>
                <w:szCs w:val="18"/>
                <w:lang w:val="en-US"/>
              </w:rPr>
              <w:t>WD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23719,32</w:t>
            </w:r>
          </w:p>
        </w:tc>
        <w:tc>
          <w:tcPr>
            <w:tcW w:w="12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179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 под гараж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179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-ний ребенок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6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697,04</w:t>
            </w:r>
          </w:p>
        </w:tc>
        <w:tc>
          <w:tcPr>
            <w:tcW w:w="12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179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ра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6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179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 под гараж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179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-ний ребенок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6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697,04</w:t>
            </w:r>
          </w:p>
        </w:tc>
        <w:tc>
          <w:tcPr>
            <w:tcW w:w="12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179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ра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6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179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 под гараж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179" w:hRule="atLeast"/>
        </w:trPr>
        <w:tc>
          <w:tcPr>
            <w:tcW w:w="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.</w:t>
            </w:r>
          </w:p>
        </w:tc>
        <w:tc>
          <w:tcPr>
            <w:tcW w:w="1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сальникова Алевтина Николаевна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дущий специалист Управления образования Администрации Режевского городского ок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 под ИЖ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-альная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57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8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71447,96</w:t>
            </w:r>
          </w:p>
        </w:tc>
        <w:tc>
          <w:tcPr>
            <w:tcW w:w="12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179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-альная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8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адов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20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179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евая 1/2</w:t>
            </w:r>
          </w:p>
        </w:tc>
        <w:tc>
          <w:tcPr>
            <w:tcW w:w="11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8,0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1/2 – 24,0)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ражный бок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179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 под гараж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179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адов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81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179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адов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-альная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20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8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73626,49</w:t>
            </w:r>
          </w:p>
        </w:tc>
        <w:tc>
          <w:tcPr>
            <w:tcW w:w="12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179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евая 1/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8,0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1/2 – 24,0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адов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81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179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раж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-альная</w:t>
            </w:r>
          </w:p>
        </w:tc>
        <w:tc>
          <w:tcPr>
            <w:tcW w:w="11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,0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8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179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57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179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 под гараж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179" w:hRule="atLeast"/>
        </w:trPr>
        <w:tc>
          <w:tcPr>
            <w:tcW w:w="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.</w:t>
            </w:r>
          </w:p>
        </w:tc>
        <w:tc>
          <w:tcPr>
            <w:tcW w:w="1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икитина Наталья Михайловна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дущий специалист  Управления муниципальным имуществом Администрации Режевского городского округа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6420" w:leader="none"/>
              </w:tabs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6420" w:leader="none"/>
              </w:tabs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8;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гковой автомобиль ЛАДА-11193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4321,38</w:t>
            </w:r>
          </w:p>
        </w:tc>
        <w:tc>
          <w:tcPr>
            <w:tcW w:w="12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179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6420" w:leader="none"/>
              </w:tabs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79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6420" w:leader="none"/>
              </w:tabs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емельный участок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7,0;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74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6420" w:leader="none"/>
              </w:tabs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-альная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,1</w:t>
            </w:r>
          </w:p>
        </w:tc>
        <w:tc>
          <w:tcPr>
            <w:tcW w:w="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6420" w:leader="none"/>
              </w:tabs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6420" w:leader="none"/>
              </w:tabs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8;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0879,39</w:t>
            </w:r>
          </w:p>
        </w:tc>
        <w:tc>
          <w:tcPr>
            <w:tcW w:w="12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79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6420" w:leader="none"/>
              </w:tabs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емельный участок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-альная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7,0;</w:t>
            </w:r>
          </w:p>
        </w:tc>
        <w:tc>
          <w:tcPr>
            <w:tcW w:w="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6420" w:leader="none"/>
              </w:tabs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14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-ний ребенок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6420" w:leader="none"/>
              </w:tabs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6420" w:leader="none"/>
              </w:tabs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6420" w:leader="none"/>
              </w:tabs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79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6420" w:leader="none"/>
              </w:tabs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6420" w:leader="none"/>
              </w:tabs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9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6420" w:leader="none"/>
              </w:tabs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6420" w:leader="none"/>
              </w:tabs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емельный участок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7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79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.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икифорова Юлия Владимировн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поступила на службу в отчетном году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ециалист 1 категории отдела  экономики и инвестиц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евая 1/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,1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1/2-38,05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3408,73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9" w:hRule="atLeast"/>
        </w:trPr>
        <w:tc>
          <w:tcPr>
            <w:tcW w:w="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.</w:t>
            </w:r>
          </w:p>
        </w:tc>
        <w:tc>
          <w:tcPr>
            <w:tcW w:w="1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ласова Ольга Александровна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пециалист 1 категории Управления муниципальным имуществом Администрации Режевского городского округа 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6420" w:leader="none"/>
              </w:tabs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евая 1/2</w:t>
            </w:r>
          </w:p>
        </w:tc>
        <w:tc>
          <w:tcPr>
            <w:tcW w:w="11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3,8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1/2 – 26,9)</w:t>
            </w:r>
          </w:p>
        </w:tc>
        <w:tc>
          <w:tcPr>
            <w:tcW w:w="86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6420" w:leader="none"/>
              </w:tabs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7148,14</w:t>
            </w:r>
          </w:p>
        </w:tc>
        <w:tc>
          <w:tcPr>
            <w:tcW w:w="12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79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6420" w:leader="none"/>
              </w:tabs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6420" w:leader="none"/>
              </w:tabs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ра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9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6420" w:leader="none"/>
              </w:tabs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6420" w:leader="none"/>
              </w:tabs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емельный участок под гаражом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9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6420" w:leader="none"/>
              </w:tabs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евая 1/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3,8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1/2 – 26,9)</w:t>
            </w:r>
          </w:p>
        </w:tc>
        <w:tc>
          <w:tcPr>
            <w:tcW w:w="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6420" w:leader="none"/>
              </w:tabs>
              <w:jc w:val="left"/>
              <w:rPr/>
            </w:pPr>
            <w:r>
              <w:rPr>
                <w:sz w:val="18"/>
                <w:szCs w:val="18"/>
              </w:rPr>
              <w:t xml:space="preserve">квартира </w:t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6420" w:leader="none"/>
              </w:tabs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 xml:space="preserve">автомобиль легковой </w:t>
            </w:r>
            <w:r>
              <w:rPr>
                <w:sz w:val="18"/>
                <w:szCs w:val="18"/>
                <w:lang w:val="en-US"/>
              </w:rPr>
              <w:t xml:space="preserve">FORD </w:t>
            </w:r>
            <w:r>
              <w:rPr>
                <w:sz w:val="18"/>
                <w:szCs w:val="18"/>
              </w:rPr>
              <w:t>«ФОКУС»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8755,17</w:t>
            </w:r>
          </w:p>
        </w:tc>
        <w:tc>
          <w:tcPr>
            <w:tcW w:w="12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79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6420" w:leader="none"/>
              </w:tabs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ра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-альная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,0</w:t>
            </w:r>
          </w:p>
        </w:tc>
        <w:tc>
          <w:tcPr>
            <w:tcW w:w="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6420" w:leader="none"/>
              </w:tabs>
              <w:jc w:val="left"/>
              <w:rPr/>
            </w:pPr>
            <w:r>
              <w:rPr>
                <w:sz w:val="18"/>
                <w:szCs w:val="18"/>
              </w:rPr>
              <w:t xml:space="preserve">земельный участок под гаражом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16" w:hRule="atLeast"/>
        </w:trPr>
        <w:tc>
          <w:tcPr>
            <w:tcW w:w="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.</w:t>
            </w:r>
          </w:p>
        </w:tc>
        <w:tc>
          <w:tcPr>
            <w:tcW w:w="1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авлюк</w:t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лена</w:t>
            </w:r>
          </w:p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Васильевна</w:t>
            </w:r>
            <w:r>
              <w:rPr>
                <w:i/>
                <w:sz w:val="18"/>
                <w:szCs w:val="18"/>
              </w:rPr>
              <w:t xml:space="preserve">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поступила на службу в отчетном году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Специалист 1 категории организационного отдела Администрации  Режевского городского округа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евая 1/2</w:t>
            </w:r>
          </w:p>
        </w:tc>
        <w:tc>
          <w:tcPr>
            <w:tcW w:w="11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,8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(1/2-29,4)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7489,21</w:t>
            </w:r>
          </w:p>
        </w:tc>
        <w:tc>
          <w:tcPr>
            <w:tcW w:w="12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179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79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мещение гаражного бокс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-альная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79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евая 1/2</w:t>
            </w:r>
          </w:p>
        </w:tc>
        <w:tc>
          <w:tcPr>
            <w:tcW w:w="11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,1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(1/2-22,05)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Легковой автомобиль </w:t>
            </w:r>
            <w:r>
              <w:rPr>
                <w:sz w:val="18"/>
                <w:szCs w:val="18"/>
                <w:lang w:val="en-US"/>
              </w:rPr>
              <w:t>RENAULT SR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7378,63</w:t>
            </w:r>
          </w:p>
        </w:tc>
        <w:tc>
          <w:tcPr>
            <w:tcW w:w="12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179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79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-альная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ра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79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-ний ребенок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179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79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ра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79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-ний ребенок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179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79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ра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9" w:hRule="atLeast"/>
        </w:trPr>
        <w:tc>
          <w:tcPr>
            <w:tcW w:w="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.</w:t>
            </w:r>
          </w:p>
        </w:tc>
        <w:tc>
          <w:tcPr>
            <w:tcW w:w="1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апуша Екатерина Ивановна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яющий делами Администрации Режевского городского округа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6420" w:leader="none"/>
              </w:tabs>
              <w:jc w:val="left"/>
              <w:rPr/>
            </w:pPr>
            <w:r>
              <w:rPr>
                <w:sz w:val="18"/>
                <w:szCs w:val="18"/>
              </w:rPr>
              <w:t xml:space="preserve">квартира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-альная</w:t>
            </w:r>
          </w:p>
        </w:tc>
        <w:tc>
          <w:tcPr>
            <w:tcW w:w="11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,0</w:t>
            </w:r>
          </w:p>
        </w:tc>
        <w:tc>
          <w:tcPr>
            <w:tcW w:w="86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6420" w:leader="none"/>
              </w:tabs>
              <w:jc w:val="left"/>
              <w:rPr/>
            </w:pPr>
            <w:r>
              <w:rPr>
                <w:sz w:val="18"/>
                <w:szCs w:val="18"/>
              </w:rPr>
              <w:t xml:space="preserve">жилой дом </w:t>
            </w:r>
          </w:p>
          <w:p>
            <w:pPr>
              <w:pStyle w:val="Normal"/>
              <w:tabs>
                <w:tab w:val="clear" w:pos="708"/>
                <w:tab w:val="left" w:pos="6420" w:leader="none"/>
              </w:tabs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 xml:space="preserve">Автомобиль легковой  </w:t>
            </w:r>
            <w:r>
              <w:rPr>
                <w:sz w:val="18"/>
                <w:szCs w:val="18"/>
                <w:lang w:val="en-US"/>
              </w:rPr>
              <w:t>SKODA OCTAVIA 2012</w:t>
            </w:r>
            <w:r>
              <w:rPr>
                <w:sz w:val="18"/>
                <w:szCs w:val="18"/>
              </w:rPr>
              <w:t xml:space="preserve">  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6707,66</w:t>
            </w:r>
          </w:p>
        </w:tc>
        <w:tc>
          <w:tcPr>
            <w:tcW w:w="12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79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6420" w:leader="none"/>
              </w:tabs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left"/>
              <w:rPr/>
            </w:pPr>
            <w:r>
              <w:rPr>
                <w:sz w:val="18"/>
                <w:szCs w:val="18"/>
              </w:rPr>
              <w:t xml:space="preserve">земельный участок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49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9" w:hRule="atLeast"/>
        </w:trPr>
        <w:tc>
          <w:tcPr>
            <w:tcW w:w="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.</w:t>
            </w:r>
          </w:p>
        </w:tc>
        <w:tc>
          <w:tcPr>
            <w:tcW w:w="1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валова Екатерина Сергеевна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дущий специалист  отдела архитектуры и градостроительства Администрации Режевского городского ок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6420" w:leader="none"/>
              </w:tabs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-альная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3,0</w:t>
            </w:r>
          </w:p>
        </w:tc>
        <w:tc>
          <w:tcPr>
            <w:tcW w:w="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7150,11</w:t>
            </w:r>
          </w:p>
        </w:tc>
        <w:tc>
          <w:tcPr>
            <w:tcW w:w="12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79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6420" w:leader="none"/>
              </w:tabs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евая 1/3</w:t>
            </w:r>
          </w:p>
          <w:p>
            <w:pPr>
              <w:pStyle w:val="Normal"/>
              <w:tabs>
                <w:tab w:val="clear" w:pos="708"/>
                <w:tab w:val="left" w:pos="6420" w:leader="none"/>
              </w:tabs>
              <w:jc w:val="left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,0</w:t>
            </w:r>
          </w:p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1/3 – 19)</w:t>
            </w:r>
          </w:p>
        </w:tc>
        <w:tc>
          <w:tcPr>
            <w:tcW w:w="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9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6420" w:leader="none"/>
              </w:tabs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6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0 000,00</w:t>
            </w:r>
          </w:p>
        </w:tc>
        <w:tc>
          <w:tcPr>
            <w:tcW w:w="12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79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6420" w:leader="none"/>
              </w:tabs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9" w:hRule="atLeast"/>
        </w:trPr>
        <w:tc>
          <w:tcPr>
            <w:tcW w:w="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.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фильева Светлана</w:t>
            </w:r>
          </w:p>
          <w:p>
            <w:pPr>
              <w:pStyle w:val="Normal"/>
              <w:tabs>
                <w:tab w:val="clear" w:pos="708"/>
                <w:tab w:val="left" w:pos="6420" w:leader="none"/>
              </w:tabs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виевна</w:t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дущий специалист Управления культуры, физической  культуры, спорта и молодежной политики Администрации Режевского городского ок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6420" w:leader="none"/>
              </w:tabs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-альная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3,7</w:t>
            </w:r>
          </w:p>
        </w:tc>
        <w:tc>
          <w:tcPr>
            <w:tcW w:w="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емельный участок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4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3800,27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79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6420" w:leader="none"/>
              </w:tabs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 под ИЖС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-альная</w:t>
            </w:r>
          </w:p>
        </w:tc>
        <w:tc>
          <w:tcPr>
            <w:tcW w:w="11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48</w:t>
            </w:r>
          </w:p>
        </w:tc>
        <w:tc>
          <w:tcPr>
            <w:tcW w:w="86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6420" w:leader="none"/>
              </w:tabs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  <w:p>
            <w:pPr>
              <w:pStyle w:val="Normal"/>
              <w:tabs>
                <w:tab w:val="clear" w:pos="708"/>
                <w:tab w:val="left" w:pos="6420" w:leader="none"/>
              </w:tabs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,7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мобиль легковой Тойота Превия;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6430,18</w:t>
            </w:r>
          </w:p>
        </w:tc>
        <w:tc>
          <w:tcPr>
            <w:tcW w:w="12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79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6420" w:leader="none"/>
              </w:tabs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6420" w:leader="none"/>
              </w:tabs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мобиль легковой  Ленд-Крузер- Прадо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9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.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исчикова Ирина Юрьев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вный специалист жилищного отдела Администрации Режевского городского ок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6420" w:leader="none"/>
              </w:tabs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-альная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1,5</w:t>
            </w:r>
          </w:p>
        </w:tc>
        <w:tc>
          <w:tcPr>
            <w:tcW w:w="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2704,64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79" w:hRule="atLeast"/>
        </w:trPr>
        <w:tc>
          <w:tcPr>
            <w:tcW w:w="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</w:t>
            </w:r>
          </w:p>
        </w:tc>
        <w:tc>
          <w:tcPr>
            <w:tcW w:w="1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исарева Елена Александровна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вный специалист отдела бюджетного учета, отчетности и казначейского исполнения местного бюджета Финансового управления Администрации Режевского городского ок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6420" w:leader="none"/>
              </w:tabs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6420" w:leader="none"/>
              </w:tabs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-альная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,4</w:t>
            </w:r>
          </w:p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7167,25</w:t>
            </w:r>
          </w:p>
        </w:tc>
        <w:tc>
          <w:tcPr>
            <w:tcW w:w="12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79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6420" w:leader="none"/>
              </w:tabs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ражный бокс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-альная</w:t>
            </w:r>
          </w:p>
        </w:tc>
        <w:tc>
          <w:tcPr>
            <w:tcW w:w="11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,5</w:t>
            </w:r>
          </w:p>
        </w:tc>
        <w:tc>
          <w:tcPr>
            <w:tcW w:w="86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6420" w:leader="none"/>
              </w:tabs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5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9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6420" w:leader="none"/>
              </w:tabs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6420" w:leader="none"/>
              </w:tabs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емельный </w:t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6420" w:leader="none"/>
              </w:tabs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часток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42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9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6420" w:leader="none"/>
              </w:tabs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6420" w:leader="none"/>
              </w:tabs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9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6420" w:leader="none"/>
              </w:tabs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6420" w:leader="none"/>
              </w:tabs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емельный участок  под гаражным боксом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9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6420" w:leader="none"/>
              </w:tabs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6420" w:leader="none"/>
              </w:tabs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-альная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5,4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6420" w:leader="none"/>
              </w:tabs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жилой дом </w:t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6420" w:leader="none"/>
              </w:tabs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втомобиль легковой </w:t>
            </w:r>
            <w:r>
              <w:rPr>
                <w:sz w:val="18"/>
                <w:szCs w:val="18"/>
                <w:lang w:val="en-US"/>
              </w:rPr>
              <w:t>Mitsubishi Outlander 2.4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9783,92</w:t>
            </w:r>
          </w:p>
        </w:tc>
        <w:tc>
          <w:tcPr>
            <w:tcW w:w="12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79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6420" w:leader="none"/>
              </w:tabs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евая 1/2</w:t>
            </w:r>
          </w:p>
        </w:tc>
        <w:tc>
          <w:tcPr>
            <w:tcW w:w="11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3,1</w:t>
            </w:r>
          </w:p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1/2 – 26,5)</w:t>
            </w:r>
          </w:p>
        </w:tc>
        <w:tc>
          <w:tcPr>
            <w:tcW w:w="86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6420" w:leader="none"/>
              </w:tabs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аражный бокс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5;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9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6420" w:leader="none"/>
              </w:tabs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6420" w:leader="none"/>
              </w:tabs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емельный участок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42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9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6420" w:leader="none"/>
              </w:tabs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6420" w:leader="none"/>
              </w:tabs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9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6420" w:leader="none"/>
              </w:tabs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6420" w:leader="none"/>
              </w:tabs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емельный участок под гаражным боксом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9" w:hRule="atLeast"/>
        </w:trPr>
        <w:tc>
          <w:tcPr>
            <w:tcW w:w="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.</w:t>
            </w:r>
          </w:p>
        </w:tc>
        <w:tc>
          <w:tcPr>
            <w:tcW w:w="1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горнова Надежда Вячеславовна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Управления муниципальным имуществом Администрации Режевского городского ок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6420" w:leader="none"/>
              </w:tabs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 под ИЖ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-альная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23,0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6420" w:leader="none"/>
              </w:tabs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5301,91</w:t>
            </w:r>
          </w:p>
        </w:tc>
        <w:tc>
          <w:tcPr>
            <w:tcW w:w="12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79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6420" w:leader="none"/>
              </w:tabs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6420" w:leader="none"/>
              </w:tabs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-альная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9,3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6420" w:leader="none"/>
              </w:tabs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емельный участок под строительство гаражного бокса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,50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9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6420" w:leader="none"/>
              </w:tabs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-альная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,3</w:t>
            </w:r>
          </w:p>
        </w:tc>
        <w:tc>
          <w:tcPr>
            <w:tcW w:w="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6420" w:leader="none"/>
              </w:tabs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9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6420" w:leader="none"/>
              </w:tabs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евая 3/4</w:t>
            </w:r>
          </w:p>
        </w:tc>
        <w:tc>
          <w:tcPr>
            <w:tcW w:w="11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3,00</w:t>
            </w:r>
          </w:p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3/4– 24,75)</w:t>
            </w:r>
          </w:p>
        </w:tc>
        <w:tc>
          <w:tcPr>
            <w:tcW w:w="86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6420" w:leader="none"/>
              </w:tabs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жилой дом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4990,99</w:t>
            </w:r>
          </w:p>
        </w:tc>
        <w:tc>
          <w:tcPr>
            <w:tcW w:w="12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79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6420" w:leader="none"/>
              </w:tabs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6420" w:leader="none"/>
              </w:tabs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9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6420" w:leader="none"/>
              </w:tabs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6420" w:leader="none"/>
              </w:tabs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 под строительство гаражного бокс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,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9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6420" w:leader="none"/>
              </w:tabs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6420" w:leader="none"/>
              </w:tabs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емельный участок под ИЖС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3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9" w:hRule="atLeast"/>
        </w:trPr>
        <w:tc>
          <w:tcPr>
            <w:tcW w:w="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.</w:t>
            </w:r>
          </w:p>
        </w:tc>
        <w:tc>
          <w:tcPr>
            <w:tcW w:w="1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ловинкина Луиза Нуриевна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ециалист 1 категории Территориального управления по селу Черемисское Администрации Режевского городского ок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6420" w:leader="none"/>
              </w:tabs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-альная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0,0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6420" w:leader="none"/>
              </w:tabs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3565,92</w:t>
            </w:r>
          </w:p>
        </w:tc>
        <w:tc>
          <w:tcPr>
            <w:tcW w:w="12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79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6420" w:leader="none"/>
              </w:tabs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-альная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701,0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6420" w:leader="none"/>
              </w:tabs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9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6420" w:leader="none"/>
              </w:tabs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-альная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,0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6420" w:leader="none"/>
              </w:tabs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9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6420" w:leader="none"/>
              </w:tabs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6420" w:leader="none"/>
              </w:tabs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-альная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,2</w:t>
            </w:r>
          </w:p>
        </w:tc>
        <w:tc>
          <w:tcPr>
            <w:tcW w:w="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6420" w:leader="none"/>
              </w:tabs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9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6420" w:leader="none"/>
              </w:tabs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6420" w:leader="none"/>
              </w:tabs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0,0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гковой автомобиль  FORD LASER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2140,76</w:t>
            </w:r>
          </w:p>
        </w:tc>
        <w:tc>
          <w:tcPr>
            <w:tcW w:w="12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79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6420" w:leader="none"/>
              </w:tabs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6420" w:leader="none"/>
              </w:tabs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701,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86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6420" w:leader="none"/>
              </w:tabs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6420" w:leader="none"/>
              </w:tabs>
              <w:jc w:val="left"/>
              <w:rPr/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мобиль грузовой ГАЗ-33021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7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6420" w:leader="none"/>
              </w:tabs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6420" w:leader="none"/>
              </w:tabs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6420" w:leader="none"/>
              </w:tabs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7" w:hRule="atLeast"/>
        </w:trPr>
        <w:tc>
          <w:tcPr>
            <w:tcW w:w="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.</w:t>
            </w:r>
          </w:p>
        </w:tc>
        <w:tc>
          <w:tcPr>
            <w:tcW w:w="1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пова Валентина Михайловна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пециалист 1 категории Управления образования Администрации Режевского городского округа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6420" w:leader="none"/>
              </w:tabs>
              <w:jc w:val="left"/>
              <w:rPr/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6420" w:leader="none"/>
              </w:tabs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-альная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95,0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6420" w:leader="none"/>
              </w:tabs>
              <w:jc w:val="left"/>
              <w:rPr/>
            </w:pPr>
            <w:r>
              <w:rPr>
                <w:sz w:val="18"/>
                <w:szCs w:val="18"/>
              </w:rPr>
              <w:t xml:space="preserve">квартира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,3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06779,57</w:t>
            </w:r>
          </w:p>
        </w:tc>
        <w:tc>
          <w:tcPr>
            <w:tcW w:w="12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77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6420" w:leader="none"/>
              </w:tabs>
              <w:jc w:val="left"/>
              <w:rPr/>
            </w:pPr>
            <w:r>
              <w:rPr>
                <w:sz w:val="18"/>
                <w:szCs w:val="18"/>
              </w:rPr>
              <w:t>садовый доми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-альная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,0</w:t>
            </w:r>
          </w:p>
        </w:tc>
        <w:tc>
          <w:tcPr>
            <w:tcW w:w="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6420" w:leader="none"/>
              </w:tabs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7" w:hRule="atLeast"/>
        </w:trPr>
        <w:tc>
          <w:tcPr>
            <w:tcW w:w="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.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ручикова Татьяна Владимиров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лавный специалист отдела бюджетного учета  и отчетности </w:t>
            </w:r>
          </w:p>
          <w:p>
            <w:pPr>
              <w:pStyle w:val="Normal"/>
              <w:tabs>
                <w:tab w:val="clear" w:pos="708"/>
                <w:tab w:val="left" w:pos="6420" w:leader="none"/>
              </w:tabs>
              <w:jc w:val="left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Администрации Режевского городского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6420" w:leader="none"/>
              </w:tabs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-альная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8,4</w:t>
            </w:r>
          </w:p>
        </w:tc>
        <w:tc>
          <w:tcPr>
            <w:tcW w:w="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6420" w:leader="none"/>
              </w:tabs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жилой дом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757,41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126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-ний ребенок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6420" w:leader="none"/>
              </w:tabs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6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6420" w:leader="none"/>
              </w:tabs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жилой дом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125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6420" w:leader="none"/>
              </w:tabs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6420" w:leader="none"/>
              </w:tabs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12" w:hRule="atLeast"/>
        </w:trPr>
        <w:tc>
          <w:tcPr>
            <w:tcW w:w="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.</w:t>
            </w:r>
          </w:p>
        </w:tc>
        <w:tc>
          <w:tcPr>
            <w:tcW w:w="1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ульникова Ольга  Геннадьевна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ведующий отделом благоустройства и охраны окружающей среды Администрации Режевского городского ок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6420" w:leader="none"/>
              </w:tabs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-альная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6</w:t>
            </w:r>
          </w:p>
        </w:tc>
        <w:tc>
          <w:tcPr>
            <w:tcW w:w="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6420" w:leader="none"/>
              </w:tabs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 под гаражом</w:t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6420" w:leader="none"/>
              </w:tabs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3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втомобиль легковой    Шкода-фабия                            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9609,04</w:t>
            </w:r>
          </w:p>
        </w:tc>
        <w:tc>
          <w:tcPr>
            <w:tcW w:w="12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309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6420" w:leader="none"/>
              </w:tabs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жилой дом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-альная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,4</w:t>
            </w:r>
          </w:p>
        </w:tc>
        <w:tc>
          <w:tcPr>
            <w:tcW w:w="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6420" w:leader="none"/>
              </w:tabs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09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6420" w:leader="none"/>
              </w:tabs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-альная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,8</w:t>
            </w:r>
          </w:p>
        </w:tc>
        <w:tc>
          <w:tcPr>
            <w:tcW w:w="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6420" w:leader="none"/>
              </w:tabs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09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6420" w:leader="none"/>
              </w:tabs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ражный бок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-альная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3</w:t>
            </w:r>
          </w:p>
        </w:tc>
        <w:tc>
          <w:tcPr>
            <w:tcW w:w="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6420" w:leader="none"/>
              </w:tabs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6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6420" w:leader="none"/>
              </w:tabs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6420" w:leader="none"/>
              </w:tabs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3896,85</w:t>
            </w:r>
          </w:p>
        </w:tc>
        <w:tc>
          <w:tcPr>
            <w:tcW w:w="12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75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6420" w:leader="none"/>
              </w:tabs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6420" w:leader="none"/>
              </w:tabs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жилой дом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5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6420" w:leader="none"/>
              </w:tabs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6420" w:leader="none"/>
              </w:tabs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5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6420" w:leader="none"/>
              </w:tabs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6420" w:leader="none"/>
              </w:tabs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ражный бок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13" w:hRule="atLeast"/>
        </w:trPr>
        <w:tc>
          <w:tcPr>
            <w:tcW w:w="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.</w:t>
            </w:r>
          </w:p>
        </w:tc>
        <w:tc>
          <w:tcPr>
            <w:tcW w:w="1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кунова Наталья Васильевна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ециалист 1 категории отдела бюджетного учета и отчетности  Администрации Режевского городского ок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6420" w:leader="none"/>
              </w:tabs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-альная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76,0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6420" w:leader="none"/>
              </w:tabs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3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4633,16</w:t>
            </w:r>
          </w:p>
        </w:tc>
        <w:tc>
          <w:tcPr>
            <w:tcW w:w="12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128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6420" w:leader="none"/>
              </w:tabs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-альная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6,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6420" w:leader="none"/>
              </w:tabs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7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6420" w:leader="none"/>
              </w:tabs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-альная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,9</w:t>
            </w:r>
          </w:p>
        </w:tc>
        <w:tc>
          <w:tcPr>
            <w:tcW w:w="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6420" w:leader="none"/>
              </w:tabs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7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6420" w:leader="none"/>
              </w:tabs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-альная</w:t>
            </w:r>
          </w:p>
        </w:tc>
        <w:tc>
          <w:tcPr>
            <w:tcW w:w="11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3</w:t>
            </w:r>
          </w:p>
        </w:tc>
        <w:tc>
          <w:tcPr>
            <w:tcW w:w="86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6420" w:leader="none"/>
              </w:tabs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76,0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мобиль легковой</w:t>
            </w:r>
          </w:p>
          <w:p>
            <w:pPr>
              <w:pStyle w:val="Normal"/>
              <w:tabs>
                <w:tab w:val="clear" w:pos="708"/>
                <w:tab w:val="left" w:pos="6420" w:leader="none"/>
              </w:tabs>
              <w:jc w:val="left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ВАЗ-2114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5607,19</w:t>
            </w:r>
          </w:p>
        </w:tc>
        <w:tc>
          <w:tcPr>
            <w:tcW w:w="12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67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6420" w:leader="none"/>
              </w:tabs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6420" w:leader="none"/>
              </w:tabs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6,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мобиль легковой</w:t>
            </w:r>
          </w:p>
          <w:p>
            <w:pPr>
              <w:pStyle w:val="Normal"/>
              <w:tabs>
                <w:tab w:val="clear" w:pos="708"/>
                <w:tab w:val="left" w:pos="6420" w:leader="none"/>
              </w:tabs>
              <w:jc w:val="left"/>
              <w:rPr/>
            </w:pPr>
            <w:r>
              <w:rPr>
                <w:sz w:val="18"/>
                <w:szCs w:val="18"/>
                <w:lang w:val="en-US"/>
              </w:rPr>
              <w:t>RENAULT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MEGANE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II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EXE</w:t>
            </w:r>
            <w:r>
              <w:rPr>
                <w:sz w:val="18"/>
                <w:szCs w:val="18"/>
              </w:rPr>
              <w:t>16</w:t>
            </w:r>
            <w:r>
              <w:rPr>
                <w:sz w:val="18"/>
                <w:szCs w:val="18"/>
                <w:lang w:val="en-US"/>
              </w:rPr>
              <w:t> </w:t>
            </w:r>
            <w:r>
              <w:rPr>
                <w:sz w:val="18"/>
                <w:szCs w:val="18"/>
              </w:rPr>
              <w:t>110 96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7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6420" w:leader="none"/>
              </w:tabs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6420" w:leader="none"/>
              </w:tabs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прицеп к легковым тс-8136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65" w:hRule="atLeast"/>
        </w:trPr>
        <w:tc>
          <w:tcPr>
            <w:tcW w:w="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.</w:t>
            </w:r>
          </w:p>
        </w:tc>
        <w:tc>
          <w:tcPr>
            <w:tcW w:w="1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дионов Владимир Николаевич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Территориального управления по селу Липовское Администрации Режевского городского округа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6420" w:leader="none"/>
              </w:tabs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евая 1/3</w:t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1,8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1/3– 23,93)</w:t>
            </w:r>
          </w:p>
        </w:tc>
        <w:tc>
          <w:tcPr>
            <w:tcW w:w="86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6420" w:leader="none"/>
              </w:tabs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642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,8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актор МТЗ-82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0270,11</w:t>
            </w:r>
          </w:p>
        </w:tc>
        <w:tc>
          <w:tcPr>
            <w:tcW w:w="12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321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6420" w:leader="none"/>
              </w:tabs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6420" w:leader="none"/>
              </w:tabs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актор МТЗ-82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64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6420" w:leader="none"/>
              </w:tabs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6420" w:leader="none"/>
              </w:tabs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актор Т-40 (2ПТС-4М)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64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6420" w:leader="none"/>
              </w:tabs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6420" w:leader="none"/>
              </w:tabs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ве комна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цеп тракторный 3398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07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а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6420" w:leader="none"/>
              </w:tabs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евая 1/3</w:t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1,8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1/3– 23,93)</w:t>
            </w:r>
          </w:p>
        </w:tc>
        <w:tc>
          <w:tcPr>
            <w:tcW w:w="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6420" w:leader="none"/>
              </w:tabs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1,8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174,66</w:t>
            </w:r>
          </w:p>
        </w:tc>
        <w:tc>
          <w:tcPr>
            <w:tcW w:w="12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104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6420" w:leader="none"/>
              </w:tabs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-альная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,2</w:t>
            </w:r>
          </w:p>
        </w:tc>
        <w:tc>
          <w:tcPr>
            <w:tcW w:w="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6420" w:leader="none"/>
              </w:tabs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04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6420" w:leader="none"/>
              </w:tabs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-альная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00</w:t>
            </w:r>
          </w:p>
        </w:tc>
        <w:tc>
          <w:tcPr>
            <w:tcW w:w="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6420" w:leader="none"/>
              </w:tabs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04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6420" w:leader="none"/>
              </w:tabs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ве комна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-альная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6</w:t>
            </w:r>
          </w:p>
        </w:tc>
        <w:tc>
          <w:tcPr>
            <w:tcW w:w="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6420" w:leader="none"/>
              </w:tabs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12" w:hRule="atLeast"/>
        </w:trPr>
        <w:tc>
          <w:tcPr>
            <w:tcW w:w="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.</w:t>
            </w:r>
          </w:p>
        </w:tc>
        <w:tc>
          <w:tcPr>
            <w:tcW w:w="1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сакова Татьяна Ювинальевна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ециалист 1 категории Управления образования  Администрации Режевского городского округа категор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6420" w:leader="none"/>
              </w:tabs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-альная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6420" w:leader="none"/>
              </w:tabs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6420" w:leader="none"/>
              </w:tabs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3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4993,07</w:t>
            </w:r>
          </w:p>
        </w:tc>
        <w:tc>
          <w:tcPr>
            <w:tcW w:w="12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309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6420" w:leader="none"/>
              </w:tabs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-альная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7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6420" w:leader="none"/>
              </w:tabs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араж </w:t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6420" w:leader="none"/>
              </w:tabs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59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6420" w:leader="none"/>
              </w:tabs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евая 1/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3,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(1/2 – 26,5)</w:t>
            </w:r>
          </w:p>
        </w:tc>
        <w:tc>
          <w:tcPr>
            <w:tcW w:w="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6420" w:leader="none"/>
              </w:tabs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араж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6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10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6420" w:leader="none"/>
              </w:tabs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адовый дом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-альная</w:t>
            </w:r>
          </w:p>
        </w:tc>
        <w:tc>
          <w:tcPr>
            <w:tcW w:w="11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86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6420" w:leader="none"/>
              </w:tabs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емельный участок под гаражом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09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6420" w:leader="none"/>
              </w:tabs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6420" w:leader="none"/>
              </w:tabs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емельный участок  под гаражом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6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10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6420" w:leader="none"/>
              </w:tabs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араж </w:t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6420" w:leader="none"/>
              </w:tabs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6420" w:leader="none"/>
              </w:tabs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,2</w:t>
            </w:r>
          </w:p>
        </w:tc>
        <w:tc>
          <w:tcPr>
            <w:tcW w:w="86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6420" w:leader="none"/>
              </w:tabs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5495,43</w:t>
            </w:r>
          </w:p>
        </w:tc>
        <w:tc>
          <w:tcPr>
            <w:tcW w:w="12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101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6420" w:leader="none"/>
              </w:tabs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6420" w:leader="none"/>
              </w:tabs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6420" w:leader="none"/>
              </w:tabs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7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00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6420" w:leader="none"/>
              </w:tabs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6420" w:leader="none"/>
              </w:tabs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6420" w:leader="none"/>
              </w:tabs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3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00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6420" w:leader="none"/>
              </w:tabs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араж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6420" w:leader="none"/>
              </w:tabs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6,9</w:t>
            </w:r>
          </w:p>
        </w:tc>
        <w:tc>
          <w:tcPr>
            <w:tcW w:w="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6420" w:leader="none"/>
              </w:tabs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адовы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10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6420" w:leader="none"/>
              </w:tabs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 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евая 1/2</w:t>
            </w:r>
          </w:p>
        </w:tc>
        <w:tc>
          <w:tcPr>
            <w:tcW w:w="11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3,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(1/2 – 26,5)</w:t>
            </w:r>
          </w:p>
        </w:tc>
        <w:tc>
          <w:tcPr>
            <w:tcW w:w="86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6420" w:leader="none"/>
              </w:tabs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емельный участок под гаражом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09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6420" w:leader="none"/>
              </w:tabs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6420" w:leader="none"/>
              </w:tabs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емельный участок  под гаражом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6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29" w:hRule="atLeast"/>
        </w:trPr>
        <w:tc>
          <w:tcPr>
            <w:tcW w:w="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.</w:t>
            </w:r>
          </w:p>
        </w:tc>
        <w:tc>
          <w:tcPr>
            <w:tcW w:w="1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ыжкова Светлана Владимировна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вный специалист бюджетного отдела Финансового управления Администрации Режевского городского ок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6420" w:leader="none"/>
              </w:tabs>
              <w:jc w:val="left"/>
              <w:rPr/>
            </w:pPr>
            <w:r>
              <w:rPr>
                <w:sz w:val="18"/>
                <w:szCs w:val="18"/>
              </w:rPr>
              <w:t>садов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-альная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35,0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6420" w:leader="none"/>
              </w:tabs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емельный участок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9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2630,73</w:t>
            </w:r>
          </w:p>
        </w:tc>
        <w:tc>
          <w:tcPr>
            <w:tcW w:w="12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360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6420" w:leader="none"/>
              </w:tabs>
              <w:jc w:val="left"/>
              <w:rPr/>
            </w:pPr>
            <w:r>
              <w:rPr>
                <w:sz w:val="18"/>
                <w:szCs w:val="18"/>
              </w:rPr>
              <w:t xml:space="preserve">жилой дом </w:t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6420" w:leader="none"/>
              </w:tabs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евая 1/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3,1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1/2– 16,55)</w:t>
            </w:r>
          </w:p>
        </w:tc>
        <w:tc>
          <w:tcPr>
            <w:tcW w:w="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6420" w:leader="none"/>
              </w:tabs>
              <w:jc w:val="left"/>
              <w:rPr/>
            </w:pPr>
            <w:r>
              <w:rPr>
                <w:sz w:val="18"/>
                <w:szCs w:val="18"/>
              </w:rPr>
              <w:t xml:space="preserve">жилой дом </w:t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6420" w:leader="none"/>
              </w:tabs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3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60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6420" w:leader="none"/>
              </w:tabs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-альная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8,1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6420" w:leader="none"/>
              </w:tabs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09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.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авельева Мария Сергеев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ведующий правовым отделом Администрации Режевского городского ок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6420" w:leader="none"/>
              </w:tabs>
              <w:jc w:val="left"/>
              <w:rPr/>
            </w:pPr>
            <w:r>
              <w:rPr>
                <w:sz w:val="18"/>
                <w:szCs w:val="18"/>
              </w:rPr>
              <w:t xml:space="preserve">кварти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-альная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,0</w:t>
            </w:r>
          </w:p>
        </w:tc>
        <w:tc>
          <w:tcPr>
            <w:tcW w:w="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втомобиль легковой </w:t>
            </w:r>
            <w:r>
              <w:rPr>
                <w:sz w:val="18"/>
                <w:szCs w:val="18"/>
                <w:lang w:val="en-US"/>
              </w:rPr>
              <w:t>MAZDA DEMI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3370,68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261" w:hRule="atLeast"/>
        </w:trPr>
        <w:tc>
          <w:tcPr>
            <w:tcW w:w="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.</w:t>
            </w:r>
          </w:p>
        </w:tc>
        <w:tc>
          <w:tcPr>
            <w:tcW w:w="1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ргеева Наталья Яковлевна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вный специалист организационного отдела Администрации Режевского городского ок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-альная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24,0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6420" w:leader="none"/>
              </w:tabs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5551,63</w:t>
            </w:r>
          </w:p>
        </w:tc>
        <w:tc>
          <w:tcPr>
            <w:tcW w:w="12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259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-альная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20,0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6420" w:leader="none"/>
              </w:tabs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9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6420" w:leader="none"/>
              </w:tabs>
              <w:jc w:val="left"/>
              <w:rPr/>
            </w:pPr>
            <w:r>
              <w:rPr>
                <w:sz w:val="18"/>
                <w:szCs w:val="18"/>
              </w:rPr>
              <w:t xml:space="preserve">жилой дом </w:t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6420" w:leader="none"/>
              </w:tabs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-альная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9,9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6420" w:leader="none"/>
              </w:tabs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9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6420" w:leader="none"/>
              </w:tabs>
              <w:jc w:val="left"/>
              <w:rPr/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-альная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,9</w:t>
            </w:r>
          </w:p>
        </w:tc>
        <w:tc>
          <w:tcPr>
            <w:tcW w:w="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6420" w:leader="none"/>
              </w:tabs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03" w:hRule="atLeast"/>
        </w:trPr>
        <w:tc>
          <w:tcPr>
            <w:tcW w:w="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.</w:t>
            </w:r>
          </w:p>
        </w:tc>
        <w:tc>
          <w:tcPr>
            <w:tcW w:w="1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харева Надежда Викторовна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ециалист 1 категории Территориального управления по селу Глинское Администрации Режевского городского округа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6420" w:leader="none"/>
              </w:tabs>
              <w:jc w:val="left"/>
              <w:rPr/>
            </w:pPr>
            <w:r>
              <w:rPr>
                <w:sz w:val="18"/>
                <w:szCs w:val="18"/>
              </w:rPr>
              <w:t xml:space="preserve">земельный  участок </w:t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6420" w:leader="none"/>
              </w:tabs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-альная</w:t>
            </w:r>
          </w:p>
        </w:tc>
        <w:tc>
          <w:tcPr>
            <w:tcW w:w="11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0,0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6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6420" w:leader="none"/>
              </w:tabs>
              <w:jc w:val="left"/>
              <w:rPr/>
            </w:pPr>
            <w:r>
              <w:rPr>
                <w:sz w:val="18"/>
                <w:szCs w:val="18"/>
              </w:rPr>
              <w:t xml:space="preserve">земельный участок огород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2234,24</w:t>
            </w:r>
          </w:p>
        </w:tc>
        <w:tc>
          <w:tcPr>
            <w:tcW w:w="12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502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6420" w:leader="none"/>
              </w:tabs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6420" w:leader="none"/>
              </w:tabs>
              <w:jc w:val="left"/>
              <w:rPr/>
            </w:pPr>
            <w:r>
              <w:rPr>
                <w:sz w:val="18"/>
                <w:szCs w:val="18"/>
              </w:rPr>
              <w:t xml:space="preserve">квартира </w:t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6420" w:leader="none"/>
              </w:tabs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9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3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6420" w:leader="none"/>
              </w:tabs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-альная</w:t>
            </w:r>
          </w:p>
        </w:tc>
        <w:tc>
          <w:tcPr>
            <w:tcW w:w="11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1,1</w:t>
            </w:r>
          </w:p>
        </w:tc>
        <w:tc>
          <w:tcPr>
            <w:tcW w:w="86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6420" w:leader="none"/>
              </w:tabs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ежилое помещение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02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6420" w:leader="none"/>
              </w:tabs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6420" w:leader="none"/>
              </w:tabs>
              <w:jc w:val="left"/>
              <w:rPr/>
            </w:pPr>
            <w:r>
              <w:rPr>
                <w:sz w:val="18"/>
                <w:szCs w:val="18"/>
              </w:rPr>
              <w:t xml:space="preserve">земельный участок под нежилым помещением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10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left"/>
              <w:rPr/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6420" w:leader="none"/>
              </w:tabs>
              <w:jc w:val="left"/>
              <w:rPr/>
            </w:pPr>
            <w:r>
              <w:rPr>
                <w:sz w:val="18"/>
                <w:szCs w:val="18"/>
              </w:rPr>
              <w:t>нежилое помещение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6420" w:leader="none"/>
              </w:tabs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-альная</w:t>
            </w:r>
          </w:p>
        </w:tc>
        <w:tc>
          <w:tcPr>
            <w:tcW w:w="11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,0</w:t>
            </w:r>
          </w:p>
        </w:tc>
        <w:tc>
          <w:tcPr>
            <w:tcW w:w="86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6420" w:leader="none"/>
              </w:tabs>
              <w:jc w:val="left"/>
              <w:rPr/>
            </w:pPr>
            <w:r>
              <w:rPr>
                <w:sz w:val="18"/>
                <w:szCs w:val="18"/>
              </w:rPr>
              <w:t xml:space="preserve">земельный участок огород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гковой автомобиль ВАЗ-2110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8823,82</w:t>
            </w:r>
          </w:p>
        </w:tc>
        <w:tc>
          <w:tcPr>
            <w:tcW w:w="12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85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6420" w:leader="none"/>
              </w:tabs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6420" w:leader="none"/>
              </w:tabs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6420" w:leader="none"/>
              </w:tabs>
              <w:jc w:val="left"/>
              <w:rPr/>
            </w:pPr>
            <w:r>
              <w:rPr>
                <w:sz w:val="18"/>
                <w:szCs w:val="18"/>
              </w:rPr>
              <w:t xml:space="preserve">кварти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9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10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6420" w:leader="none"/>
              </w:tabs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6420" w:leader="none"/>
              </w:tabs>
              <w:jc w:val="left"/>
              <w:rPr/>
            </w:pPr>
            <w:r>
              <w:rPr>
                <w:sz w:val="18"/>
                <w:szCs w:val="18"/>
              </w:rPr>
              <w:t xml:space="preserve">земельный  участок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узовой автомобиль УАЗ 3303-01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10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6420" w:leader="none"/>
              </w:tabs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6420" w:leader="none"/>
              </w:tabs>
              <w:jc w:val="left"/>
              <w:rPr/>
            </w:pPr>
            <w:r>
              <w:rPr>
                <w:sz w:val="18"/>
                <w:szCs w:val="18"/>
              </w:rPr>
              <w:t xml:space="preserve">земельный участок под нежилым помещением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08" w:hRule="atLeast"/>
        </w:trPr>
        <w:tc>
          <w:tcPr>
            <w:tcW w:w="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.</w:t>
            </w:r>
          </w:p>
        </w:tc>
        <w:tc>
          <w:tcPr>
            <w:tcW w:w="1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метанина Елена Юрьевна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аместитель главы администрации по социальным вопросам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6420" w:leader="none"/>
              </w:tabs>
              <w:jc w:val="left"/>
              <w:rPr/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6420" w:leader="none"/>
              </w:tabs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-альная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40,0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6420" w:leader="none"/>
              </w:tabs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аражный бокс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04613,48</w:t>
            </w:r>
          </w:p>
        </w:tc>
        <w:tc>
          <w:tcPr>
            <w:tcW w:w="12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206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6420" w:leader="none"/>
              </w:tabs>
              <w:jc w:val="left"/>
              <w:rPr/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6420" w:leader="none"/>
              </w:tabs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-альная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9,7</w:t>
            </w:r>
          </w:p>
        </w:tc>
        <w:tc>
          <w:tcPr>
            <w:tcW w:w="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6420" w:leader="none"/>
              </w:tabs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 под гаражом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,7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66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6420" w:leader="none"/>
              </w:tabs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6420" w:leader="none"/>
              </w:tabs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-альная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5</w:t>
            </w:r>
          </w:p>
        </w:tc>
        <w:tc>
          <w:tcPr>
            <w:tcW w:w="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6420" w:leader="none"/>
              </w:tabs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410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left"/>
              <w:rPr/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6420" w:leader="none"/>
              </w:tabs>
              <w:jc w:val="left"/>
              <w:rPr/>
            </w:pPr>
            <w:r>
              <w:rPr>
                <w:sz w:val="18"/>
                <w:szCs w:val="18"/>
              </w:rPr>
              <w:t>гаражный бокс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6420" w:leader="none"/>
              </w:tabs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-альная</w:t>
            </w:r>
          </w:p>
        </w:tc>
        <w:tc>
          <w:tcPr>
            <w:tcW w:w="11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,7</w:t>
            </w:r>
          </w:p>
        </w:tc>
        <w:tc>
          <w:tcPr>
            <w:tcW w:w="86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6420" w:leader="none"/>
              </w:tabs>
              <w:jc w:val="left"/>
              <w:rPr/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40,0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гковой автомобиль  ХЭНДЭ АКЦЕН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82704,76</w:t>
            </w:r>
          </w:p>
        </w:tc>
        <w:tc>
          <w:tcPr>
            <w:tcW w:w="12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410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6420" w:leader="none"/>
              </w:tabs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6420" w:leader="none"/>
              </w:tabs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6420" w:leader="none"/>
              </w:tabs>
              <w:jc w:val="left"/>
              <w:rPr/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9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310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6420" w:leader="none"/>
              </w:tabs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6420" w:leader="none"/>
              </w:tabs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прицеп к л/а 821303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310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6420" w:leader="none"/>
              </w:tabs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6420" w:leader="none"/>
              </w:tabs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 под гараж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87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-ний ребенок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6420" w:leader="none"/>
              </w:tabs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6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6420" w:leader="none"/>
              </w:tabs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аражный бокс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701,49</w:t>
            </w:r>
          </w:p>
        </w:tc>
        <w:tc>
          <w:tcPr>
            <w:tcW w:w="12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83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6420" w:leader="none"/>
              </w:tabs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6420" w:leader="none"/>
              </w:tabs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 под гараж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83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6420" w:leader="none"/>
              </w:tabs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6420" w:leader="none"/>
              </w:tabs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83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6420" w:leader="none"/>
              </w:tabs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6420" w:leader="none"/>
              </w:tabs>
              <w:jc w:val="left"/>
              <w:rPr/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40,0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83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6420" w:leader="none"/>
              </w:tabs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6420" w:leader="none"/>
              </w:tabs>
              <w:jc w:val="left"/>
              <w:rPr/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9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87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-ний ребенок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6420" w:leader="none"/>
              </w:tabs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6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6420" w:leader="none"/>
              </w:tabs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аражный бокс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83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6420" w:leader="none"/>
              </w:tabs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6420" w:leader="none"/>
              </w:tabs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 под гараж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83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6420" w:leader="none"/>
              </w:tabs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6420" w:leader="none"/>
              </w:tabs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83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6420" w:leader="none"/>
              </w:tabs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6420" w:leader="none"/>
              </w:tabs>
              <w:jc w:val="left"/>
              <w:rPr/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40,0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83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6420" w:leader="none"/>
              </w:tabs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6420" w:leader="none"/>
              </w:tabs>
              <w:jc w:val="left"/>
              <w:rPr/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9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1" w:hRule="atLeast"/>
        </w:trPr>
        <w:tc>
          <w:tcPr>
            <w:tcW w:w="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.</w:t>
            </w:r>
          </w:p>
        </w:tc>
        <w:tc>
          <w:tcPr>
            <w:tcW w:w="1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имон Ираида Ивановна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ециалист 1 категории отдела архитектуры и градостроительства  Администрации Режевского городского округа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6420" w:leader="none"/>
              </w:tabs>
              <w:jc w:val="left"/>
              <w:rPr/>
            </w:pPr>
            <w:r>
              <w:rPr>
                <w:sz w:val="18"/>
                <w:szCs w:val="18"/>
              </w:rPr>
              <w:t>садовый участок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6420" w:leader="none"/>
              </w:tabs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-альная</w:t>
            </w:r>
          </w:p>
        </w:tc>
        <w:tc>
          <w:tcPr>
            <w:tcW w:w="11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77,0</w:t>
            </w:r>
          </w:p>
        </w:tc>
        <w:tc>
          <w:tcPr>
            <w:tcW w:w="86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6420" w:leader="none"/>
              </w:tabs>
              <w:jc w:val="left"/>
              <w:rPr/>
            </w:pPr>
            <w:r>
              <w:rPr>
                <w:sz w:val="18"/>
                <w:szCs w:val="18"/>
              </w:rPr>
              <w:t xml:space="preserve">кварти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гковой автомобиль Шевроле АВЕО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3565,95</w:t>
            </w:r>
          </w:p>
        </w:tc>
        <w:tc>
          <w:tcPr>
            <w:tcW w:w="12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247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6420" w:leader="none"/>
              </w:tabs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6420" w:leader="none"/>
              </w:tabs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6420" w:leader="none"/>
              </w:tabs>
              <w:jc w:val="left"/>
              <w:rPr/>
            </w:pPr>
            <w:r>
              <w:rPr>
                <w:sz w:val="18"/>
                <w:szCs w:val="18"/>
              </w:rPr>
              <w:t>гара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7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7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6420" w:leader="none"/>
              </w:tabs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6420" w:leader="none"/>
              </w:tabs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6420" w:leader="none"/>
              </w:tabs>
              <w:jc w:val="left"/>
              <w:rPr/>
            </w:pPr>
            <w:r>
              <w:rPr>
                <w:sz w:val="18"/>
                <w:szCs w:val="18"/>
              </w:rPr>
              <w:t xml:space="preserve">земельный участок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47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7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6420" w:leader="none"/>
              </w:tabs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6420" w:leader="none"/>
              </w:tabs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6420" w:leader="none"/>
              </w:tabs>
              <w:jc w:val="left"/>
              <w:rPr/>
            </w:pPr>
            <w:r>
              <w:rPr>
                <w:sz w:val="18"/>
                <w:szCs w:val="18"/>
              </w:rPr>
              <w:t xml:space="preserve">земельный участок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7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7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6420" w:leader="none"/>
              </w:tabs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6420" w:leader="none"/>
              </w:tabs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6420" w:leader="none"/>
              </w:tabs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ольер для собак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10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left"/>
              <w:rPr/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6420" w:leader="none"/>
              </w:tabs>
              <w:jc w:val="left"/>
              <w:rPr/>
            </w:pPr>
            <w:r>
              <w:rPr>
                <w:sz w:val="18"/>
                <w:szCs w:val="18"/>
              </w:rPr>
              <w:t xml:space="preserve">квартира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6420" w:leader="none"/>
              </w:tabs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-альная</w:t>
            </w:r>
          </w:p>
        </w:tc>
        <w:tc>
          <w:tcPr>
            <w:tcW w:w="11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,1</w:t>
            </w:r>
          </w:p>
        </w:tc>
        <w:tc>
          <w:tcPr>
            <w:tcW w:w="86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6420" w:leader="none"/>
              </w:tabs>
              <w:jc w:val="left"/>
              <w:rPr/>
            </w:pPr>
            <w:r>
              <w:rPr>
                <w:sz w:val="18"/>
                <w:szCs w:val="18"/>
              </w:rPr>
              <w:t>садов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77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9155,49</w:t>
            </w:r>
          </w:p>
        </w:tc>
        <w:tc>
          <w:tcPr>
            <w:tcW w:w="12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209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6420" w:leader="none"/>
              </w:tabs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6420" w:leader="none"/>
              </w:tabs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6420" w:leader="none"/>
              </w:tabs>
              <w:jc w:val="left"/>
              <w:rPr/>
            </w:pPr>
            <w:r>
              <w:rPr>
                <w:sz w:val="18"/>
                <w:szCs w:val="18"/>
              </w:rPr>
              <w:t xml:space="preserve">земельный участок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47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10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6420" w:leader="none"/>
              </w:tabs>
              <w:jc w:val="left"/>
              <w:rPr/>
            </w:pPr>
            <w:r>
              <w:rPr>
                <w:sz w:val="18"/>
                <w:szCs w:val="18"/>
              </w:rPr>
              <w:t>гараж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6420" w:leader="none"/>
              </w:tabs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-альная</w:t>
            </w:r>
          </w:p>
        </w:tc>
        <w:tc>
          <w:tcPr>
            <w:tcW w:w="11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7,1</w:t>
            </w:r>
          </w:p>
        </w:tc>
        <w:tc>
          <w:tcPr>
            <w:tcW w:w="86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6420" w:leader="none"/>
              </w:tabs>
              <w:jc w:val="left"/>
              <w:rPr/>
            </w:pPr>
            <w:r>
              <w:rPr>
                <w:sz w:val="18"/>
                <w:szCs w:val="18"/>
              </w:rPr>
              <w:t xml:space="preserve">земельный участок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7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09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6420" w:leader="none"/>
              </w:tabs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6420" w:leader="none"/>
              </w:tabs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6420" w:leader="none"/>
              </w:tabs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ольер для собак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6" w:hRule="atLeast"/>
        </w:trPr>
        <w:tc>
          <w:tcPr>
            <w:tcW w:w="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.</w:t>
            </w:r>
          </w:p>
        </w:tc>
        <w:tc>
          <w:tcPr>
            <w:tcW w:w="1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кутина Мария Сергеевна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Управления культуры, физической  культуры, спорта и молодежной политики  Администрации Режевского городского округа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6420" w:leader="none"/>
              </w:tabs>
              <w:jc w:val="left"/>
              <w:rPr/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6420" w:leader="none"/>
              </w:tabs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-альная</w:t>
            </w:r>
          </w:p>
        </w:tc>
        <w:tc>
          <w:tcPr>
            <w:tcW w:w="11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,0</w:t>
            </w:r>
          </w:p>
        </w:tc>
        <w:tc>
          <w:tcPr>
            <w:tcW w:w="86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6420" w:leader="none"/>
              </w:tabs>
              <w:jc w:val="left"/>
              <w:rPr/>
            </w:pPr>
            <w:r>
              <w:rPr>
                <w:sz w:val="18"/>
                <w:szCs w:val="18"/>
              </w:rPr>
              <w:t xml:space="preserve">гараж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5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мобиль легковой Тойота  корол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2463,66</w:t>
            </w:r>
          </w:p>
        </w:tc>
        <w:tc>
          <w:tcPr>
            <w:tcW w:w="12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728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6420" w:leader="none"/>
              </w:tabs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6420" w:leader="none"/>
              </w:tabs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6420" w:leader="none"/>
              </w:tabs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емельный участок под гаражом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5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5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left"/>
              <w:rPr/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6420" w:leader="none"/>
              </w:tabs>
              <w:jc w:val="left"/>
              <w:rPr/>
            </w:pPr>
            <w:r>
              <w:rPr>
                <w:sz w:val="18"/>
                <w:szCs w:val="18"/>
              </w:rPr>
              <w:t>гаражный бокс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6420" w:leader="none"/>
              </w:tabs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-альная</w:t>
            </w:r>
          </w:p>
        </w:tc>
        <w:tc>
          <w:tcPr>
            <w:tcW w:w="11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5,3</w:t>
            </w:r>
          </w:p>
        </w:tc>
        <w:tc>
          <w:tcPr>
            <w:tcW w:w="86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6420" w:leader="none"/>
              </w:tabs>
              <w:jc w:val="left"/>
              <w:rPr/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мобиль легковой</w:t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ВАЗ-21063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6212,14</w:t>
            </w:r>
          </w:p>
        </w:tc>
        <w:tc>
          <w:tcPr>
            <w:tcW w:w="12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117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6420" w:leader="none"/>
              </w:tabs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6420" w:leader="none"/>
              </w:tabs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емельный участок под гаражом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5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Автомобиль легковой ТОЙОТА– ОПА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41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-ний ребенок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6420" w:leader="none"/>
              </w:tabs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6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6420" w:leader="none"/>
              </w:tabs>
              <w:jc w:val="left"/>
              <w:rPr/>
            </w:pPr>
            <w:r>
              <w:rPr>
                <w:sz w:val="18"/>
                <w:szCs w:val="18"/>
              </w:rPr>
              <w:t xml:space="preserve">гараж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5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139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6420" w:leader="none"/>
              </w:tabs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6420" w:leader="none"/>
              </w:tabs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емельный участок под гаражом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5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92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6420" w:leader="none"/>
              </w:tabs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6420" w:leader="none"/>
              </w:tabs>
              <w:jc w:val="left"/>
              <w:rPr/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41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-ний ребенок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6420" w:leader="none"/>
              </w:tabs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6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6420" w:leader="none"/>
              </w:tabs>
              <w:jc w:val="left"/>
              <w:rPr/>
            </w:pPr>
            <w:r>
              <w:rPr>
                <w:sz w:val="18"/>
                <w:szCs w:val="18"/>
              </w:rPr>
              <w:t xml:space="preserve">гараж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5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139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6420" w:leader="none"/>
              </w:tabs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6420" w:leader="none"/>
              </w:tabs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емельный участок под гаражом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5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39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6420" w:leader="none"/>
              </w:tabs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6420" w:leader="none"/>
              </w:tabs>
              <w:jc w:val="left"/>
              <w:rPr/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84" w:hRule="atLeast"/>
        </w:trPr>
        <w:tc>
          <w:tcPr>
            <w:tcW w:w="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.</w:t>
            </w:r>
          </w:p>
        </w:tc>
        <w:tc>
          <w:tcPr>
            <w:tcW w:w="1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илин Андрей Иванович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Территориального управления по селу Останино Администрации Режевского городского округа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6420" w:leader="none"/>
              </w:tabs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6420" w:leader="none"/>
              </w:tabs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-альная</w:t>
            </w:r>
          </w:p>
        </w:tc>
        <w:tc>
          <w:tcPr>
            <w:tcW w:w="11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300,0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6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6420" w:leader="none"/>
              </w:tabs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мобиль легковой  СУЗУКИ-ВИТАР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19557,66</w:t>
            </w:r>
          </w:p>
        </w:tc>
        <w:tc>
          <w:tcPr>
            <w:tcW w:w="12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184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6420" w:leader="none"/>
              </w:tabs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6420" w:leader="none"/>
              </w:tabs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6420" w:leader="none"/>
              </w:tabs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льскохозяйственная  техника</w:t>
            </w:r>
          </w:p>
          <w:p>
            <w:pPr>
              <w:pStyle w:val="Normal"/>
              <w:tabs>
                <w:tab w:val="clear" w:pos="708"/>
                <w:tab w:val="left" w:pos="6420" w:leader="none"/>
              </w:tabs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актор Т-О  «Уралец»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184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6420" w:leader="none"/>
              </w:tabs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6420" w:leader="none"/>
              </w:tabs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6420" w:leader="none"/>
              </w:tabs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льскохозяйственная  техника</w:t>
            </w:r>
          </w:p>
          <w:p>
            <w:pPr>
              <w:pStyle w:val="Normal"/>
              <w:tabs>
                <w:tab w:val="clear" w:pos="708"/>
                <w:tab w:val="left" w:pos="6420" w:leader="none"/>
              </w:tabs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актор Т-25,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66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6420" w:leader="none"/>
              </w:tabs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6420" w:leader="none"/>
              </w:tabs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6420" w:leader="none"/>
              </w:tabs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цеп тракторный 2 ПТС-4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360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6420" w:leader="none"/>
              </w:tabs>
              <w:jc w:val="left"/>
              <w:rPr/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6420" w:leader="none"/>
              </w:tabs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-альная</w:t>
            </w:r>
          </w:p>
        </w:tc>
        <w:tc>
          <w:tcPr>
            <w:tcW w:w="11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1,4</w:t>
            </w:r>
          </w:p>
        </w:tc>
        <w:tc>
          <w:tcPr>
            <w:tcW w:w="86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6420" w:leader="none"/>
              </w:tabs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луприцеп ТАПЗ-755А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360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6420" w:leader="none"/>
              </w:tabs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6420" w:leader="none"/>
              </w:tabs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6420" w:leader="none"/>
              </w:tabs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акторный прицеп 2ПТС-4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104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left"/>
              <w:rPr/>
            </w:pPr>
            <w:r>
              <w:rPr>
                <w:sz w:val="18"/>
                <w:szCs w:val="18"/>
              </w:rPr>
              <w:t>супруга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6420" w:leader="none"/>
              </w:tabs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6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6420" w:leader="none"/>
              </w:tabs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6420" w:leader="none"/>
              </w:tabs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300,0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 xml:space="preserve">Автомобиль легковой                 </w:t>
            </w:r>
            <w:r>
              <w:rPr>
                <w:sz w:val="18"/>
                <w:szCs w:val="18"/>
                <w:lang w:val="en-US"/>
              </w:rPr>
              <w:t>VORTEX TINGO</w:t>
            </w:r>
            <w:r>
              <w:rPr>
                <w:sz w:val="18"/>
                <w:szCs w:val="18"/>
              </w:rPr>
              <w:t xml:space="preserve"> 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27008,30</w:t>
            </w:r>
          </w:p>
        </w:tc>
        <w:tc>
          <w:tcPr>
            <w:tcW w:w="12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410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6420" w:leader="none"/>
              </w:tabs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6420" w:leader="none"/>
              </w:tabs>
              <w:jc w:val="left"/>
              <w:rPr/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1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620" w:hRule="atLeast"/>
        </w:trPr>
        <w:tc>
          <w:tcPr>
            <w:tcW w:w="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.</w:t>
            </w:r>
          </w:p>
        </w:tc>
        <w:tc>
          <w:tcPr>
            <w:tcW w:w="1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адник Алексей Анатольевич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дущий  специалист  Управления образования Администрации Режевского городского округа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6420" w:leader="none"/>
              </w:tabs>
              <w:jc w:val="left"/>
              <w:rPr/>
            </w:pPr>
            <w:r>
              <w:rPr>
                <w:sz w:val="18"/>
                <w:szCs w:val="18"/>
              </w:rPr>
              <w:t>нежилое помещение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6420" w:leader="none"/>
              </w:tabs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-альная</w:t>
            </w:r>
          </w:p>
        </w:tc>
        <w:tc>
          <w:tcPr>
            <w:tcW w:w="11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,1</w:t>
            </w:r>
          </w:p>
        </w:tc>
        <w:tc>
          <w:tcPr>
            <w:tcW w:w="86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6420" w:leader="none"/>
              </w:tabs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гковой автомобиль</w:t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АДА 21901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6260,76</w:t>
            </w:r>
          </w:p>
        </w:tc>
        <w:tc>
          <w:tcPr>
            <w:tcW w:w="12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619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6420" w:leader="none"/>
              </w:tabs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left"/>
              <w:rPr/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642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134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а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6420" w:leader="none"/>
              </w:tabs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6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6420" w:leader="none"/>
              </w:tabs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,1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3853,95</w:t>
            </w:r>
          </w:p>
        </w:tc>
        <w:tc>
          <w:tcPr>
            <w:tcW w:w="12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134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6420" w:leader="none"/>
              </w:tabs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left"/>
              <w:rPr/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642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134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6420" w:leader="none"/>
              </w:tabs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6420" w:leader="none"/>
              </w:tabs>
              <w:jc w:val="left"/>
              <w:rPr/>
            </w:pPr>
            <w:r>
              <w:rPr>
                <w:sz w:val="18"/>
                <w:szCs w:val="18"/>
              </w:rPr>
              <w:t>нежилое помещ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,1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141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-ний ребенок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6420" w:leader="none"/>
              </w:tabs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6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6420" w:leader="none"/>
              </w:tabs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,1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139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6420" w:leader="none"/>
              </w:tabs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left"/>
              <w:rPr/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642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139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6420" w:leader="none"/>
              </w:tabs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6420" w:leader="none"/>
              </w:tabs>
              <w:jc w:val="left"/>
              <w:rPr/>
            </w:pPr>
            <w:r>
              <w:rPr>
                <w:sz w:val="18"/>
                <w:szCs w:val="18"/>
              </w:rPr>
              <w:t>нежилое помещ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,1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141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-ний ребенок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6420" w:leader="none"/>
              </w:tabs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6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6420" w:leader="none"/>
              </w:tabs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,1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139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6420" w:leader="none"/>
              </w:tabs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left"/>
              <w:rPr/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642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139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6420" w:leader="none"/>
              </w:tabs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6420" w:leader="none"/>
              </w:tabs>
              <w:jc w:val="left"/>
              <w:rPr/>
            </w:pPr>
            <w:r>
              <w:rPr>
                <w:sz w:val="18"/>
                <w:szCs w:val="18"/>
              </w:rPr>
              <w:t>нежилое помещ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,1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139" w:hRule="atLeast"/>
        </w:trPr>
        <w:tc>
          <w:tcPr>
            <w:tcW w:w="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.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еменова Ольга Сергеевна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дущий специалист  Управления муниципальным имуществом Администрации Режевского городского ок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6420" w:leader="none"/>
              </w:tabs>
              <w:jc w:val="left"/>
              <w:rPr/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евая 1/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9,0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1/2 -24,5)</w:t>
            </w:r>
          </w:p>
        </w:tc>
        <w:tc>
          <w:tcPr>
            <w:tcW w:w="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left"/>
              <w:rPr/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642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,0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96663,65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139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-ний ребено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6420" w:leader="none"/>
              </w:tabs>
              <w:jc w:val="left"/>
              <w:rPr/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евая 1/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9,0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1/2-24,5)</w:t>
            </w:r>
          </w:p>
        </w:tc>
        <w:tc>
          <w:tcPr>
            <w:tcW w:w="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left"/>
              <w:rPr/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642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,0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139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.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ицына Наталья Владимиров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дущий специалист бюджетного отдела Финансового управления  Администрации Режевского городского ок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6420" w:leader="none"/>
              </w:tabs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left"/>
              <w:rPr/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642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9513,52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139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.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юняева Мария Васильев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дущий специалист правового отдела Администрации Режевского городского ок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6420" w:leader="none"/>
              </w:tabs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left"/>
              <w:rPr/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642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9670,93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139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.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едорова Светлана Юрьев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дущий специалист  отдела прогнозирования доходов и финансового контроля Финансового управления Администрации Режевского городского ок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6420" w:leader="none"/>
              </w:tabs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left"/>
              <w:rPr/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642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26026,91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66" w:hRule="atLeast"/>
        </w:trPr>
        <w:tc>
          <w:tcPr>
            <w:tcW w:w="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.</w:t>
            </w:r>
          </w:p>
        </w:tc>
        <w:tc>
          <w:tcPr>
            <w:tcW w:w="1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адеева Ольга Ивановна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дущий специалист Управления культуры, физической культуры, спорта и молодежной политики Администрации Режевского городского округа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6420" w:leader="none"/>
              </w:tabs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6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0251,39</w:t>
            </w:r>
          </w:p>
        </w:tc>
        <w:tc>
          <w:tcPr>
            <w:tcW w:w="12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136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6420" w:leader="none"/>
              </w:tabs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гара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414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6420" w:leader="none"/>
              </w:tabs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земельный участок под гараж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147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6420" w:leader="none"/>
              </w:tabs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261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left"/>
              <w:rPr/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6420" w:leader="none"/>
              </w:tabs>
              <w:jc w:val="left"/>
              <w:rPr/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евая 1/2</w:t>
            </w:r>
          </w:p>
        </w:tc>
        <w:tc>
          <w:tcPr>
            <w:tcW w:w="11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7,2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1/2-38,6)</w:t>
            </w:r>
          </w:p>
        </w:tc>
        <w:tc>
          <w:tcPr>
            <w:tcW w:w="86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мобили легковые:</w:t>
            </w:r>
          </w:p>
          <w:p>
            <w:pPr>
              <w:pStyle w:val="Normal"/>
              <w:tabs>
                <w:tab w:val="clear" w:pos="708"/>
                <w:tab w:val="left" w:pos="6420" w:leader="none"/>
              </w:tabs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льксваген Пассат;</w:t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зель 3302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1336,11</w:t>
            </w:r>
          </w:p>
        </w:tc>
        <w:tc>
          <w:tcPr>
            <w:tcW w:w="12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259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6420" w:leader="none"/>
              </w:tabs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гара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259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6420" w:leader="none"/>
              </w:tabs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земельный участок под гараж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259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6420" w:leader="none"/>
              </w:tabs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107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-ний ребенок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6420" w:leader="none"/>
              </w:tabs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6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104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6420" w:leader="none"/>
              </w:tabs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гара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104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6420" w:leader="none"/>
              </w:tabs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земельный участок под гараж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104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6420" w:leader="none"/>
              </w:tabs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223" w:hRule="atLeast"/>
        </w:trPr>
        <w:tc>
          <w:tcPr>
            <w:tcW w:w="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.</w:t>
            </w:r>
          </w:p>
        </w:tc>
        <w:tc>
          <w:tcPr>
            <w:tcW w:w="1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Чуйко </w:t>
            </w:r>
          </w:p>
          <w:p>
            <w:pPr>
              <w:pStyle w:val="Normal"/>
              <w:tabs>
                <w:tab w:val="clear" w:pos="708"/>
                <w:tab w:val="left" w:pos="6420" w:leader="none"/>
              </w:tabs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талья Анатольевна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лавный специалист Управления муниципальным имуществом Администрации Режевского городского округа 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6420" w:leader="none"/>
              </w:tabs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6420" w:leader="none"/>
              </w:tabs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-альная</w:t>
            </w:r>
          </w:p>
        </w:tc>
        <w:tc>
          <w:tcPr>
            <w:tcW w:w="11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,7</w:t>
            </w:r>
          </w:p>
        </w:tc>
        <w:tc>
          <w:tcPr>
            <w:tcW w:w="86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58,6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0034,95</w:t>
            </w:r>
          </w:p>
        </w:tc>
        <w:tc>
          <w:tcPr>
            <w:tcW w:w="12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128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6420" w:leader="none"/>
              </w:tabs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6420" w:leader="none"/>
              </w:tabs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мещ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91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6420" w:leader="none"/>
              </w:tabs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6420" w:leader="none"/>
              </w:tabs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 под помещение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91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6420" w:leader="none"/>
              </w:tabs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6420" w:leader="none"/>
              </w:tabs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91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6420" w:leader="none"/>
              </w:tabs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6420" w:leader="none"/>
              </w:tabs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05" w:hRule="atLeast"/>
          <w:cantSplit w:val="true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6420" w:leader="none"/>
              </w:tabs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-альная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,00</w:t>
            </w:r>
          </w:p>
        </w:tc>
        <w:tc>
          <w:tcPr>
            <w:tcW w:w="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58,6  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мобиль легковой ЛАДА ВАЗ-21144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6445,26</w:t>
            </w:r>
          </w:p>
        </w:tc>
        <w:tc>
          <w:tcPr>
            <w:tcW w:w="12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205" w:hRule="atLeast"/>
          <w:cantSplit w:val="true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6420" w:leader="none"/>
              </w:tabs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-альная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0,00</w:t>
            </w:r>
          </w:p>
        </w:tc>
        <w:tc>
          <w:tcPr>
            <w:tcW w:w="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205" w:hRule="atLeast"/>
          <w:cantSplit w:val="true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6420" w:leader="none"/>
              </w:tabs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6420" w:leader="none"/>
              </w:tabs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евая 1/3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58,6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1/3– 19,53)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 под помещение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205" w:hRule="atLeast"/>
          <w:cantSplit w:val="true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6420" w:leader="none"/>
              </w:tabs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мещ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6420" w:leader="none"/>
              </w:tabs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-альная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,8</w:t>
            </w:r>
          </w:p>
        </w:tc>
        <w:tc>
          <w:tcPr>
            <w:tcW w:w="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4,7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74" w:hRule="atLeast"/>
          <w:cantSplit w:val="true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-ний ребенок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6420" w:leader="none"/>
              </w:tabs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6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58,6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69" w:hRule="atLeast"/>
          <w:cantSplit w:val="true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6420" w:leader="none"/>
              </w:tabs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мещ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69" w:hRule="atLeast"/>
          <w:cantSplit w:val="true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6420" w:leader="none"/>
              </w:tabs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 под помещение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69" w:hRule="atLeast"/>
          <w:cantSplit w:val="true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6420" w:leader="none"/>
              </w:tabs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69" w:hRule="atLeast"/>
          <w:cantSplit w:val="true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6420" w:leader="none"/>
              </w:tabs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69" w:hRule="atLeast"/>
          <w:cantSplit w:val="true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6420" w:leader="none"/>
              </w:tabs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4,7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67" w:hRule="atLeast"/>
          <w:cantSplit w:val="true"/>
        </w:trPr>
        <w:tc>
          <w:tcPr>
            <w:tcW w:w="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.</w:t>
            </w:r>
          </w:p>
        </w:tc>
        <w:tc>
          <w:tcPr>
            <w:tcW w:w="1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Элдарханова Елена </w:t>
            </w:r>
          </w:p>
          <w:p>
            <w:pPr>
              <w:pStyle w:val="Normal"/>
              <w:tabs>
                <w:tab w:val="clear" w:pos="708"/>
                <w:tab w:val="left" w:pos="6420" w:leader="none"/>
              </w:tabs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тровна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чальник Финансового управления Администрации Режевского городского округа 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6420" w:leader="none"/>
              </w:tabs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 под ИЖС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евая 1/4</w:t>
            </w:r>
          </w:p>
        </w:tc>
        <w:tc>
          <w:tcPr>
            <w:tcW w:w="11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0,0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1/4 – 112,5)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6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2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8924,33</w:t>
            </w:r>
          </w:p>
        </w:tc>
        <w:tc>
          <w:tcPr>
            <w:tcW w:w="12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67" w:hRule="atLeast"/>
          <w:cantSplit w:val="true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6420" w:leader="none"/>
              </w:tabs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асток под жилой дом индивидуальной жилой застрой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7" w:hRule="atLeast"/>
          <w:cantSplit w:val="true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6420" w:leader="none"/>
              </w:tabs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6" w:hRule="atLeast"/>
          <w:cantSplit w:val="true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6420" w:leader="none"/>
              </w:tabs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85" w:hRule="atLeast"/>
          <w:cantSplit w:val="true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6420" w:leader="none"/>
              </w:tabs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евая 1/4</w:t>
            </w:r>
          </w:p>
        </w:tc>
        <w:tc>
          <w:tcPr>
            <w:tcW w:w="11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8,6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1/4 – 9,65)</w:t>
            </w:r>
          </w:p>
          <w:p>
            <w:pPr>
              <w:pStyle w:val="Footnot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86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83" w:hRule="atLeast"/>
          <w:cantSplit w:val="true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6420" w:leader="none"/>
              </w:tabs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мерческая недвижимость  здание магази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07" w:hRule="atLeast"/>
          <w:cantSplit w:val="true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6420" w:leader="none"/>
              </w:tabs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аражный бокс 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0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07" w:hRule="atLeast"/>
          <w:cantSplit w:val="true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6420" w:leader="none"/>
              </w:tabs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6420" w:leader="none"/>
              </w:tabs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6420" w:leader="none"/>
              </w:tabs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-альная</w:t>
            </w:r>
          </w:p>
        </w:tc>
        <w:tc>
          <w:tcPr>
            <w:tcW w:w="11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8,9</w:t>
            </w:r>
          </w:p>
        </w:tc>
        <w:tc>
          <w:tcPr>
            <w:tcW w:w="86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25" w:hRule="atLeast"/>
          <w:cantSplit w:val="true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6420" w:leader="none"/>
              </w:tabs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 под гаражным бокс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26" w:hRule="atLeast"/>
          <w:cantSplit w:val="true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6420" w:leader="none"/>
              </w:tabs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6420" w:leader="none"/>
              </w:tabs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6420" w:leader="none"/>
              </w:tabs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-альная</w:t>
            </w:r>
          </w:p>
        </w:tc>
        <w:tc>
          <w:tcPr>
            <w:tcW w:w="11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3,6</w:t>
            </w:r>
          </w:p>
        </w:tc>
        <w:tc>
          <w:tcPr>
            <w:tcW w:w="86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асток под индивидуальное жилищное строительст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25" w:hRule="atLeast"/>
          <w:cantSplit w:val="true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6420" w:leader="none"/>
              </w:tabs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асток промышленного назнач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6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6" w:hRule="atLeast"/>
          <w:cantSplit w:val="true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6420" w:leader="none"/>
              </w:tabs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6420" w:leader="none"/>
              </w:tabs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-альная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5,0</w:t>
            </w:r>
          </w:p>
          <w:p>
            <w:pPr>
              <w:pStyle w:val="Footnot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гковой автомобиль Mitsubishi Pagero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82521,89</w:t>
            </w:r>
          </w:p>
        </w:tc>
        <w:tc>
          <w:tcPr>
            <w:tcW w:w="12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33" w:hRule="atLeast"/>
          <w:cantSplit w:val="true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6420" w:leader="none"/>
              </w:tabs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-альная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6,0</w:t>
            </w:r>
          </w:p>
          <w:p>
            <w:pPr>
              <w:pStyle w:val="Footnot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36" w:hRule="atLeast"/>
          <w:cantSplit w:val="true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6420" w:leader="none"/>
              </w:tabs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-альная</w:t>
            </w:r>
          </w:p>
        </w:tc>
        <w:tc>
          <w:tcPr>
            <w:tcW w:w="11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0</w:t>
            </w:r>
          </w:p>
          <w:p>
            <w:pPr>
              <w:pStyle w:val="Footnot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7" w:hRule="atLeast"/>
          <w:cantSplit w:val="true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6420" w:leader="none"/>
              </w:tabs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6420" w:leader="none"/>
              </w:tabs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3" w:hRule="atLeast"/>
          <w:cantSplit w:val="true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6420" w:leader="none"/>
              </w:tabs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6420" w:leader="none"/>
              </w:tabs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6420" w:leader="none"/>
              </w:tabs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-альная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2,5</w:t>
            </w:r>
          </w:p>
        </w:tc>
        <w:tc>
          <w:tcPr>
            <w:tcW w:w="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мобиль грузовой  ИЖ 2712 230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3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6420" w:leader="none"/>
              </w:tabs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ражный бок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6420" w:leader="none"/>
              </w:tabs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-альная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0</w:t>
            </w:r>
          </w:p>
          <w:p>
            <w:pPr>
              <w:pStyle w:val="Footnot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 под жилой дом индивидуальной жилой застрой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3" w:hRule="atLeast"/>
          <w:cantSplit w:val="true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6420" w:leader="none"/>
              </w:tabs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дание магази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6420" w:leader="none"/>
              </w:tabs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-альная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,9</w:t>
            </w:r>
          </w:p>
        </w:tc>
        <w:tc>
          <w:tcPr>
            <w:tcW w:w="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земельный участок под гаражным бокс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footnotePr>
        <w:numFmt w:val="decimal"/>
      </w:footnote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ведения указываются, если сумма сделки превышает общий доход муниципального служащего и его супруги (супруга) за три последних года, предшествующих совершению сделки.</w:t>
      </w:r>
    </w:p>
  </w:footnote>
</w:footnote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basedOn w:val="Style14"/>
    <w:qFormat/>
    <w:rPr>
      <w:sz w:val="20"/>
      <w:szCs w:val="20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Style16">
    <w:name w:val="Верхний колонтитул Знак"/>
    <w:basedOn w:val="Style14"/>
    <w:qFormat/>
    <w:rPr>
      <w:rFonts w:eastAsia="Times New Roman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000000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autoSpaceDE w:val="false"/>
      <w:jc w:val="left"/>
    </w:pPr>
    <w:rPr>
      <w:rFonts w:eastAsia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30T06:07:00Z</dcterms:created>
  <dc:creator>FuckYouBill</dc:creator>
  <dc:description/>
  <cp:keywords/>
  <dc:language>en-US</dc:language>
  <cp:lastModifiedBy>FuckYouBill</cp:lastModifiedBy>
  <dcterms:modified xsi:type="dcterms:W3CDTF">2014-08-01T02:15:00Z</dcterms:modified>
  <cp:revision>55</cp:revision>
  <dc:subject/>
  <dc:title/>
</cp:coreProperties>
</file>