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 городского округа ЗАТО Свободный 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38"/>
        <w:gridCol w:w="1870"/>
        <w:gridCol w:w="1804"/>
        <w:gridCol w:w="1006"/>
        <w:gridCol w:w="1560"/>
        <w:gridCol w:w="1697"/>
        <w:gridCol w:w="1043"/>
        <w:gridCol w:w="1439"/>
        <w:gridCol w:w="1736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дохода за 2012 год (рублей)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ЦДТ «Калейдоскоп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0,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68,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детский сад «Солнышко» комбинированного вид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45,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Меган МСТ 339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65,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ина Татьяна Алекс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УК Детская библиоте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507,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цова Любовь Александ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детский сад № 13 «Теремо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89,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06,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рез Владимир Петрович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СЮТ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67,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 Скиф 2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36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¾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76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СОШ №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72,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Йети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67,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вкина Наталья Анатол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детский сад № 17 комбинированного вида «Алёнуш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669,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Михайлович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Административно-хозяйственная служба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76,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укова Кристина Никола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Детская музыкальная шко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57,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27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Q3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енко Игорь Владими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ДЮС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47,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уев Рашидхан Газимагомедович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ДКРА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42,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-бенц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G </w:t>
            </w: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4,4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 Газель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29:00Z</dcterms:created>
  <dc:creator>1</dc:creator>
  <dc:description/>
  <cp:keywords/>
  <dc:language>en-US</dc:language>
  <cp:lastModifiedBy>Admin</cp:lastModifiedBy>
  <cp:lastPrinted>2012-04-27T08:40:00Z</cp:lastPrinted>
  <dcterms:modified xsi:type="dcterms:W3CDTF">2013-05-23T11:21:00Z</dcterms:modified>
  <cp:revision>18</cp:revision>
  <dc:subject/>
  <dc:title>Сведения о доходах, об имуществе и обязательствах имущественного характера лиц, замещающих должности муниципальной службы в администрации городском округе ЗАТО Свободный и членов их семей за период с 1 января 2009 года по 31 декабря 2009 года</dc:title>
</cp:coreProperties>
</file>