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руководителей муниципальных учреждений городского округа ЗАТО Свободный и членов их семей за период 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938"/>
        <w:gridCol w:w="1870"/>
        <w:gridCol w:w="1804"/>
        <w:gridCol w:w="1006"/>
        <w:gridCol w:w="1560"/>
        <w:gridCol w:w="1697"/>
        <w:gridCol w:w="1043"/>
        <w:gridCol w:w="1439"/>
        <w:gridCol w:w="1736"/>
      </w:tblGrid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дохода за 2013 год (рублей)</w:t>
            </w:r>
          </w:p>
        </w:tc>
        <w:tc>
          <w:tcPr>
            <w:tcW w:w="4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го имущества, находящиеся в пользовании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, принадлежащие на праве собственности (вид и марка)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муще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муществ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 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ДОД ЦДТ «Калейдоскоп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435,0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947,6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анщикова Жанна Михайло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УК «Детская библиотека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727,4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й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601,2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й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Владимировна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детский сад «Солнышко» комбинированного вид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964,7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-Меган МСТ 339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627,9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вина Татьяна Алексее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Ш №25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055,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CR-V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цова Любовь Александро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детский сад № 13 «Теремок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643,3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 дол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163,3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 дол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рез Владимир Петрович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ДОД СЮТ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114,3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 Скиф 2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З 8136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й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й 3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й 3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891,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й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й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довкина Наталья Анатолье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детский сад № 17 комбинированного вида «Алёнушка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158,5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Михайлович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Административно-хозяйственная служба»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443,5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4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укова Кристина Николае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Детская музыкальная шко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417,0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лужебный най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2800,0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лужебный найм)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0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DI Q3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2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лужебный най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лужебный най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яр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Владимиро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ДОД ДЮСШ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676,3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днай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926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днай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зуев Рашидхан Газимагомедович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 «ДКРА»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225,6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со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лужебный найм)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седес-бенц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G </w:t>
            </w:r>
            <w:r>
              <w:rPr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лужебный най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05 Газель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лужебный най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3:29:00Z</dcterms:created>
  <dc:creator>1</dc:creator>
  <dc:description/>
  <cp:keywords/>
  <dc:language>en-US</dc:language>
  <cp:lastModifiedBy>User</cp:lastModifiedBy>
  <cp:lastPrinted>2012-04-27T08:40:00Z</cp:lastPrinted>
  <dcterms:modified xsi:type="dcterms:W3CDTF">2014-05-20T07:59:00Z</dcterms:modified>
  <cp:revision>28</cp:revision>
  <dc:subject/>
  <dc:title>Сведения о доходах, об имуществе и обязательствах имущественного характера лиц, замещающих должности муниципальной службы в администрации городском округе ЗАТО Свободный и членов их семей за период с 1 января 2009 года по 31 декабря 2009 года</dc:title>
</cp:coreProperties>
</file>