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лиц, замещающих должности муниципальной службы в администрации городского округа ЗАТО Свободный и членов их семей за период с 1 января 2013 года по 31 декабря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1752"/>
        <w:gridCol w:w="1896"/>
        <w:gridCol w:w="1804"/>
        <w:gridCol w:w="1009"/>
        <w:gridCol w:w="1595"/>
        <w:gridCol w:w="1780"/>
        <w:gridCol w:w="1056"/>
        <w:gridCol w:w="1439"/>
        <w:gridCol w:w="1776"/>
      </w:tblGrid>
      <w:tr>
        <w:trPr/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сумма декларированного дохода за 2012 год (рублей)</w:t>
            </w:r>
          </w:p>
        </w:tc>
        <w:tc>
          <w:tcPr>
            <w:tcW w:w="4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недвижимого имущества, принадлежащие на праве собственности</w:t>
            </w:r>
          </w:p>
        </w:tc>
        <w:tc>
          <w:tcPr>
            <w:tcW w:w="4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недвижимого имущества, находящиеся в пользовании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ные средства, принадлежащие на праве собственности (вид и марка)</w:t>
            </w:r>
          </w:p>
        </w:tc>
      </w:tr>
      <w:tr>
        <w:trPr/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имуществ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(кв. м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имуществ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(кв. м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тошк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на Владимировн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а администраци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6751,47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ммерческий найм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897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ммерческий найм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Куга</w:t>
            </w:r>
          </w:p>
        </w:tc>
      </w:tr>
      <w:tr>
        <w:trPr/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Сокол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Артем Владимирович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лавы администрации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482,58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Шевроле </w:t>
            </w:r>
            <w:r>
              <w:rPr>
                <w:sz w:val="20"/>
                <w:szCs w:val="20"/>
                <w:lang w:val="en-US"/>
              </w:rPr>
              <w:t>Klan J200</w:t>
            </w:r>
          </w:p>
        </w:tc>
      </w:tr>
      <w:tr>
        <w:trPr/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доля 1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3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65930,3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доля 1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3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доля 1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3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снок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 Николаевич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 по городскому хозяйству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440,9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лужебный найм)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Фокус</w:t>
            </w:r>
          </w:p>
        </w:tc>
      </w:tr>
      <w:tr>
        <w:trPr/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087,09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лужебный найм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тр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дмила Васильевн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финансового отдел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992,58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ссрочное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932,18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ссрочное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3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2,1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ссрочное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ол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я Романовн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юридического отдел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239,37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лужебный наем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4,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Фокус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715,4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лужебный наем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лужебный наем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гор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р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овн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образован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850,39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знец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 Александровн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образован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127,07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лужебный наем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ubaru Forester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300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лужебный наем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lkswagen пассат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каченк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вь Викторовна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рганизационно-кадрового отдела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242,4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юк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ил Викторович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городского хозяйств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659,2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лужебный наем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 Рио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лужебный наем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жкова Светлана Федоровн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а отдела бухгалтерского учета и финансов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244,17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069,17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ubaru Forester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рш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 Тимофеевн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социально-экономического развит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203,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долевая 1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5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023,3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ord Fusion</w:t>
            </w:r>
          </w:p>
        </w:tc>
      </w:tr>
      <w:tr>
        <w:trPr/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долевая 1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5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ик (индивидуальная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обн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 Николаевн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финансового отдел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099,2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лужебный наем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,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ль-Астра универсал</w:t>
            </w:r>
          </w:p>
        </w:tc>
      </w:tr>
      <w:tr>
        <w:trPr>
          <w:trHeight w:val="470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83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лужебный наем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лужебный наем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3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вин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 Владимировн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бухгалтерского учета и финансов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704,1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2 общей долевой собственности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3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700,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1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2 общей долевой собственности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 Avensis</w:t>
            </w:r>
          </w:p>
        </w:tc>
      </w:tr>
      <w:tr>
        <w:trPr>
          <w:trHeight w:val="573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финогенова-Марбах Ярославна Викторовн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молодежной политике, культуре и спорту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008,06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3 общей долевой собственности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3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463,4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Фокус – 2</w:t>
            </w:r>
          </w:p>
        </w:tc>
      </w:tr>
      <w:tr>
        <w:trPr>
          <w:trHeight w:val="573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3 общей долевой собственности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3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3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лыг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молодежной политике, культуре и спорту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715,26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лужебный наем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3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544,4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лужебный наем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ндай Аванте</w:t>
            </w:r>
          </w:p>
        </w:tc>
      </w:tr>
      <w:tr>
        <w:trPr>
          <w:trHeight w:val="573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лужебный наем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3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ык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е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н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юридического отдела, юрис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079,6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лужебный найм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 Спарк</w:t>
            </w:r>
          </w:p>
        </w:tc>
      </w:tr>
      <w:tr>
        <w:trPr>
          <w:trHeight w:val="573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041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лужебный найм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azda CX-5</w:t>
            </w:r>
          </w:p>
        </w:tc>
      </w:tr>
      <w:tr>
        <w:trPr>
          <w:trHeight w:val="573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лужебный найм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3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лужебный найм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3" w:hRule="atLeast"/>
        </w:trPr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влют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ырович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городского хозяйства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845,77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лужебный наем)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 Нива</w:t>
            </w:r>
          </w:p>
        </w:tc>
      </w:tr>
      <w:tr>
        <w:trPr>
          <w:trHeight w:val="573" w:hRule="atLeast"/>
        </w:trPr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к легковым тран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портным средствам КМЗ-828400</w:t>
            </w:r>
          </w:p>
        </w:tc>
      </w:tr>
      <w:tr>
        <w:trPr>
          <w:trHeight w:val="573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691,19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лужебный наем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3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вруз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зият Дашдемировн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жилью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488,6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(обща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евая 1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2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3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913,67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(обща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евая 1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2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 Kamri</w:t>
            </w:r>
          </w:p>
        </w:tc>
      </w:tr>
      <w:tr>
        <w:trPr>
          <w:trHeight w:val="573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нова Наталья Леонтьевн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городского хозяйств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217,7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ое участие в строительстве на квартиру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лужебный наем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3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2965,1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лужебный наем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Шаран</w:t>
            </w:r>
          </w:p>
        </w:tc>
      </w:tr>
      <w:tr>
        <w:trPr>
          <w:trHeight w:val="573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доля 1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2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лужебный наем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3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вту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 Александровн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пециалист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атегории отдела городского хозяйств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995,1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(обща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евая 1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2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ЭУ-</w:t>
            </w:r>
            <w:r>
              <w:rPr>
                <w:sz w:val="20"/>
                <w:szCs w:val="20"/>
                <w:lang w:val="en-US"/>
              </w:rPr>
              <w:t>MATIZ</w:t>
            </w:r>
          </w:p>
        </w:tc>
      </w:tr>
      <w:tr>
        <w:trPr>
          <w:trHeight w:val="573" w:hRule="atLeast"/>
        </w:trPr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1099,98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доля 1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2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 X-Trail</w:t>
            </w:r>
          </w:p>
        </w:tc>
      </w:tr>
      <w:tr>
        <w:trPr>
          <w:trHeight w:val="573" w:hRule="atLeast"/>
        </w:trPr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3" w:hRule="atLeast"/>
        </w:trPr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жилой дом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3" w:hRule="atLeast"/>
        </w:trPr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доля 1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4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3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доля 1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2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73" w:hRule="atLeast"/>
        </w:trPr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дор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 Геннадьевна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пециалист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атегории отдела городского хозяйства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002,26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доля 1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2)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 Avensis</w:t>
            </w:r>
          </w:p>
        </w:tc>
      </w:tr>
      <w:tr>
        <w:trPr>
          <w:trHeight w:val="573" w:hRule="atLeast"/>
        </w:trPr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АЗ 2114</w:t>
            </w:r>
          </w:p>
        </w:tc>
      </w:tr>
      <w:tr>
        <w:trPr>
          <w:trHeight w:val="573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753,19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доля 1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2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3,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3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а Анастасия Алексеевн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пециалист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атегории отдела образован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001,88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оциальный наем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10:00:00Z</dcterms:created>
  <dc:creator>1</dc:creator>
  <dc:description/>
  <cp:keywords/>
  <dc:language>en-US</dc:language>
  <cp:lastModifiedBy>User</cp:lastModifiedBy>
  <cp:lastPrinted>2012-04-27T08:40:00Z</cp:lastPrinted>
  <dcterms:modified xsi:type="dcterms:W3CDTF">2014-05-12T11:57:00Z</dcterms:modified>
  <cp:revision>9</cp:revision>
  <dc:subject/>
  <dc:title>Сведения о доходах, об имуществе и обязательствах имущественного характера лиц, замещающих должности муниципальной службы в администрации городском округе ЗАТО Свободный и членов их семей за период с 1 января 2009 года по 31 декабря 2009 года</dc:title>
</cp:coreProperties>
</file>