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 специалиста 1 категор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говской  поселков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ова Надежда Фок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1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в ½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-Фиес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-Берлин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4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2 категор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тарской поселков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Оксана 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6-11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 Луговской 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ламин Юри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78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-Ти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 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шкуковской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едзянов Анварь Минвал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е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31152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-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Двинской сельской управы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Наталья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урис, Митцубиси-фус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40 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ПТС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ущественных и земельных отношений администрации Тугулы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сенёва Татья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158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6, Тра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-3-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ый 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Финансового управления  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мусинова Слушаш Абульхасим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08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его специалиста   Управления образования  Тугулы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тских Наталья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по ценообразованию и тарифам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болина Лиа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5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икова Галина Степ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7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390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 Управления образования  Тугулымского городского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яринцева Татья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1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204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Финансового управления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 Татья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27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  Управления образования  Тугулымского городского округ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ырина Лариса Дмитр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я Еле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4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 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- Паджер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ндай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-100 </w:t>
            </w:r>
            <w:r>
              <w:rPr>
                <w:rFonts w:cs="Times New Roman" w:ascii="Times New Roman" w:hAnsi="Times New Roman"/>
                <w:lang w:val="en-US"/>
              </w:rPr>
              <w:t>Por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 администрации Тугулымского городского округ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иктор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22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ова Дарья Андр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1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его специалиста Финансового управления  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ёва Ольга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25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 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их Татья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ри Ф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Ошкуковской  сельск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ина Людмил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7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5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Верховинской  сельск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Надежд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ина Ольг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янова Светлана Валент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 начальника Мальцевской  сельской управы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щенко Валерий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59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39094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Ур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7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ирян Анна Андраник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7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-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а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510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тракторный самосвальны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Роспу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левочный трактор ТДТ-55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ирян Юлия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Зубковской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городова Любовь Констант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 администрации Тугулымского городского округа по социальным вопросам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зеров Константи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54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ендай Терракан, квадроцикл 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  <w:r>
              <w:rPr>
                <w:rFonts w:cs="Times New Roman" w:ascii="Times New Roman" w:hAnsi="Times New Roman"/>
              </w:rPr>
              <w:t xml:space="preserve"> 500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Набережн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щева Н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3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й архивом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Любовь Григо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49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Людмил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5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я главы  администрации Тугулымского городского округа по организационно-правовым  вопросам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Мар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, мага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фургон 27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ПТС 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ПТС 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Набережн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кина Назира Шаймард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7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-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нев Серге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Планет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18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Юшалинской поселков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евникова Натал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76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94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– 212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1 категории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якин Евгени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73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имова Га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1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8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М-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 Тугулымской поселковой управы администрации Тугулымского городского округ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кова Надежд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Ольг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7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Ядрышниковской   сельской управы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стаев Анатоли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 215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3151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-82-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Ядрышников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а Юл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4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ейт Валл СС1022 </w:t>
            </w:r>
            <w:r>
              <w:rPr>
                <w:rFonts w:cs="Times New Roman" w:ascii="Times New Roman" w:hAnsi="Times New Roman"/>
                <w:lang w:val="en-US"/>
              </w:rPr>
              <w:t>S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Зубков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якина Клавдия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але-Лан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16 М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его специалиста 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адежда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46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2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ущего специалиста администрации Тугулымского городского округа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ра Екатери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4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Верховинской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кукова Людмил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20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–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Ертарской  поселковой управ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й Михаил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87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унин Игорь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Ларг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начальник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ина Гал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2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/ 6 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/ 6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1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  JES (Sportage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21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 жизнеобеспечения и строитель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дминистрации Тугулымского городского округа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тников Леонид Тимоф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Алм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9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специалист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Татьян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3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Заводоуспенской  сельской управ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ская Лидия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ицкая Светл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специалист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Александр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 Управления образования администрации Тугулымского городского округ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щёва Любовь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41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отдела экономического анализа и прогнозирования 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кова Надежд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448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Аль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1 категории Управления культур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Ольга Вита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 Тугулымской поселковой управы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ванов Владимир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7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-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1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1 категории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никова Ирина Евген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142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1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Двинской  сельск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оева Алл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996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75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– 7-107-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а Юшалинской  поселковой управы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генцев Александ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 Управления культуры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  <w:ins w:id="0" w:author="User" w:date="2014-05-22T08:4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генцев Николай Всеволо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45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ф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9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ого специалиста Финансового управления  администрации Тугулымского городского округа 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а Наталь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28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 администрации Тугулымского городского округа  по жизнеобеспечению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 Сергей Леони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86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-8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0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ециалиста 2 категории Яровской   сельской управы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Наталия Порфи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-Некс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4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-Некс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его специалиста администрации Тугулым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Николай Агафо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315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Ти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а 2 категории Мальцевской  сельской</w:t>
      </w:r>
      <w:r>
        <w:rPr/>
        <w:t xml:space="preserve"> управы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275"/>
        <w:gridCol w:w="851"/>
        <w:gridCol w:w="1134"/>
        <w:gridCol w:w="1701"/>
        <w:gridCol w:w="1276"/>
        <w:gridCol w:w="850"/>
        <w:gridCol w:w="1134"/>
        <w:gridCol w:w="368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ого служа-щего; 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пруг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-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-лей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егося в пользова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и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чкина Виктории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полняетс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SimSun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2:00Z</dcterms:created>
  <dc:creator>User</dc:creator>
  <dc:description/>
  <cp:keywords/>
  <dc:language>en-US</dc:language>
  <cp:lastModifiedBy>User</cp:lastModifiedBy>
  <cp:lastPrinted>2014-03-26T13:30:00Z</cp:lastPrinted>
  <dcterms:modified xsi:type="dcterms:W3CDTF">2014-05-22T05:15:00Z</dcterms:modified>
  <cp:revision>20</cp:revision>
  <dc:subject/>
  <dc:title/>
</cp:coreProperties>
</file>