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ректора муниципального бюджетного образовательного учреждения дополнительного образования детей Детско-юношеская спортивная школа муниципального образования «Глинк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Салова Сергея Витальевича и членов ее семьи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280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3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2 год  </w:t>
              <w:br/>
              <w:t xml:space="preserve">    (руб.)     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ов Сергей Вита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782,26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участок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71,5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42:00Z</dcterms:created>
  <dc:creator>Admin</dc:creator>
  <dc:description/>
  <cp:keywords/>
  <dc:language>en-US</dc:language>
  <cp:lastModifiedBy>Admin</cp:lastModifiedBy>
  <dcterms:modified xsi:type="dcterms:W3CDTF">2014-07-21T07:46:00Z</dcterms:modified>
  <cp:revision>2</cp:revision>
  <dc:subject/>
  <dc:title/>
</cp:coreProperties>
</file>