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Михайловой Елены Александровны за период с 1 января по 31 декабря 2011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хайлова Елена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3351,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-210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9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03T08:44:00Z</dcterms:modified>
  <cp:revision>2</cp:revision>
  <dc:subject/>
  <dc:title>СВЕДЕНИЯ </dc:title>
</cp:coreProperties>
</file>