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начальника отдела по строительству, транспорту, связи и ЖКХ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Дмитриевой Татьяны Валерье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митриева Татьяна Валер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3317.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КА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8:17:00Z</dcterms:modified>
  <cp:revision>7</cp:revision>
  <dc:subject/>
  <dc:title>СВЕДЕНИЯ </dc:title>
</cp:coreProperties>
</file>