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учета и отчетности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Хромых Ольги Геннадьевны 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ромых Ольг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8893.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5828.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ВАЗ  21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8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02T11:26:00Z</dcterms:modified>
  <cp:revision>8</cp:revision>
  <dc:subject/>
  <dc:title>СВЕДЕНИЯ</dc:title>
</cp:coreProperties>
</file>