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 xml:space="preserve">ведущего специалиста отдела по строительству, транспорту, связи и ЖКХ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Рогавневой Оксаны Олего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гавнева Оксана Олег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6049.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21063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ой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4.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70044.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4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АЗ 66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4.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10-19T07:14:00Z</dcterms:modified>
  <cp:revision>10</cp:revision>
  <dc:subject/>
  <dc:title>СВЕДЕНИЯ </dc:title>
</cp:coreProperties>
</file>