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едуще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Фадеева Олега Леонидовича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адеев Олег Леонид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0146.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322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З 21091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7:45:00Z</dcterms:modified>
  <cp:revision>20</cp:revision>
  <dc:subject/>
  <dc:title>СВЕДЕНИЯ </dc:title>
</cp:coreProperties>
</file>