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Бахрамовой Татьяны Васильевны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1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амова Татья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81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52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пель-кадет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(бессрочное безвозмездное 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(бессрочное безвозмездное пользование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777</cp:lastModifiedBy>
  <cp:lastPrinted>2012-10-08T15:01:00Z</cp:lastPrinted>
  <dcterms:modified xsi:type="dcterms:W3CDTF">2012-10-15T12:36:00Z</dcterms:modified>
  <cp:revision>3</cp:revision>
  <dc:subject/>
  <dc:title>СВЕДЕНИЯ </dc:title>
</cp:coreProperties>
</file>