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доходов и производственной сферы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авиденко Светланы Васильевны 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виденко Светла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5480.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56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02T10:02:00Z</dcterms:modified>
  <cp:revision>3</cp:revision>
  <dc:subject/>
  <dc:title>СВЕДЕНИЯ</dc:title>
</cp:coreProperties>
</file>