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Главы  муниципального образования «Демидовский район» Смоленской области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Козлова Виктора Павловича за период с 1 января по 31 декабря 2011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 Виктор Пав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646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УДИ А6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дание торгового цент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7,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З3307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З 2705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амоходная косилк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6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28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11113 «Ока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льксваген </w:t>
            </w:r>
            <w:r>
              <w:rPr>
                <w:sz w:val="20"/>
                <w:lang w:val="en-US"/>
              </w:rPr>
              <w:t>GOLF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9:26Z</dcterms:created>
  <dc:creator/>
  <dc:description/>
  <dc:language>en-US</dc:language>
  <cp:lastModifiedBy/>
  <cp:revision>0</cp:revision>
  <dc:subject/>
  <dc:title/>
</cp:coreProperties>
</file>