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культуре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ерновой Юлии Вячеслав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ернова Юлия Вячеслав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8644.8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3868.8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11113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9T08:00:00Z</dcterms:modified>
  <cp:revision>20</cp:revision>
  <dc:subject/>
  <dc:title>СВЕДЕНИЯ </dc:title>
</cp:coreProperties>
</file>