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начальника отдела по образованию Администрации муниципального образования «Демидовский район» Смоленской области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Никитиной Валентины Ивановны за период с 1 января по 31 декабря 2011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1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итина Валентин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3256.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82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010.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легковой Опель Вектра 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14.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прицеп МАЗ-81144 Зубрен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5T13:27:00Z</dcterms:modified>
  <cp:revision>4</cp:revision>
  <dc:subject/>
  <dc:title>СВЕДЕНИЯ </dc:title>
</cp:coreProperties>
</file>