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заместителя Главы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азакова Андрея Анатольевича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азаков Андрей Анатолье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06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.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49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.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.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20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09-18T07:29:00Z</dcterms:modified>
  <cp:revision>4</cp:revision>
  <dc:subject/>
  <dc:title>СВЕДЕНИЯ </dc:title>
</cp:coreProperties>
</file>