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 xml:space="preserve">ведущего специалиста отдела по строительству, транспорту, связи и ЖКХ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Павлючковой Натальи Александр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влючкова Наталья Александ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2885.5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en-US"/>
              </w:rPr>
              <w:t>DAEW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TIZ</w:t>
            </w:r>
            <w:r>
              <w:rPr>
                <w:sz w:val="20"/>
              </w:rPr>
              <w:t xml:space="preserve">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ельскохозяйственная техника МТЗ - 82 индивидуальная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26T12:30:00Z</dcterms:modified>
  <cp:revision>14</cp:revision>
  <dc:subject/>
  <dc:title>СВЕДЕНИЯ </dc:title>
</cp:coreProperties>
</file>