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зловой Натальи Павл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а Наталья Павл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8082.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9955.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(пай) коллективно-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ВАЗ 2115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7:57:00Z</dcterms:modified>
  <cp:revision>5</cp:revision>
  <dc:subject/>
  <dc:title>СВЕДЕНИЯ </dc:title>
</cp:coreProperties>
</file>