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ведущего специалиста секретаря комиссии по делам несовершеннолетних и защите их прав в </w:t>
      </w:r>
    </w:p>
    <w:p>
      <w:pPr>
        <w:pStyle w:val="TextBody"/>
        <w:ind w:firstLine="540"/>
        <w:jc w:val="center"/>
        <w:rPr/>
      </w:pPr>
      <w:r>
        <w:rPr>
          <w:sz w:val="28"/>
        </w:rPr>
        <w:t>муниципальном образовании 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Максименковой Натальи Владимировны за период с 1 января по 31 декабря 2011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697"/>
        <w:gridCol w:w="1073"/>
        <w:gridCol w:w="1608"/>
        <w:gridCol w:w="2126"/>
        <w:gridCol w:w="1697"/>
        <w:gridCol w:w="1073"/>
        <w:gridCol w:w="1608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1 год (руб)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Максименкова Наталья Владимиро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65198.9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6.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/5 долевой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84.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/5 долевой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0000.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/5 долевой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84.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АЗ 210099 индивидуальная собственность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/5 долевой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485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/5 долевой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84.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/5 долевой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2-09-26T11:30:00Z</dcterms:modified>
  <cp:revision>14</cp:revision>
  <dc:subject/>
  <dc:title>СВЕДЕНИЯ </dc:title>
</cp:coreProperties>
</file>