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Михайловская ООШ  Демидовского района Смоленской области Лосевой Людмилы Григорье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осева  Людмила Григорье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19376-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2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ИЯ- РИ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,1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осквич -714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9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1301-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19,1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ива 2121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6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41:00Z</dcterms:modified>
  <cp:revision>4</cp:revision>
  <dc:subject/>
  <dc:title>СВЕДЕНИЯ </dc:title>
</cp:coreProperties>
</file>