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>СВЕДЕНИЯ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директора МБОУ ДОД  Демидовская детская школа искусств  Клюева Владимира Николаевич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за период с 1 января по 31 декабря 2013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324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люев Владимир Николаевич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61158-89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 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АЗ -21113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10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4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89685-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 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10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41:00Z</dcterms:created>
  <dc:creator>777</dc:creator>
  <dc:description/>
  <cp:keywords/>
  <dc:language>en-US</dc:language>
  <cp:lastModifiedBy>777</cp:lastModifiedBy>
  <cp:lastPrinted>2012-09-18T09:07:00Z</cp:lastPrinted>
  <dcterms:modified xsi:type="dcterms:W3CDTF">2014-11-26T12:41:00Z</dcterms:modified>
  <cp:revision>2</cp:revision>
  <dc:subject/>
  <dc:title>СВЕДЕНИЯ </dc:title>
</cp:coreProperties>
</file>