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«Детско- юношеская спортивная школа» г. Демидова Силюгина Сергея Василье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люгин     Сергей   Василье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5512-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и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8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8:48:00Z</dcterms:modified>
  <cp:revision>2</cp:revision>
  <dc:subject/>
  <dc:title>СВЕДЕНИЯ </dc:title>
</cp:coreProperties>
</file>