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директора МБОУ СОШ  № 1 г. Демидова Смоленской области Калинина Владимира Михайловича</w:t>
        <w:br/>
        <w:t>за период с 1 января по 31 декабря 2013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линин Владимир Михайлович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53822-8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 долевая собственность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76,54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8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ГАЗ -3102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04520-4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 долевая собственность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76,54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Ниссан-Алмера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6:00Z</dcterms:created>
  <dc:creator>777</dc:creator>
  <dc:description/>
  <cp:keywords/>
  <dc:language>en-US</dc:language>
  <cp:lastModifiedBy>777</cp:lastModifiedBy>
  <cp:lastPrinted>2012-09-18T09:07:00Z</cp:lastPrinted>
  <dcterms:modified xsi:type="dcterms:W3CDTF">2014-11-26T09:26:00Z</dcterms:modified>
  <cp:revision>2</cp:revision>
  <dc:subject/>
  <dc:title>СВЕДЕНИЯ </dc:title>
</cp:coreProperties>
</file>