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Пржевальский  дом детского творчества Бобровой Елены Иван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брова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Елена  Иван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4860-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е комнаты в коммунальной квартире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мната в коммунальной кварти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1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36:00Z</dcterms:modified>
  <cp:revision>4</cp:revision>
  <dc:subject/>
  <dc:title>СВЕДЕНИЯ </dc:title>
</cp:coreProperties>
</file>