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– начальника отдела казначейского исполнения  бюджета Финансового управления АМО «Новодуги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мневой Татьяны Андреевны и членов ее семь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не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ндрее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5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оч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41:00Z</dcterms:created>
  <dc:creator>Domnina</dc:creator>
  <dc:description/>
  <dc:language>en-US</dc:language>
  <cp:lastModifiedBy>Domnina</cp:lastModifiedBy>
  <dcterms:modified xsi:type="dcterms:W3CDTF">2013-04-25T14:00:00Z</dcterms:modified>
  <cp:revision>3</cp:revision>
  <dc:subject/>
  <dc:title/>
</cp:coreProperties>
</file>