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бюджетного отдела Финансового управления Администрации муниципального образования "Новодугинский район" Смоленской области  Домниной Надежды Петро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6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н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44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8:00Z</dcterms:created>
  <dc:creator>Domnina</dc:creator>
  <dc:description/>
  <dc:language>en-US</dc:language>
  <cp:lastModifiedBy>Domnina</cp:lastModifiedBy>
  <dcterms:modified xsi:type="dcterms:W3CDTF">2013-04-25T13:53:00Z</dcterms:modified>
  <cp:revision>3</cp:revision>
  <dc:subject/>
  <dc:title/>
</cp:coreProperties>
</file>