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8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саковой Елены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сакова Елена Васильевна, директор муниципального бюджетного общеобразовательного учреждения «Средняя общеобразовательная школа №8»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8  711,0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 600,7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2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07:06:00Z</dcterms:modified>
  <cp:revision>4</cp:revision>
  <dc:subject/>
  <dc:title>СВЕДЕНИЯ</dc:title>
</cp:coreProperties>
</file>