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3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иселевой Ольги Геннади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4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иселева Ольга Геннадиевна, директор муниципального бюджетного общеобразовательного учреждения «Средняя общеобразовательная школа №3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 391,5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2 212,8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7:52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6T06:59:00Z</dcterms:modified>
  <cp:revision>4</cp:revision>
  <dc:subject/>
  <dc:title>СВЕДЕНИЯ</dc:title>
</cp:coreProperties>
</file>