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9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имашковой Любови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имашкова Любовь Владимировна, директор муниципального бюджетного общеобразовательного учреждения «Средняя общеобразовательная школа №9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 437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Фольксваген Гольф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5 360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KIO SHART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2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33:00Z</dcterms:modified>
  <cp:revision>4</cp:revision>
  <dc:subject/>
  <dc:title>СВЕДЕНИЯ</dc:title>
</cp:coreProperties>
</file>