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Баранов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какунова Артема Юрь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акунов Артем Юрьевич, директор муниципального казенного общеобразовательного учреждения Барановской средней общеобразовательной школы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8 66,1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el Astr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 603,66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8:49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4-10T07:41:00Z</dcterms:modified>
  <cp:revision>3</cp:revision>
  <dc:subject/>
  <dc:title>СВЕДЕНИЯ</dc:title>
</cp:coreProperties>
</file>