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заведующего муниципального бюджетного дошкольного образовательного учреждения детского сада  для детей раннего возраста №15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«Солнечный зайчи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оляковой Татьяны Никола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кова Татьяна Николаевна, заведующий муниципального бюджетного дошкольного образовательного учреждения детского сада  для детей раннего возраста №15 «Солнечный зайчик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 825,6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4 771,52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Style16"/>
              <w:spacing w:lineRule="atLeast" w:line="270" w:before="0" w:after="24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 684,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30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4T12:28:00Z</dcterms:modified>
  <cp:revision>4</cp:revision>
  <dc:subject/>
  <dc:title>СВЕДЕНИЯ</dc:title>
</cp:coreProperties>
</file>