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комбинированного вида №18 «Ален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уравьевой Татья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равьева Татьяна Анатольевна, заведующий муниципального бюджетного дошкольного образовательного учреждения детского сада комбинированного вида №18 «Ален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 603,3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44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4T11:21:00Z</dcterms:modified>
  <cp:revision>5</cp:revision>
  <dc:subject/>
  <dc:title>СВЕДЕНИЯ</dc:title>
</cp:coreProperties>
</file>