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ля детей дошкольного и младшего возраста «Начальная школа - детский сад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удниковой Елены Викто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680" w:hRule="atLeast"/>
        </w:trPr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а Елена Викторовна, директор муниципального бюджетного образовательного учреждения для детей дошкольного и младшего возраста «Начальная школа - детский сад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2 729,4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0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59:00Z</dcterms:modified>
  <cp:revision>3</cp:revision>
  <dc:subject/>
  <dc:title>СВЕДЕНИЯ</dc:title>
</cp:coreProperties>
</file>