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СВЕДЕНИЯ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о доходах, об имуществе и обязательствах имущественного характера</w:t>
      </w:r>
    </w:p>
    <w:p>
      <w:pPr>
        <w:pStyle w:val="Style16"/>
        <w:shd w:fill="FFFFFF" w:val="clear"/>
        <w:spacing w:before="0" w:after="0"/>
        <w:ind w:left="357" w:hanging="0"/>
        <w:jc w:val="center"/>
        <w:rPr/>
      </w:pPr>
      <w:r>
        <w:rPr>
          <w:rFonts w:cs="Arial" w:ascii="Arial" w:hAnsi="Arial"/>
          <w:b/>
          <w:color w:val="000000"/>
          <w:sz w:val="20"/>
          <w:szCs w:val="20"/>
        </w:rPr>
        <w:t xml:space="preserve">директора муниципального казенного общеобразовательного учреждения Казулинской средней общеобразовательной школы 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Style w:val="StrongEmphasis"/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Фомичева Владимира Ефимовича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за период с 1 января по 31 декабря 2013 года</w:t>
      </w:r>
    </w:p>
    <w:tbl>
      <w:tblPr>
        <w:tblW w:w="16264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09"/>
        <w:gridCol w:w="2055"/>
        <w:gridCol w:w="2062"/>
        <w:gridCol w:w="1215"/>
        <w:gridCol w:w="1729"/>
        <w:gridCol w:w="1718"/>
        <w:gridCol w:w="1743"/>
        <w:gridCol w:w="1204"/>
        <w:gridCol w:w="1729"/>
      </w:tblGrid>
      <w:tr>
        <w:trPr/>
        <w:tc>
          <w:tcPr>
            <w:tcW w:w="280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0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екларированный годовой доход</w:t>
              <w:br/>
              <w:t>за 2013 год (руб.)</w:t>
            </w:r>
          </w:p>
        </w:tc>
        <w:tc>
          <w:tcPr>
            <w:tcW w:w="672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80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анспортные средства</w:t>
            </w:r>
          </w:p>
        </w:tc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15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80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15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Фомичев Владимир Ефимович, директор муниципального казенного общеобразовательного учреждения Казулинской средней общеобразовательной школы</w:t>
            </w:r>
          </w:p>
          <w:p>
            <w:pPr>
              <w:pStyle w:val="Style16"/>
              <w:spacing w:lineRule="atLeast" w:line="270" w:before="0" w:after="240"/>
              <w:ind w:left="15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9 174,0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73" w:leader="none"/>
              </w:tabs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Жилой дом</w:t>
              <w:br/>
              <w:t>(1/2 доли в общей долевой собственности)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84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,0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0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1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7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егковой автомобиль «ВАЗ 21074»</w:t>
            </w:r>
          </w:p>
        </w:tc>
        <w:tc>
          <w:tcPr>
            <w:tcW w:w="174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0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0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lineRule="atLeast" w:line="270" w:before="0" w:after="240"/>
              <w:ind w:left="15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73" w:leader="none"/>
              </w:tabs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973" w:leader="none"/>
              </w:tabs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1/2 доли в общей долевой собственности)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84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00,0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0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1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7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4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0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15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20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1 123,0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73" w:leader="none"/>
              </w:tabs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Жилой дом</w:t>
              <w:br/>
              <w:t>(1/2 доли в общей долевой собственности)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84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,0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0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1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7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4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0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0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lineRule="atLeast" w:line="270" w:before="0" w:after="240"/>
              <w:ind w:left="15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73" w:leader="none"/>
              </w:tabs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973" w:leader="none"/>
              </w:tabs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1/2 доли в общей долевой собственности)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84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00,0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0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1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7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4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jc w:val="center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357" w:right="458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6:18:00Z</dcterms:created>
  <dc:creator>Пользователь</dc:creator>
  <dc:description/>
  <cp:keywords/>
  <dc:language>en-US</dc:language>
  <cp:lastModifiedBy>sekretar</cp:lastModifiedBy>
  <cp:lastPrinted>2013-05-08T12:39:00Z</cp:lastPrinted>
  <dcterms:modified xsi:type="dcterms:W3CDTF">2014-03-26T06:44:00Z</dcterms:modified>
  <cp:revision>4</cp:revision>
  <dc:subject/>
  <dc:title>СВЕДЕНИЯ</dc:title>
</cp:coreProperties>
</file>