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Васильевской основно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осенковой Маргариты Вячесла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245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сенкова Маргарита Вячеславна, директор муниципального казенного общеобразовательного учреждения Васильевской основно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1 579,79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140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0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 855,2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041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0:0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6T12:23:00Z</dcterms:modified>
  <cp:revision>6</cp:revision>
  <dc:subject/>
  <dc:title>СВЕДЕНИЯ</dc:title>
</cp:coreProperties>
</file>