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1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Егоровой Ирины Владимиро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Егоров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ри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7484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