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Вышегор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уренкова Валерия Андре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ренков Валерий Андреевич, директор муниципального казенного общеобразовательного учреждения Вышегор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 337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3 232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07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12:39:00Z</dcterms:modified>
  <cp:revision>4</cp:revision>
  <dc:subject/>
  <dc:title>СВЕДЕНИЯ</dc:title>
</cp:coreProperties>
</file>