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центра развития ребенка - детского сада №23 «Колобок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ариогло Ирины Викто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риогло Ирина Викторовна, заведующий муниципального бюджетного дошкольного образовательного учреждения центра развития ребенка - детского сада №23 «Колобок»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 831,83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 000,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узовой автомобиль Форд «Транзит»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4:06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4T12:16:00Z</dcterms:modified>
  <cp:revision>4</cp:revision>
  <dc:subject/>
  <dc:title>СВЕДЕНИЯ</dc:title>
</cp:coreProperties>
</file>