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7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втун Еле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втун Елена Анатольевна, директор муниципального бюджетного общеобразовательного учреждения «Средняя общеобразовательная школа №7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3 414,7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1 330,3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СААБ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ГАЗ 2766»</w:t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17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0T09:46:00Z</dcterms:modified>
  <cp:revision>4</cp:revision>
  <dc:subject/>
  <dc:title>СВЕДЕНИЯ</dc:title>
</cp:coreProperties>
</file>