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иконоренкова Ольга Васильевна, ведущий специалист комитета по образованию АМО «Сафоновский район» Смоленской области 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7 929,49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33:00Z</dcterms:modified>
  <cp:revision>6</cp:revision>
  <dc:subject/>
  <dc:title>СВЕДЕНИЯ</dc:title>
</cp:coreProperties>
</file>