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муниципального бюджетного дошкольного образовательного учреждения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общеразвивающего вида с приоритетным осуществлением деятельности по одному из направлений развития детей №8 «Руче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удаковой Людмил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5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удакова Людмила Михайл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8 «Ручее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7 431,9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8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4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 440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 202,70</w:t>
            </w:r>
          </w:p>
        </w:tc>
        <w:tc>
          <w:tcPr>
            <w:tcW w:w="20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 QASHQAI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KI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rento)</w:t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0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8:23:00Z</dcterms:modified>
  <cp:revision>3</cp:revision>
  <dc:subject/>
  <dc:title>СВЕДЕНИЯ</dc:title>
</cp:coreProperties>
</file>