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лиц, замещающих должности муниципальной службы, включенных в перечень должностей,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митета по образованию Администрации муниципального образования «Сафоновский район» Смоленской области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 членов их семей 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90" w:hRule="atLeast"/>
        </w:trPr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харенков Сергей Николаевич, специалист 1 категории отдела опеки и попечительства комитета по образованию АМО «Сафоновский район» Смоленской области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5 097,90</w:t>
            </w:r>
          </w:p>
        </w:tc>
        <w:tc>
          <w:tcPr>
            <w:tcW w:w="20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  <w:br/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72,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АУДИ-80»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,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гковой Автомобиль «Тойот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WNAG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8:11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5-19T08:43:00Z</dcterms:modified>
  <cp:revision>6</cp:revision>
  <dc:subject/>
  <dc:title>СВЕДЕНИЯ</dc:title>
</cp:coreProperties>
</file>