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Старосель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амковой Галин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амкова Галина Владимировна, директор муниципального казенного общеобразовательного учреждения Старосель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 998,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Лада Калина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2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0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5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26:00Z</dcterms:modified>
  <cp:revision>4</cp:revision>
  <dc:subject/>
  <dc:title>СВЕДЕНИЯ</dc:title>
</cp:coreProperties>
</file>