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4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околовой Натальи Ива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околова Наталья Ивановна, директор муниципального бюджетного общеобразовательного учреждения «Средняя общеобразовательная школа №4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2 763,8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 615,9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08:43:00Z</dcterms:modified>
  <cp:revision>6</cp:revision>
  <dc:subject/>
  <dc:title>СВЕДЕНИЯ</dc:title>
</cp:coreProperties>
</file>