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Издеш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траковой Валенти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тракова Валентина Николаевна, директор муниципального казенного общеобразовательного учреждения Издеш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3 382,3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 512,2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17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4-11T13:07:00Z</dcterms:modified>
  <cp:revision>4</cp:revision>
  <dc:subject/>
  <dc:title>СВЕДЕНИЯ</dc:title>
</cp:coreProperties>
</file>