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jc w:val="center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 xml:space="preserve">СВЕДЕНИЯ 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 xml:space="preserve">руководителей муниципальных образовательных </w:t>
      </w:r>
      <w:bookmarkStart w:id="0" w:name="_GoBack"/>
      <w:bookmarkEnd w:id="0"/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>учреждений  муниципального образования «Ярцевский район» Смоленской области и членов их семей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>за период с 1 января 2013 года по 31 декабря 2013 года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 </w:t>
      </w:r>
    </w:p>
    <w:tbl>
      <w:tblPr>
        <w:tblW w:w="1461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717"/>
        <w:gridCol w:w="2205"/>
        <w:gridCol w:w="848"/>
        <w:gridCol w:w="1361"/>
        <w:gridCol w:w="2252"/>
        <w:gridCol w:w="1755"/>
        <w:gridCol w:w="848"/>
        <w:gridCol w:w="1361"/>
      </w:tblGrid>
      <w:tr>
        <w:trPr/>
        <w:tc>
          <w:tcPr>
            <w:tcW w:w="22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 2013 год (руб.)</w:t>
            </w:r>
          </w:p>
        </w:tc>
        <w:tc>
          <w:tcPr>
            <w:tcW w:w="66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ртеменкова Людмила Анатольевна – заведующая детским садом №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44497,93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АЗ 321093 (индивидуальная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договор социального найма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0706,82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ада 29106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якова Ирина Нирколаевна - заведующая детским садом №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6497,85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общедолевая собственность-1/2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общедолевая собственность-1/2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7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,1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0977,06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общедолевая собственность-1/2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общедолевая собственность-1/2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7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,1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льина Антонина Сергеевна - заведующая детским садом №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2577, 43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емельный участок 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5,5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5474,46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Reno Loga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индивидуальный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выдова Наталья Михайловна - заведующая детским садом №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9067,94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общедолевая собственность-1/2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общедолевая собственность-2/9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ча(общедолевая собственность-1/2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,3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5,6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90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угарина Нина Евгеньевна - заведующая детским садом №6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7556,21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совместная-1/5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Жилой дом (долевая 1/2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,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АЗ-21099(индивидуальная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совместная-1/5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Жилой дом (долевая 1/2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,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5249,05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совместная-1/5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долевая 1/2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,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совместная-1/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харова Ирина Михайловна - заведующая детским садом №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9125,00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Жилой дом (Индивидуальный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(приусадебный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ромова Разия Шаязамовна - заведующая детским садом №8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9684,00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общедолевая собственность-1/2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томобиль Хундай-элантра (индивидуальная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9016,00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общедолевая собственность-1/2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Юденкова Вера ивановна - заведующая детским садом №9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93690,95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индивидуальный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000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Батурина Наталья Александровна - заведующая детским садом №10 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5416,74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Жилой дом (долевое 1/2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5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Ford Focus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(индивидуальный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7300,00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Жилой дом (долевое 1/2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5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амуленкова Маргарита Алексеевна - заведующая детским садом №1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5098,51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договор социального найма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лас Ольга Александровна - заведующая детским садом №1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1973,85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Квартира (договор социального найма)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одникова Светлана Ивановна - заведующая детским садом №1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4641,41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долевая 1/2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наследство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наследство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газин  (наследство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7,4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5,7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8,1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99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рседес-Бенс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якова Ирмна Алексеевна -заведующая детским садом №1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0847,77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,32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ндреева Екатерина Гергиевна - заведующая детским садом №1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16329,71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общедолев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чный участок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раж (аренда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6,6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дгурская Нина Ивановна – заведущая казенным дошкольным учреждением Капыревщинскийдетсий сад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0506,00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долевая 1/3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долевая 1/3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6400,00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долевая 1/3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долевая 1/3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рчагина Елена Анатольевна – директор Центра детского творчеств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63360,10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8000,00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иселева Валентина Александровна  - директор Станции юных натуралистов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32269,42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индивидуальный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2,1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17:00Z</dcterms:created>
  <dc:creator>USer</dc:creator>
  <dc:description/>
  <cp:keywords/>
  <dc:language>en-US</dc:language>
  <cp:lastModifiedBy>Александр</cp:lastModifiedBy>
  <dcterms:modified xsi:type="dcterms:W3CDTF">2014-05-30T05:17:00Z</dcterms:modified>
  <cp:revision>2</cp:revision>
  <dc:subject/>
  <dc:title>СВЕДЕНИЯ </dc:title>
</cp:coreProperties>
</file>