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35"/>
        <w:gridCol w:w="1545"/>
        <w:gridCol w:w="1260"/>
        <w:gridCol w:w="1614"/>
        <w:gridCol w:w="1491"/>
        <w:gridCol w:w="1440"/>
        <w:gridCol w:w="1285"/>
      </w:tblGrid>
      <w:tr>
        <w:trPr>
          <w:trHeight w:val="1129" w:hRule="atLeast"/>
        </w:trPr>
        <w:tc>
          <w:tcPr>
            <w:tcW w:w="1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отдела образования администрации Апанасенковского муниципального района Ставропольского края за период с 1 января 20010 года по 31 декабря 2010года</w:t>
            </w:r>
          </w:p>
        </w:tc>
      </w:tr>
      <w:tr>
        <w:trPr>
          <w:trHeight w:val="9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Декларированный годовой доход за 2010г.(руб)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Ф.И.О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лужащего, замещающего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Вид объект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(кв.м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тран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сположения</w:t>
            </w:r>
          </w:p>
        </w:tc>
      </w:tr>
      <w:tr>
        <w:trPr>
          <w:trHeight w:val="12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Вилинский Игорь Иванови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44408,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)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Легковой автомобиль CHERY Amulet (А21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22652,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Грачева Татьяна Николаевн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226343,00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45470,00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евенко Татьяна Викторовн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10941,6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Муж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0013,3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)жилой д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830,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9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Виноградняя Елена Степановна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30631,3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200.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5.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ADA 210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9373,7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2)квартира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42,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85,4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Дочь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Марченко Вера Михайловна, специалист 1 категор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9244,3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90300,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Филева Светлана Григорьевна, специалист 2 категор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2108,7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4)жилой до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  <w:t>пилоцех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838.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208.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65.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7.4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5.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6.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6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Легковой автомобиль УАЗ-315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Грузовой автомобиль КАМАЗ-541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34:00Z</dcterms:created>
  <dc:creator>Вилинский И.И.</dc:creator>
  <dc:description/>
  <cp:keywords/>
  <dc:language>en-US</dc:language>
  <cp:lastModifiedBy>ОиОВ</cp:lastModifiedBy>
  <dcterms:modified xsi:type="dcterms:W3CDTF">2011-06-01T08:03:00Z</dcterms:modified>
  <cp:revision>7</cp:revision>
  <dc:subject/>
  <dc:title/>
</cp:coreProperties>
</file>