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559"/>
        <w:gridCol w:w="1389"/>
        <w:gridCol w:w="2013"/>
        <w:gridCol w:w="1559"/>
        <w:gridCol w:w="1382"/>
        <w:gridCol w:w="1374"/>
        <w:gridCol w:w="1383"/>
        <w:gridCol w:w="982"/>
        <w:gridCol w:w="1258"/>
        <w:gridCol w:w="1585"/>
      </w:tblGrid>
      <w:tr>
        <w:trPr/>
        <w:tc>
          <w:tcPr>
            <w:tcW w:w="161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01 января 2013 года по 31 декабря 2013 года</w:t>
            </w:r>
          </w:p>
        </w:tc>
      </w:tr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ый годовой доход за 2012г. (руб.)</w:t>
            </w:r>
          </w:p>
        </w:tc>
        <w:tc>
          <w:tcPr>
            <w:tcW w:w="7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б источниках получения средств, за счет которых совершена  </w:t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ш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финансового управ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44867.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7290.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ведения личного подсобного хозяй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ВАЗ-21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с надворными постройк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гман Елена Васильев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ланирования и исполнения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453,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07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ведения личного подсобного хозяй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с надворными постройка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шко Татьяна Васильев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бух. учета, отчетности и контроля – главный бухгалтер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592,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635,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ведения личного подсобного хозяй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ЛАДА 2170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ын Галина Стефанов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правления рас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377,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43,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ый участ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ВАЗ-210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участ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самодель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о-огородный участ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атько Наталья Анатольевн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начальника отдела бух. учета, отчетности и контроля – зам. главного бухгал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089,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участ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8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78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участо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зовой автомобиль </w:t>
            </w:r>
            <w:r>
              <w:rPr>
                <w:sz w:val="26"/>
                <w:szCs w:val="26"/>
                <w:lang w:val="en-US"/>
              </w:rPr>
              <w:t>DA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EVER VE 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454" w:right="45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0:00Z</dcterms:created>
  <dc:creator>Литвинова Ирина</dc:creator>
  <dc:description/>
  <cp:keywords/>
  <dc:language>en-US</dc:language>
  <cp:lastModifiedBy>Литвинова Ирина</cp:lastModifiedBy>
  <cp:lastPrinted>2014-04-18T12:23:00Z</cp:lastPrinted>
  <dcterms:modified xsi:type="dcterms:W3CDTF">2014-04-18T08:23:00Z</dcterms:modified>
  <cp:revision>4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01 января 2012 года по 31 декабря 2012 года</dc:title>
</cp:coreProperties>
</file>