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05"/>
        <w:gridCol w:w="1559"/>
        <w:gridCol w:w="1560"/>
        <w:gridCol w:w="1134"/>
        <w:gridCol w:w="1275"/>
        <w:gridCol w:w="981"/>
        <w:gridCol w:w="1600"/>
        <w:gridCol w:w="1388"/>
        <w:gridCol w:w="993"/>
        <w:gridCol w:w="850"/>
        <w:gridCol w:w="3515"/>
      </w:tblGrid>
      <w:tr>
        <w:trPr>
          <w:trHeight w:val="315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муниципальных  служащих Ставропольского края,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амещающих должности муниципальной службы Ставропольского края в аппарате администрации 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за период с 01 января 2013 г. по 31 декабря 2013 г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№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п/п</w:t>
            </w:r>
          </w:p>
        </w:tc>
        <w:tc>
          <w:tcPr>
            <w:tcW w:w="35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за 2013 г.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руб.)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 источ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а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едст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сч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дел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те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)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5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Вид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кв.м.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Вид объектов недвижи-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м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Пло-</w:t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щадь (кв.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расположения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507"/>
        <w:gridCol w:w="1559"/>
        <w:gridCol w:w="1560"/>
        <w:gridCol w:w="1134"/>
        <w:gridCol w:w="1275"/>
        <w:gridCol w:w="981"/>
        <w:gridCol w:w="1600"/>
        <w:gridCol w:w="1460"/>
        <w:gridCol w:w="921"/>
        <w:gridCol w:w="850"/>
        <w:gridCol w:w="989"/>
      </w:tblGrid>
      <w:tr>
        <w:trPr>
          <w:tblHeader w:val="true"/>
          <w:trHeight w:val="3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Петровский Александр Александрович,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</w:rPr>
              <w:t>596132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участок для ведения личного подсобного хозяйства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1/2дол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71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LAD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213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Долевая</w:t>
            </w:r>
          </w:p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1/2дол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sz w:val="20"/>
                <w:szCs w:val="20"/>
              </w:rPr>
              <w:t>194102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 </w:t>
            </w: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Булавинов Андрей Иванович заместитель главы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737285,00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совмест-на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1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Маломерное судно-лодка резинов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Общая долевая  ½ доля в праве, доля  в общем имущест-ве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897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овмест-ная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1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Лада Приора 2172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Общая долевая  ½ доля в праве, доля  в общем имущест-ве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1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ндрега Андрей Иванович,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7246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 приусадеб-ный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овмест-ная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АЗ 110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овмест-ная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 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 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07266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приусадеб-ный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овмест-ная соб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приусадеб-ны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овмест-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Фоменко  Светлана Алексеевна начальник отдела по организационным и общим вопрос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14536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Земельный участок  под строительст-во индивиду-ального жилого до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Форд Фиес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994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автоприцеп легковой «Белаз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Глазев Константин Владимирович, начальник отдела правового и кадрового обеспеч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37900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0929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ильпа Марина Ивановна,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ачальник отдела учета и отчётности-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9942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43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Общая долевая собствен-ность: 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414321 дол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92600,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3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ВАЗ 21074;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ГАЗ 3307;</w:t>
              <w:br/>
              <w:t>Автоприцеп</w:t>
            </w:r>
          </w:p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МЗ8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4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агина Надежда Борисовна, начальник отдела экономического разви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9506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7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8679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39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ВАЗ 210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5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Понушков Виталий Иванович, начальник отдела социального разви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67697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олевая, 1\4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21244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олевая, 1\4 до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en-US"/>
              </w:rPr>
              <w:t>LADA-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172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Шиянов Андрей Николаевич, начальник отдела муницип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41832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Общая совмест-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4,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ВАЗ 210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366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8063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Общая совмест-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4,6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Бычков Александр Васильевич,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36439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приусадеб-ны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1\2 доли в праве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37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ВАЗ-2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\2 доли в пра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8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8718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\2 доли в пра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37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\2 доли в прав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8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FF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163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овикова Светлана Дмитриевна, начальник архивного от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83300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 под индивидуаль-ное жилищное строительст-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39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7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02748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Автомобиль легковой ВАЗ210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481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Горностай Ирина Александровна, начальник архивного от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7202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Земельный участок под строительст-во гараж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Индиви-дуаль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20:00Z</dcterms:created>
  <dc:creator>Фоменко</dc:creator>
  <dc:description/>
  <cp:keywords/>
  <dc:language>en-US</dc:language>
  <cp:lastModifiedBy>Rubanov_AA</cp:lastModifiedBy>
  <cp:lastPrinted>2014-04-21T08:53:00Z</cp:lastPrinted>
  <dcterms:modified xsi:type="dcterms:W3CDTF">2014-04-21T15:05:00Z</dcterms:modified>
  <cp:revision>18</cp:revision>
  <dc:subject/>
  <dc:title>Сведения</dc:title>
</cp:coreProperties>
</file>