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1"/>
        <w:gridCol w:w="9"/>
        <w:gridCol w:w="1596"/>
        <w:gridCol w:w="22"/>
        <w:gridCol w:w="50"/>
        <w:gridCol w:w="1500"/>
        <w:gridCol w:w="75"/>
        <w:gridCol w:w="1185"/>
        <w:gridCol w:w="75"/>
        <w:gridCol w:w="1080"/>
        <w:gridCol w:w="265"/>
        <w:gridCol w:w="2038"/>
        <w:gridCol w:w="41"/>
        <w:gridCol w:w="1179"/>
        <w:gridCol w:w="96"/>
        <w:gridCol w:w="900"/>
        <w:gridCol w:w="1083"/>
        <w:gridCol w:w="13"/>
      </w:tblGrid>
      <w:tr>
        <w:trPr/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х служащих Думы  города Георгиевска Ставропольского кр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тчество и должность муниципального служащего, супруга (супруги) и несовершеннолетних детей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БОРНЫЕ ДОЖНОСТНЫЕ ЛИЦА ДУМЫ ГОРОДА ГЕОРГИЕВСКА, ЗАНИМАЮЩИЕ МУНИЦИПАЛЬНЫЕ ДОЛ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Людмила Анатольевна, председатель Думы города Георгиевска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 5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5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КИА СИД, легковой автомобиль КИА СПЕКТРА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ветлана Константиновна, заместитель председателя Думы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455, 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205, 5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 Николаевна, председатель контрольно – счётной палаты Думы города Георгиевска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 477, 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4" w:hRule="atLeast"/>
        </w:trPr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 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Скорпио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4" w:hRule="atLeast"/>
        </w:trPr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0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кова Ольга Феликсовна, заведующая отделом общей и организационно-правовой работы - юрисконсульт Думы города Георгиевска (отпуск по уходу за ребёнком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 941,8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00, 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2/15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-21051, легковой автомобиль Рено Флюинс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2/1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, заведующая отделом общей и организационно-правовой работы – юрисконсульт  Думы города Георгиевс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 407, 9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якова  Мария Игоревна, заместитель заведующей отделом  общей и организационно-правовой работы Думы города Георгиевс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 800, 7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568, 6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ькова Людмила Сергеевна, консультант – юрисконсульт отдела общей и организационно-правовой работы Думы города Георгиевс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937, 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 553,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Тигу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а Екатерина Васильевна, консультант – юрисконсульт отдела общей и организационно-правовой работы Думы города Георгиевска (отпуск по уходу за ребёнком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211, 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028, 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23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мова Мария Николаевна, инспектор  контрольно – счётной палаты Думы города Георгиевска 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334, 69</w:t>
            </w:r>
          </w:p>
        </w:tc>
        <w:tc>
          <w:tcPr>
            <w:tcW w:w="16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32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 ВАЗ-21103, автомобиль ЗИЛ 13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йвондян Ирина Викторовна, главный специалист отдела общей и организационно – правовой работы Думы города Георгиевс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 070, 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шина Ольга Викторовна, ведущий специалист – юрисконсульт контрольно-счётной палаты Думы города Георгиевска (отпуск по уходу за ребёнком)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 030, 28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324, 2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 3102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0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4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2:00Z</dcterms:created>
  <dc:creator>Пузикова</dc:creator>
  <dc:description/>
  <dc:language>en-US</dc:language>
  <cp:lastModifiedBy>Lusik</cp:lastModifiedBy>
  <cp:lastPrinted>2011-04-25T09:47:00Z</cp:lastPrinted>
  <dcterms:modified xsi:type="dcterms:W3CDTF">2013-05-13T12:42:00Z</dcterms:modified>
  <cp:revision>2</cp:revision>
  <dc:subject/>
  <dc:title>Сведения о доходах, об имуществе и обязательствах имущественного характера</dc:title>
</cp:coreProperties>
</file>