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552"/>
        <w:gridCol w:w="1559"/>
        <w:gridCol w:w="1134"/>
        <w:gridCol w:w="1701"/>
        <w:gridCol w:w="1559"/>
        <w:gridCol w:w="1276"/>
        <w:gridCol w:w="1276"/>
      </w:tblGrid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служащих аппарата администрации Георгие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ind w:left="1416"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ериод с 01 января 2012 года по 31 декабря 2012 года</w:t>
            </w:r>
          </w:p>
          <w:p>
            <w:pPr>
              <w:pStyle w:val="Normal"/>
              <w:spacing w:lineRule="exact" w:line="240" w:before="0" w:after="0"/>
              <w:ind w:left="1416"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, замещаемая 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 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дас Василий Егорович, глава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539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50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эксплуатации индивидуального жилого дом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эксплуатации индивидуального жилого до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молянко Роман Алексеевич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454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3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98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няков Денис Александрович, 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99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2/150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цуба Сергей Николаевич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40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O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en-US"/>
              </w:rPr>
              <w:t>L ZAFIR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 Ольга Александровна, управляющий делами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34,7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33,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Ж Юпитер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хаева Инга Юрьевна, консультант – юрисконсульт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09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ельм Инна Валерьевна, консультант-юрисконсульт админист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20,8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«Лэнд Ровер Дискавери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эксплуатации индивидуального жил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шацкая Ольга Борисовна, начальник отдела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01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омесяцева Елена Анатольевна, начальник отдела торговли, общественного питания и бытового обслуживания насел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705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45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Opel  Meriv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ова Анна Викторовна,  начальник отдела социального 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76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Фольксваген-транспортёр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2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г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Фольксваге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медов Эльмар Юсупович, специалист-юрисконсульт  отдела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29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фёнов Игорь Владимирович, начальник отдела по организационным и общим вопрос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756,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EANA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ГАЗ 22 Вол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Москвич 40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90,8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703 «При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тьканова Ольга Ивановна, главный специалист  отдела  по организационным и общи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84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 Дина Викторовна,  главный специалист - юрисконсульт   отдела по организационным и общи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0,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65,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0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нко Сергей Викторович, начальник отдела по делам ГО и Ч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063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RAG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48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гаркова Елена Петровна, начальник архив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94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1118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машев Виктор Викторович,  начальник отдела муниципального хозяй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73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78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ловин Евгений Николаевич, главный специалист отдела муниципального хозяйства – главный архитектор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847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10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 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ондарь Виталий Владимирович, главный специалист отдела муницип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22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90,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чнева Екатерина Александровна, главный специалист отдела муницип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82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туева Людмила Александровна, ведущий  специалист отдела муницип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89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0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З 2402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инов Александр Валентинович, начальник отдела муниципального заказа, информатизации и муниципальных услуг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4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702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вроди Инна Николаевна,  главный специалист отдела муниципального заказа, информатизации и муниципальных услуг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269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75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сквич 214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 «ГАЗ 330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BAW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ни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кла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цеп к трактору 3 шт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дка мо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зарская Юлия Олеговна,   ведущий  специалист отдела муниципального заказа, информатизации и муниципальных услуг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71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есовских Фёдор Владимирович, ведущий  специалист отдела муниципального заказа, информатизации и муниципальных услуг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842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-21120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кина Ольга Николаевна, начальник отдела учёта и отчётности – главный бухгалтер администр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нева Оксана Михайловна, заместитель начальника отдела учёта и отчётности – заместитель главного бухгалтера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0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идева Ирина Евгеньевна,  ведущий специалист отдела учёта и отчё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03,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Ольга Сергеевна, ведущий специалист отдела учёта и отчё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48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4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80/486697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4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для сельскохозяйств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7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51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25:00Z</dcterms:created>
  <dc:creator>User</dc:creator>
  <dc:description/>
  <cp:keywords/>
  <dc:language>en-US</dc:language>
  <cp:lastModifiedBy>User</cp:lastModifiedBy>
  <cp:lastPrinted>2012-05-12T09:40:00Z</cp:lastPrinted>
  <dcterms:modified xsi:type="dcterms:W3CDTF">2013-05-07T08:43:00Z</dcterms:modified>
  <cp:revision>126</cp:revision>
  <dc:subject/>
  <dc:title/>
</cp:coreProperties>
</file>