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0810</wp:posOffset>
                </wp:positionV>
                <wp:extent cx="10330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0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6"/>
                              <w:gridCol w:w="1985"/>
                              <w:gridCol w:w="1417"/>
                              <w:gridCol w:w="1134"/>
                              <w:gridCol w:w="1843"/>
                              <w:gridCol w:w="1417"/>
                              <w:gridCol w:w="1134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9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Сведения о доходах,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 xml:space="preserve">руководителей  муниципальных учрежде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Георгиевского муниципального район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16" w:firstLine="708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за период с 01 января 2012 года по 31 декабря 2012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16" w:firstLine="708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муниципального служащего, замещаемая должность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Декларирова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год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за 2012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го имущества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транспортных средств, принадле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сти  имущества, находя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в пользован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площадь (кв. м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Телепенко Юрий Андрееви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30343,4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азанина Анжела Никола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05372,5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63601,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Шевроле Лачетти Универса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Покровская Евг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80143,5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Брыксина Ирина Виктор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78084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9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5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5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Богданова Лариса Никола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31987,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ивчак Галина Алексее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61372,4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4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ача сельхо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8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трельников А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31221,3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68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«ВАЗ-21102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1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5506,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68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82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1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68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1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68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1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68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1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Атоян Ольга Марк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11813,8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садов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8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,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8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Поротова Наталья Виктор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01990,4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2678,9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«ВАЗ-21099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осквич -4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ыгалов Василий Алексееви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57500,0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5550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 40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64004,6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илюхин Юрий Алексееви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65912,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еу Некс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зюбанюк Елена Руслан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05243,2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15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9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сельхозна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420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уков Владимир Михайлови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63101,6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869,7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па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20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3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7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алачев Александр Петрови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01040,3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 2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64508,9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тратулат Елена Василь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66891,0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13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72992,9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13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одопьянов Федор Александрови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28896,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 -1118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аумова Любовь Федор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66551,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сельхо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0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 сельхо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0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61288,8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 -2107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сельхозна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0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Таранов Владислав 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66439,6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Хундай элантра 1,6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/>
                                    </w:rPr>
                                    <w:t>G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41589,5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Логинова Ольга Анатоль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53769,7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Горина Лидия Евгень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00654,3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37547,4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язовцев Александр Тигранови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28148,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/>
                                    </w:rPr>
                                    <w:t>Hyundai santa fe 2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/>
                                    </w:rPr>
                                    <w:t>4 A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7336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 жилые помещ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олобова Инна Геннадь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13169,9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ласова Татьяна Иван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18499,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6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2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автян Людмила Карлен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75612,9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авельева Евгения Серге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77070,5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 211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Шеврале Кру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570775,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а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Лапина Елена Иван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89406,5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6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84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97265,7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84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84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Семендяева Валенти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аксим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87650,0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6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8814,5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азд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Ткаченко Надежда Виктор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85105,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0895,7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11890,6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сельхозна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670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6768,3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сельхозна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670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 Жигули-21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Пушкина  Лариса Никола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72373,9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сельхозна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8660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/>
                                    </w:rPr>
                                    <w:t>RIA Spect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1,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24493,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сельхозпроизво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8660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Черникова Маргари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67319,7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9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Бабич Любовь Никола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08895,5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сельхозпроизво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9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4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98558,2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8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Фольсваген гольф плю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сельхозпроизво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9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2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ружбин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94742,3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риусадеб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сельхозна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670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ау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72010,6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Исакова Нина Василь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20047,2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6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13345,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-210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6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Полина Елена Никола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03757,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Земельный участок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1758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Земельный участок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1453,5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-21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-212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Адамян Диана Ишхан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88098,4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Земельный участок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4,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51358,2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Земельный участок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-210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0,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автоприце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3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Бухтоярова Наталья Иван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96974,2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/>
                                    </w:rPr>
                                    <w:t>LADA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 2107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2343,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Земельный участок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5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8,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Хасанова Елена Анатоль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63232,6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а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96351,6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84" w:leader="none"/>
                                      <w:tab w:val="right" w:pos="1769" w:leader="none"/>
                                    </w:tabs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ab/>
                                    <w:t>нет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аборина Гал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30926,9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84" w:leader="none"/>
                                      <w:tab w:val="right" w:pos="1769" w:leader="none"/>
                                    </w:tabs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ab/>
                                    <w:t>нет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-210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8619,8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Ивашина Наталья Георги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54856,0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84" w:leader="none"/>
                                      <w:tab w:val="right" w:pos="1769" w:leader="none"/>
                                    </w:tabs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ab/>
                                    <w:t>нет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48406,3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-2107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Яргина Валентина Иван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59262,7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Бычкова Елена Леонид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54867,7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2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рапивкина  Наталья Павл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25823,6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84" w:leader="none"/>
                                      <w:tab w:val="right" w:pos="1769" w:leader="none"/>
                                    </w:tabs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ab/>
                                    <w:t>нет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1527,5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84" w:leader="none"/>
                                      <w:tab w:val="right" w:pos="1769" w:leader="none"/>
                                    </w:tabs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ab/>
                                    <w:t>нет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Еремина И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61792,9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Шилова Ирина Борис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91214,9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266253,4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-210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олобова Светлана Юрье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79256,6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63712,3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ВАЗ-211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Калинкина Лилия Владимиров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3467,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752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4,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8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УА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4,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/>
                                    </w:rPr>
                                    <w:t>TOYOTA-SVR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Автомобиль грузовой ГАЗ-6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ельскохозяственная техника пчелоприце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104,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3.4pt;height:595.3pt;mso-wrap-distance-left:0pt;mso-wrap-distance-right:9pt;mso-wrap-distance-top:0pt;mso-wrap-distance-bottom:0pt;margin-top:110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6"/>
                        <w:gridCol w:w="1985"/>
                        <w:gridCol w:w="1417"/>
                        <w:gridCol w:w="1134"/>
                        <w:gridCol w:w="1843"/>
                        <w:gridCol w:w="1417"/>
                        <w:gridCol w:w="1134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1499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Сведения о доходах,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руководителей  муниципальных учреждений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Георгиевского муниципального район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1416" w:firstLine="708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за период с 01 января 2012 года по 3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1416" w:firstLine="708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муниципального служащего, замещаемая должность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Декларирован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год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дох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за 2012 г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Перечень объектов недвижимого имущества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транспортных средств, принадлежащ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на праве собственности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Перечень объектов недвижимости  имущества, находящихс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в пользовании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площадь (кв. м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Телепенко Юрий Андрееви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30343,4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азанина Анжела Николае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05372,5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63601,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Шевроле Лачетти Универса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Покровская Евг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80143,5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Брыксина Ирина Виктор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78084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9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5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5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Богданова Лариса Никола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31987,1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ивчак Галина Алексе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61372,4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4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ача сельхо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8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трельников Александр Михайлович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31221,3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68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«ВАЗ-21102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е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5506,1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68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82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68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68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68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Атоян Ольга Марко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11813,8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садов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8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,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8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оротова Наталья Викторо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01990,4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2678,97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«ВАЗ-21099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осквич -412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ыгалов Василий Алексееви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57500,0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5550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 40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е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64004,6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3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илюхин Юрий Алексееви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65912,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еу Некс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зюбанюк Елена Руслано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05243,2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9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сельхозна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420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уков Владимир Михайлови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63101,6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е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869,7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па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20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3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7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алачев Александр Петрови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01040,3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 2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е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64508,9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тратулат Елена Василь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66891,0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3,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72992,9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3,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одопьянов Федор Александрович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28896,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 -111840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аумова Любовь Федоро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66551,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сельхо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0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 сельхо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0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61288,8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 -21074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сельхозна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0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Таранов Владислав Анатолье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66439,6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4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Хундай элантра 1,6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/>
                              </w:rPr>
                              <w:t>GL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е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41589,5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4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Логинова Ольга Анатоль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53769,7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Горина Лидия Евгень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00654,3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37547,4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язовцев Александр Тигранович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28148,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/>
                              </w:rPr>
                              <w:t>Hyundai santa fe 2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,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/>
                              </w:rPr>
                              <w:t>4 AT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е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7336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 жилые помещ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олобова Инна Геннадь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3169,9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ласова Татьяна Ивано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18499,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6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2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автян Людмила Карлен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75612,9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авельева Евгения Сергее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77070,5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 21140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Шеврале Круз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570775,2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а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Лапина Елена Ивано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89406,5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6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84,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97265,7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84,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84,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Семендяева Валенти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аксимо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87650,0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6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8814,5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азд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Ткаченко Надежда Виктор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85105,3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2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0895,7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2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2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11890,6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сельхозна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670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6768,3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сельхозна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670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 Жигули-210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ушкина  Лариса Никола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72373,9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сельхозна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8660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/>
                              </w:rPr>
                              <w:t>RIA Spect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1,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24493,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сельхозпроизво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8660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1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Черникова Маргари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67319,7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9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Бабич Любовь Никола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08895,5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сельхозпроизво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9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4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98558,2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8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Фольсваген гольф плюс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3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сельхозпроизво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9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2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ружбина Елена Викторо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94742,3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риусадеб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сельхозна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670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2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ау Ирина Никола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72010,6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Исакова Нина Василь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20047,2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6,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13345,2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-21013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6,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олина Елена Николае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03757,2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Земельный участок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1758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Земельный участок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1453,56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-2109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-21213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Адамян Диана Ишхано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88098,4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Земельный участок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4,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51358,2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Земельный участок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-2107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0,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автоприцеп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3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Бухтоярова Наталья Иван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96974,2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/>
                              </w:rPr>
                              <w:t>LAD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2107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2343,2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Земельный участок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5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8,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5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5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500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Хасанова Елена Анатолье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63232,6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а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96351,6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84" w:leader="none"/>
                                <w:tab w:val="right" w:pos="1769" w:leader="none"/>
                              </w:tabs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>нет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аборина Галина Александр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30926,9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84" w:leader="none"/>
                                <w:tab w:val="right" w:pos="1769" w:leader="none"/>
                              </w:tabs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>нет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-210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8619,8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Ивашина Наталья Георгие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54856,0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84" w:leader="none"/>
                                <w:tab w:val="right" w:pos="1769" w:leader="none"/>
                              </w:tabs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>нет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2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48406,3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2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-21074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Яргина Валентина Иван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59262,7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Бычкова Елена Леонид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54867,7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2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рапивкина  Наталья Павл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25823,6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84" w:leader="none"/>
                                <w:tab w:val="right" w:pos="1769" w:leader="none"/>
                              </w:tabs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>нет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1527,5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84" w:leader="none"/>
                                <w:tab w:val="right" w:pos="1769" w:leader="none"/>
                              </w:tabs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>нет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5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Еремина Ирина Анатолье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61792,9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Шилова Ирина Борисов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91214,9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266253,4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-210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олобова Светлана Юрье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79256,6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63712,3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АЗ-211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Калинкина Лилия Владимировн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3467,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752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4,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8000,0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УАЗ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4,30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/>
                              </w:rPr>
                              <w:t>TOYOTA-SVR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Автомобиль грузовой ГАЗ-66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ельскохозяственная техника пчелоприцеп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04,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32"/>
      <w:szCs w:val="24"/>
    </w:rPr>
  </w:style>
  <w:style w:type="character" w:styleId="Style14">
    <w:name w:val="Подзаголовок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6:00Z</dcterms:created>
  <dc:creator>User</dc:creator>
  <dc:description/>
  <cp:keywords/>
  <dc:language>en-US</dc:language>
  <cp:lastModifiedBy>User</cp:lastModifiedBy>
  <cp:lastPrinted>2010-04-29T11:02:00Z</cp:lastPrinted>
  <dcterms:modified xsi:type="dcterms:W3CDTF">2013-05-24T09:39:00Z</dcterms:modified>
  <cp:revision>30</cp:revision>
  <dc:subject/>
  <dc:title/>
</cp:coreProperties>
</file>