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4805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985"/>
                              <w:gridCol w:w="1417"/>
                              <w:gridCol w:w="1134"/>
                              <w:gridCol w:w="1843"/>
                              <w:gridCol w:w="1417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9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дения о доходах,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ых служащих отдела имущественных и земельных отношений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еоргиевского муниципального район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период с 01 января 2012 года по 31 декабря 2012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16" w:firstLine="7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го служащего, замещаемая должность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кларирова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д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2012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го имущества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анспортных средств, принадле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сти  имущества, находя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 (кв. м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лошина Ольга Николаевн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заместитель начальника отдела имущественных и земельных отношени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2512,2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8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«ВАЗ 21144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актор МТЗ-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актор МТЗ-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байн СК-5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Нива»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нежилыми объект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ационар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мбулатор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олято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9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ондарцова Оксана Алексеев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главный  специалист отдела имущественных и земельных отношений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7492,9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нежилым объект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,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220,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ADA Kalina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117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,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нежилым объект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,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нежилым объект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нтипина Олеся Александров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едущий специалист отдела имущественных и земельных отношений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0563,0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hevrolet  Ave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асюк Анна Валерьев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ведущий специалист отдела имущественных и земельных отноше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3225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дол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 дол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АЗ 21140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садоводства и огородниче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9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дол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5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 дол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остьян Юрий Юрьеви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ведущий специалист отдела имущественных и земельных отношений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3103,6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знецова Алла Михайлов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 ведущий специалист отдела имущественных и земельных отношений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74800,1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0147,7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hevrolet  Kl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утков Сергей Юрьеви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 ведущий специалист- юрисконсульт отдела имущественных и земельных отношений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9523,4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7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ворова Татьяна Сергеев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главный специалист отдела имущественных и земельных отнош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7499,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8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2747,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нежилым объектом (гаражом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8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вух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8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0pt;mso-wrap-distance-right:9pt;mso-wrap-distance-top:0pt;mso-wrap-distance-bottom:0pt;margin-top:27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985"/>
                        <w:gridCol w:w="1417"/>
                        <w:gridCol w:w="1134"/>
                        <w:gridCol w:w="1843"/>
                        <w:gridCol w:w="1417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49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дения о доходах,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ых служащих отдела имущественных и земельных отношений 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еоргиевского муниципального район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период с 01 января 2012 года по 3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1416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го служащего, замещаемая должность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кларирован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д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х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2012 г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го имущ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анспортных средств, принадлежащ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праве собственности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сти  имущества, находящихс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 (кв. м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лошина Ольга Николаевна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заместитель начальника отдела имущественных и земельных отношений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2512,2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8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«ВАЗ 21144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актор МТЗ-8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актор МТЗ-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байн СК-5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Нива» 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нежилыми объект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ационар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мбулатор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олято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9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ндарцова Оксана Алексеев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главный  специалист отдела имущественных и земельных отношений 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7492,9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нежилым объект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,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220,18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ADA Kalina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1173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,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нежилым объект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,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нежилым объект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нтипина Олеся Александровна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едущий специалист отдела имущественных и земельных отношений 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0563,0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hevrolet  Ave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асюк Анна Валерьевна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ведущий специалист отдела имущественных и земельных отношен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3225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 дол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4,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 дол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АЗ 21140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садоводства и огородниче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9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 дол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5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 дол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 дол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остьян Юрий Юрьевич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ведущий специалист отдела имущественных и земельных отношений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3103,6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знецова Алла Михайлов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 ведущий специалист отдела имущественных и земельных отношений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74800,1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0147,7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hevrolet  Kla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утков Сергей Юрьевич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 ведущий специалист- юрисконсульт отдела имущественных и земельных отношений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9523,4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7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ворова Татьяна Сергеев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главный специалист отдела имущественных и земельных отнош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7499,3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8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2747,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нежилым объектом (гаражом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8,7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,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вухкомнатная 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8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23:00Z</dcterms:created>
  <dc:creator>User</dc:creator>
  <dc:description/>
  <cp:keywords/>
  <dc:language>en-US</dc:language>
  <cp:lastModifiedBy>Отдел имущественных и земельных отношений</cp:lastModifiedBy>
  <cp:lastPrinted>2013-05-07T11:24:00Z</cp:lastPrinted>
  <dcterms:modified xsi:type="dcterms:W3CDTF">2013-05-07T10:31:00Z</dcterms:modified>
  <cp:revision>181</cp:revision>
  <dc:subject/>
  <dc:title/>
</cp:coreProperties>
</file>