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01"/>
        <w:gridCol w:w="1859"/>
        <w:gridCol w:w="1441"/>
        <w:gridCol w:w="1278"/>
        <w:gridCol w:w="2368"/>
        <w:gridCol w:w="1508"/>
        <w:gridCol w:w="1185"/>
        <w:gridCol w:w="1458"/>
      </w:tblGrid>
      <w:tr>
        <w:trPr>
          <w:trHeight w:val="885" w:hRule="atLeast"/>
        </w:trPr>
        <w:tc>
          <w:tcPr>
            <w:tcW w:w="1578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ходах, об имуществе и обязательствах имущественного характера главы Георгиевского муниципального района Ставропольского края за период с 1 января 2012 г. по 31 декабря 2012 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замещаемая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03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 Михаил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460,54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Жилой дом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9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егковой автомобиль «Nissan Almera classic»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вартира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8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12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0 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араж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9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579,89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Жилой дом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9,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вартира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8,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араж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9,8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12,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1578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ходах, об имуществе и обязательствах имущественного характера муниципальных служащих Ставропольского края, замещающих должности муниципальной службы в совете Георгиевского муниципального района Ставропольского края, а также их супругов и несовершеннолетних детей за период с 1 января 2012 г. по 31 декабря 2012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замещаемая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0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й Татьяна Львовна, консультант-юрисконсуль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39,54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36,57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</w:rPr>
              <w:t>«LADA 111904»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нцова Нелли Владимировна, главный специалист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49,04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07:00Z</dcterms:created>
  <dc:creator>Татьяна Львовна Павлий</dc:creator>
  <dc:description/>
  <cp:keywords/>
  <dc:language>en-US</dc:language>
  <cp:lastModifiedBy>Пользователь</cp:lastModifiedBy>
  <cp:lastPrinted>2013-05-08T08:58:00Z</cp:lastPrinted>
  <dcterms:modified xsi:type="dcterms:W3CDTF">2013-05-16T08:45:00Z</dcterms:modified>
  <cp:revision>3</cp:revision>
  <dc:subject/>
  <dc:title/>
</cp:coreProperties>
</file>