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4805</wp:posOffset>
                </wp:positionV>
                <wp:extent cx="9519920" cy="5004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500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276"/>
                              <w:gridCol w:w="1985"/>
                              <w:gridCol w:w="1417"/>
                              <w:gridCol w:w="1134"/>
                              <w:gridCol w:w="1843"/>
                              <w:gridCol w:w="1417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49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дения о доходах,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ей муниципальных учреждений Георгиевского муниципального район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период с 01 января 2012 года по 31 декабря 2012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16" w:firstLine="7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ководителя муниципального учреждения, замещаемая должность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екларирова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д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х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2012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го имущества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ранспортных средств, принадлежащ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сти  имущества, находя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 (кв. м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аламова Татьяна Юрьевн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директор муниципального бюджетного учреждения «Молодежный центр Георгиевского  муниципального района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7352,5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4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евченко Александр Васильевич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директор муниципального казённого учреждения Георгиевского муниципального района Ставропольского края «Служба спасения»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2638,7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вмест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5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дан – ла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о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6199,2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ИЖ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8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вместная   собствен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5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394.05pt;mso-wrap-distance-left:0pt;mso-wrap-distance-right:9pt;mso-wrap-distance-top:0pt;mso-wrap-distance-bottom:0pt;margin-top:27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276"/>
                        <w:gridCol w:w="1985"/>
                        <w:gridCol w:w="1417"/>
                        <w:gridCol w:w="1134"/>
                        <w:gridCol w:w="1843"/>
                        <w:gridCol w:w="1417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1499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дения о доходах,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ей муниципальных учреждений Георгиевского муниципального район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период с 01 января 2012 года по 3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1416" w:firstLine="70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ководителя муниципального учреждения, замещаемая должность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екларированн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д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х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2012 г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объектов недвижимого имущества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ранспортных средств, принадлежащи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праве собственности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объектов недвижимости  имущества, находящихс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 (кв. м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31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аламова Татьяна Юрьевна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директор муниципального бюджетного учреждения «Молодежный центр Георгиевского  муниципального района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7352,5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564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евченко Александр Васильевич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директор муниципального казённого учреждения Георгиевского муниципального района Ставропольского края «Служба спасения»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2638,7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местная собственност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5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дан – ла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о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6199,2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ИЖ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8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местная   собственност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5,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11:00Z</dcterms:created>
  <dc:creator>User</dc:creator>
  <dc:description/>
  <cp:keywords/>
  <dc:language>en-US</dc:language>
  <cp:lastModifiedBy>Пользователь</cp:lastModifiedBy>
  <cp:lastPrinted>2013-05-07T11:24:00Z</cp:lastPrinted>
  <dcterms:modified xsi:type="dcterms:W3CDTF">2013-05-23T13:46:00Z</dcterms:modified>
  <cp:revision>3</cp:revision>
  <dc:subject/>
  <dc:title/>
</cp:coreProperties>
</file>