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07670</wp:posOffset>
                </wp:positionH>
                <wp:positionV relativeFrom="page">
                  <wp:posOffset>1400810</wp:posOffset>
                </wp:positionV>
                <wp:extent cx="92710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1276"/>
                              <w:gridCol w:w="1985"/>
                              <w:gridCol w:w="1417"/>
                              <w:gridCol w:w="1134"/>
                              <w:gridCol w:w="1843"/>
                              <w:gridCol w:w="1417"/>
                              <w:gridCol w:w="113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460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дения о доходах,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униципальных служащих отдела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министрации Георгиевского муниципального района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416" w:firstLine="7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 период с 01 января 2012 года по 31 декабря 2012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амилия, имя, от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ого служащего, замещаемая должность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екларирова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д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хо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2012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чень объектов недвижимого имущества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ранспортных средств, принадлежащи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ечень объектов недвижимости  имущества, находящихс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ощадь (кв. м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нжа Надежда Кирилловна, начальник отдела образ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8404,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участок под индивидуальное жилищное строительство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5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«ВАЗ 2112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3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2,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бехова Лариса Ивановна, главный специалист отдела образ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0314,3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ВАЗ-21150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стапова  Елена Павловна, ведущий  специалист отдела образ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1221,5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мова Галина Александровна, специалист 2 категории отдела образ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5742,3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0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овенецкая Ирина Валерьевна, консультант отдела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7185,6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,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абич Наталья Владимировна, главный специалист отдела образ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0760,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хова Светлана Анатольевна, главный специалист отдела образ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3693,3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огинова Наталья Ивановна специалист 1 катег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а образ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9913,4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сельскохозяй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46559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ВАЗ-2101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6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ИФАН 2148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4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6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ознеделева Евгения Владимировна ведущий специалист отдела образовани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8411,5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6003,9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ВАЗ-2105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Шилова Виктория Владимировна, консультант-главный бухгалтер отдела образовани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5710,4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,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огород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3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6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,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еликая Лариса Ивановна ведущий специалист отдела образования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4064,1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4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0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ITSUBISH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SPA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STA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4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4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595.3pt;mso-wrap-distance-left:9pt;mso-wrap-distance-right:9pt;mso-wrap-distance-top:0pt;mso-wrap-distance-bottom:0pt;margin-top:110.3pt;mso-position-vertical-relative:page;margin-left:32.1pt;mso-position-horizontal-relative:margin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1276"/>
                        <w:gridCol w:w="1985"/>
                        <w:gridCol w:w="1417"/>
                        <w:gridCol w:w="1134"/>
                        <w:gridCol w:w="1843"/>
                        <w:gridCol w:w="1417"/>
                        <w:gridCol w:w="1134"/>
                        <w:gridCol w:w="1276"/>
                      </w:tblGrid>
                      <w:tr>
                        <w:trPr/>
                        <w:tc>
                          <w:tcPr>
                            <w:tcW w:w="1460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дения о доходах,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ых служащих отдела образования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и Георгиевского муниципального район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1416" w:firstLine="70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 период с 01 января 2012 года по 3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амилия, имя, отчеств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ого служащего, замещаемая должность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екларированн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д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хо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2012 г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объектов недвижимого имущества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ранспортных средств, принадлежащи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праве собственности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чень объектов недвижимости  имущества, находящихс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ощадь (кв. м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нжа Надежда Кирилловна, начальник отдела образован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8404,1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участок под индивидуальное жилищное строительство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5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«ВАЗ 2112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3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2,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бехова Лариса Ивановна, главный специалист отдела образов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0314,3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ВАЗ-21150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стапова  Елена Павловна, ведущий  специалист отдела образов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1221,5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мова Галина Александровна, специалист 2 категории отдела образов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5742,3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0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овенецкая Ирина Валерьевна, консультант отдела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7185,6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т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,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абич Наталья Владимировна, главный специалист отдела образован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0760,1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хова Светлана Анатольевна, главный специалист отдела образов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3693,3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огинова Наталья Ивановна специалист 1 категор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дела образован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9913,4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сельскохозяйственного назначения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46559,00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ВАЗ-2101»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60,00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ФАН 214813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4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6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знеделева Евгения Владимировна ведущий специалист отдела образовани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8411,5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937" w:hRule="atLeast"/>
                        </w:trPr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6003,9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ВАЗ-2105»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0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1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Шилова Виктория Владимировна, консультант-главный бухгалтер отдела образования 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5710,4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,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огород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3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6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,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еликая Лариса Ивановна ведущий специалист отдела образования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4064,1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4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0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ITSUBISH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SPAS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STAR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4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4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2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56:00Z</dcterms:created>
  <dc:creator>User</dc:creator>
  <dc:description/>
  <cp:keywords/>
  <dc:language>en-US</dc:language>
  <cp:lastModifiedBy>User</cp:lastModifiedBy>
  <cp:lastPrinted>2010-04-29T11:02:00Z</cp:lastPrinted>
  <dcterms:modified xsi:type="dcterms:W3CDTF">2013-05-14T07:50:00Z</dcterms:modified>
  <cp:revision>25</cp:revision>
  <dc:subject/>
  <dc:title/>
</cp:coreProperties>
</file>