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0810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985"/>
                              <w:gridCol w:w="1417"/>
                              <w:gridCol w:w="1134"/>
                              <w:gridCol w:w="1843"/>
                              <w:gridCol w:w="1417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ведения о доходах, имуществе и обязательствах имущественного характера муниципальных слу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правления сельского хозяйства администрации Георгие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период с 01 января 2012 года по 31 декабря 201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го служащего, замещ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клар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2011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ных средств, принадле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сти  имущества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идорова Лариса Владимировна,   первый заместитель главы администрации - начальник управления сельского хозяй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24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усадебн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815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ВАЗ 21102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усадебн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Чудикова Наталья Николаевна, заместителя начальника управления сельского хозяйств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1230,5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13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/72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414,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ORD FOC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усадебный 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стакова Оксана Александровна, начальник отдела бухгалтерского  учета, отчетности и контроля 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0383,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ВАЗ 21061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7072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/954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4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накова Лариса Вахиевна, главный специалист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3434,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ВАЗ 210740 Лад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6946,9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доркова Елена Анатольевна, главный специалист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9829,0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5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36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/64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8991,9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Мерседес Бенц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313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/4031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лошин Виктор Михайлович,  главный специалист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6938,5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US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5918,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ньшина Дина Валерьевна, главный специалист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4259,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HEVLET CRU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91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населенного пункта для размещения магази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АЗ-2112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газин с автобусной остановко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94,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убачёва Лариса Васильевна, главный специалист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6052,5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901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OPEL AST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к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мяшкина Галина Алексеевна, главный специалист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143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гараж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 ½ до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уваева Вера Николаевна, специалист 1 категории управления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3016,9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3348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980/486697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EMP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915,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 участок для сельскохозяйственного производств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3348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980/486697 дол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ВАЗ-2108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 участок для сельскохозяй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0pt;mso-wrap-distance-right:9pt;mso-wrap-distance-top:0pt;mso-wrap-distance-bottom:0pt;margin-top:11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985"/>
                        <w:gridCol w:w="1417"/>
                        <w:gridCol w:w="1134"/>
                        <w:gridCol w:w="1843"/>
                        <w:gridCol w:w="1417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4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ведения о доходах, имуществе и обязательствах имущественного характера муниципальных служащих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ения сельского хозяйства администрации Георгие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период с 01 января 2012 года по 3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го служащего, замещаемая должность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кларирова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х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2011 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ных средств, принадлежащ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раве собств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сти  имущества, находящих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 (кв. м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идорова Лариса Владимировна,   первый заместитель главы администрации - начальник управления сельского хозяйства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24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усадебный земельный участок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815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ВАЗ 21102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усадебный земельный участо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Чудикова Наталья Николаевна, заместителя начальника управления сельского хозяйств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1230,5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13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/72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414,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ORD FOCU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усадебный земельный участо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стакова Оксана Александровна, начальник отдела бухгалтерского  учета, отчетности и контроля 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0383,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ВАЗ 21061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7072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/954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4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накова Лариса Вахиевна, главный специалист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3434,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/3 дол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ВАЗ 210740 Лад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6946,9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доркова Елена Анатольевна, главный специалист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9829,0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5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,7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36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/64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8991,9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7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Мерседес Бенц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3135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/4031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лошин Виктор Михайлович,  главный специалист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6938,5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USI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5918,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ньшина Дина Валерьевна, главный специалист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4259,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HEVLET CRUS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91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населенного пункта для размещения магази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АЗ-2112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,2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газин с автобусной остановко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94,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убачёва Лариса Васильевна, главный специалист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6052,5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901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OPEL ASTR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ка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мяшкина Галина Алексеевна, главный специалист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2143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гараж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 ½ до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уваева Вера Николаевна, специалист 1 категории управления сельского хозяйст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3016,9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3348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980/486697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EMP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915,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 участок для сельскохозяйственного производств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3348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980/486697 дол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ВАЗ-2108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 участок для сельскохозяйственного произво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0:00Z</dcterms:created>
  <dc:creator>User</dc:creator>
  <dc:description/>
  <cp:keywords/>
  <dc:language>en-US</dc:language>
  <cp:lastModifiedBy>User</cp:lastModifiedBy>
  <cp:lastPrinted>2010-04-29T11:02:00Z</cp:lastPrinted>
  <dcterms:modified xsi:type="dcterms:W3CDTF">2013-04-29T12:03:00Z</dcterms:modified>
  <cp:revision>5</cp:revision>
  <dc:subject/>
  <dc:title/>
</cp:coreProperties>
</file>