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0810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ых служащих управления труда и социальной защиты населения 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го служащего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2010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итвинова Ирина Михайловна, начальник управления труда и социальной защиты населения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7590,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3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12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(земли населенных пунктов для ведения животноводств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соева Виктория Викторовна,  начальник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3421,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обова Алла Васильевна, главный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8779,5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ленко Анна Дмитриевна, главный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9031,9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ВАЗ 111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89,8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трихина Ольга Анатолье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6804,0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243,5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ADA 2172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отранспортные средства «Суздуки Акросс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башова Ирина Владимир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6451,6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карев Алексей Николаевич, 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3589,7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PRIORA 217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597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епанова Олеся Владимир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401,9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денко Ольга Сергеевна, 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574,5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9529.0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моненко Вероника Алексее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4371,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виенко Галина Вячеслав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3240.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льшакова Наталья Викторовна, начальник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5592,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лярук Елена Владимировна, главный 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2076,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1544,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гова Марина Васильевна,  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0735,7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дом с мансард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0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ловина Надежда Вячеславовн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069,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 ¼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0665,6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 ¼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«Хендай Солярис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 ¼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 ¼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скурина Ирина Николаевна. 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11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ГАЗ 3121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876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ГАЗ 3121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рухин Владимир Александрович, начальник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7301,3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хоренко Елена Анатольевна, главны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0689,3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4492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гинец Владислав Викторович, ведущи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8261,7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,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ВАЗ 211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36,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слухина Наталья Анатолье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4425,0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силенко Анжела Александро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3984,9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нжа Сергей Николаевич, ведущи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090,0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603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вет Елена Александро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4585,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,3 1/3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6356,7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,3 1/3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,3 1/3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востова Нелли Николаевна, начальник отдела труда и социально-правовых гарантий 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0692,8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ланская Светлана Владимировна, главны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3357,4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строительство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ВАЗ 210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8474,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чина Лариса Павловна, главны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6148,9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5874,0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«Лада-Калина 111830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91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ферова Инна Петровна,  главны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7901,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ВАЗ 21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6010.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ашина Светлана Владими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4669,9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8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бичева Ирина Владимировна, 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2687,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 1/3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5736,6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 1/3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 1/3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дюков Николай Валентинович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6476,9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7 ½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ВАЗ 211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6033,3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7 ½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валь Виктория Николае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3317.4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8406,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робьева Наталия Станиславовна,  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3096,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8562,9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, ГСК «Москвич»</w:t>
                                    <w:br/>
                                    <w:t xml:space="preserve"> 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рбат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5098,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,7 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0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,7 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«Мицубиси-лансе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лкачева Зинаида Федоро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539,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 ½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i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Pun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 ½ до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уев Дмитрий Сергеевич,  ведущий специалист отдела труда и социально-правовых гарантий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5361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азаренко Сергей Алексеевич, консультант управления труда и социальной защиты населен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5645,6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Мазда-6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юкарева Наталья Сергеевна, ведущий специалист-юрисконсуль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я труда и социальной защиты населения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4951,4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 21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дрюшин Александр Аркадьевич, специалист 1 категории управления труда и социальной защиты населения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2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0pt;mso-wrap-distance-right:9pt;mso-wrap-distance-top:0pt;mso-wrap-distance-bottom:0pt;margin-top:11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4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ых служащих управления труда и социальной защиты населения 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служащего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2010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итвинова Ирина Михайловна, начальник управления труда и социальной защиты населения 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7590,0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3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120,0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(земли населенных пунктов для ведения животноводств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соева Виктория Викторовна,  начальник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3421,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обова Алла Васильевна, главный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8779,5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ленко Анна Дмитриевна, главный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9031,9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ВАЗ 111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89,8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трихина Ольга Анатолье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6804,0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243,5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ADA 21728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отранспортные средства «Суздуки Акросс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.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башова Ирина Владимир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6451,6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карев Алексей Николаевич, 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3589,7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RIORA 2170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597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епанова Олеся Владимир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401,9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денко Ольга Сергеевна, 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574,5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9529.0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моненко Вероника Алексеев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4371,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виенко Галина Вячеславовна, ведущий  специалист  отдела социальной помощи и поддержки населения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3240.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ольшакова Наталья Викторовна, начальник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5592,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лярук Елена Владимировна, главный 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2076,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1544,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гова Марина Васильевна,  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0735,7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дом с мансард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0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ловина Надежда Вячеславовна,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069,0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 ¼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0665,6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 ¼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«Хендай Солярис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 ¼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 ¼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скурина Ирина Николаевна. ведущий специалист   отдела назначения социальных выплат, бухгалтерского учёта и отчётности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11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ГАЗ 3121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876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ГАЗ 3121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gre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рухин Владимир Александрович, начальник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7301,3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хоренко Елена Анатольевна, главны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0689,3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4492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гинец Владислав Викторович, ведущи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8261,7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приусадеб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,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ВАЗ 211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36,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слухина Наталья Анатолье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4425,0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силенко Анжела Александро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3984,9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нжа Сергей Николаевич, ведущи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090,0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603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вет Елена Александровна, ведущий специалист  отдела назначения и выплаты жилищных субсид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4585,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,3 1/3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6356,7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,3 1/3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,3 1/3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Хвостова Нелли Николаевна, начальник отдела труда и социально-правовых гарантий 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0692,8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ланская Светлана Владимировна, главны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3357,4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строительство жилого до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ВАЗ 2106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8474,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чина Лариса Павловна, главны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6148,9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5874,0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«Лада-Калина 111830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91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ферова Инна Петровна,  главны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7901,0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ВАЗ 21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6010.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башина Светлана Владимиров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4669,9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8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бичева Ирина Владимировна, 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2687,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 1/3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5736,6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 1/3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 1/3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дюков Николай Валентинович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6476,9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7 ½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ВАЗ 211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6033,3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7 ½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валь Виктория Николаев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3317.4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8406,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робьева Наталия Станиславовна,  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3096,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8562,9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, ГСК «Москвич»</w:t>
                              <w:br/>
                              <w:t xml:space="preserve"> 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рбатова Ирин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5098,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,7 ½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0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,7 ½ до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«Мицубиси-лансе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,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лкачева Зинаида Федоров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539,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 ½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ia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unt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 ½ дол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 ½ до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уев Дмитрий Сергеевич,  ведущий специалист отдела труда и социально-правовых гарантий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5361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азаренко Сергей Алексеевич, консультант управления труда и социальной защиты населения администр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5645,6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Мазда-6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юкарева Наталья Сергеевна, ведущий специалист-юрисконсуль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я труда и социальной защиты населения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4951,4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АЗ 21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дрюшин Александр Аркадьевич, специалист 1 категории управления труда и социальной защиты населения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2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9:00Z</dcterms:created>
  <dc:creator>User</dc:creator>
  <dc:description/>
  <cp:keywords/>
  <dc:language>en-US</dc:language>
  <cp:lastModifiedBy>Elli 4Free</cp:lastModifiedBy>
  <cp:lastPrinted>2010-04-29T11:02:00Z</cp:lastPrinted>
  <dcterms:modified xsi:type="dcterms:W3CDTF">2013-05-06T07:19:00Z</dcterms:modified>
  <cp:revision>22</cp:revision>
  <dc:subject/>
  <dc:title/>
</cp:coreProperties>
</file>