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985"/>
        <w:gridCol w:w="1417"/>
        <w:gridCol w:w="1134"/>
        <w:gridCol w:w="1843"/>
        <w:gridCol w:w="1417"/>
        <w:gridCol w:w="1746"/>
        <w:gridCol w:w="1276"/>
      </w:tblGrid>
      <w:tr>
        <w:trPr/>
        <w:tc>
          <w:tcPr>
            <w:tcW w:w="15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служащих финансового управления администрации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ого муниципального района Ставропольского края</w:t>
            </w:r>
          </w:p>
          <w:p>
            <w:pPr>
              <w:pStyle w:val="Normal"/>
              <w:spacing w:lineRule="exact" w:line="240" w:before="0" w:after="0"/>
              <w:ind w:left="1416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01 января 2012 года по 31 декабря 2012 года</w:t>
            </w:r>
          </w:p>
          <w:p>
            <w:pPr>
              <w:pStyle w:val="Normal"/>
              <w:spacing w:lineRule="exact" w:line="240" w:before="0" w:after="0"/>
              <w:ind w:left="1416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служащего, замещаемая долж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2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  имущества, находящихс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икова Ирина Игоревна,  начальник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603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лмачёва Татьяна Викторовна,  заместитель начальника   управления -  главный бухгалтер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083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00 (5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50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ВАЗ 211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4 (1/2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4 (1/2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Татьяна Леонидовна,  начальник отдела консолидированной отчетности, учета и контроля 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806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1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91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,6 (1/2 доли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кт незавершенного строительства –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ченко Ирина Анатольевна, главный специалист отдела консолидированной отчетности, учета и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06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имова Евгения Валерьевна, заместитель начальника отдела консолидированной отчетности, учета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29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аз 211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W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uareg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игорьев Константин Васильевич, начальник отдела планирования и исполнения бюджета  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336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11194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239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9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карева Ирина Николаевна, главный специалист отдела планирования и исполнения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47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 из земель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3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«Лада 217030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з земель сельхоз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6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/411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ехова Мария Игоревна, ведущий специалист отдела консолидированной отчетности, учета и контрол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Елена Юрьевна, главный специалист отдела планирования и исполнения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9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 (1/2  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88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едан «ВАЗ 210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арапетова Елена Вячеславовна, ведущий специалист отдела планирования и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132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ондаренко Людмила Александровна, заместитель начальника отдела планирования и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68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415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ИЖ 611402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8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манова Наталья Васильевна, главный специалист отдела планирования и исполнения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8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38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ГАЗ 310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97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ков Игорь Игоревич, главный специалист отдела планирования и исполнения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276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Елена Фёдоровна, ведущий специалист - юрисконс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93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13,4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«ВАЗ 21140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 НОМЗ-826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юпа Наталья Юрьевна,  ведущий специалист отдела планирования и исполнения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92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АЗ 2107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,5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9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акова Наталья Борисовна, ведущий специалист отдела консолидированной отчетности, учета и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97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общая 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30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общая собственность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гакова Алвард Рафаэльевна, ведущий специалист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сконсуль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17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06:00Z</dcterms:created>
  <dc:creator>User</dc:creator>
  <dc:description/>
  <cp:keywords/>
  <dc:language>en-US</dc:language>
  <cp:lastModifiedBy>Пользователь</cp:lastModifiedBy>
  <cp:lastPrinted>2013-07-08T15:01:00Z</cp:lastPrinted>
  <dcterms:modified xsi:type="dcterms:W3CDTF">2013-07-16T13:51:00Z</dcterms:modified>
  <cp:revision>60</cp:revision>
  <dc:subject/>
  <dc:title/>
</cp:coreProperties>
</file>