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before="100" w:after="10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 доходах, об имуществе и обязательствах имущественного характера, представленные </w:t>
      </w:r>
      <w:r>
        <w:rPr>
          <w:b/>
          <w:bCs/>
          <w:sz w:val="28"/>
          <w:szCs w:val="28"/>
        </w:rPr>
        <w:t>государственными гражданскими служащими аппарата Избирательной комиссии 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иод с 1 января 2012 года по 31 декабря 2012 года</w:t>
      </w:r>
    </w:p>
    <w:tbl>
      <w:tblPr>
        <w:tblW w:w="51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7"/>
        <w:gridCol w:w="2015"/>
        <w:gridCol w:w="1156"/>
        <w:gridCol w:w="1879"/>
        <w:gridCol w:w="1156"/>
        <w:gridCol w:w="1575"/>
        <w:gridCol w:w="2330"/>
        <w:gridCol w:w="1572"/>
        <w:gridCol w:w="1090"/>
        <w:gridCol w:w="970"/>
      </w:tblGrid>
      <w:tr>
        <w:trPr/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щая сумма дохода 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6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, кв.м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, кв.м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-жения</w:t>
            </w:r>
          </w:p>
        </w:tc>
      </w:tr>
      <w:tr>
        <w:trPr>
          <w:trHeight w:val="277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робьева Ирина Викторо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альник организационно-методического отде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563,8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ереб Наталья Юрье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специалист организационно-методического отде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760,1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2/3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p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rsa</w:t>
            </w:r>
          </w:p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  <w:lang w:val="en-US"/>
              </w:rPr>
              <w:t>Volv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C</w:t>
            </w: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KODA YETI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04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ыкунова Ольга Михайло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лавный специалист организационно-методического отдел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505,6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дина Татьяна Викторо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специалист организационно-методического отде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6319</w:t>
            </w:r>
            <w:r>
              <w:rPr>
                <w:sz w:val="24"/>
                <w:szCs w:val="24"/>
              </w:rPr>
              <w:t>,7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</w:t>
            </w:r>
          </w:p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349,0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subishi Lancer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икова Татьяна Валерье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специалист организационно-методического отде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216,3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ереметова Екатерина Сергее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специалист организационно-методического отдела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450,7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nda Civic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51470,4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cer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ev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орисевич Наталья Александро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лавный специалист организационно-методического отде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311,9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771,3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пожкова Ирина Ивано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специалист организационно-методического отдела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530,8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5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819,1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2/5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subishi outlander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5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угарев Виктор Геннадьеви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сультант организационно-методического отдела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136,5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959,4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лухова Наталья Юрье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сультант организационно-методического отде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889,9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 Экс-Трейл (совместная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 Экс-Трейл (совместн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26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 Экс-Трейл (совместная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 Экс-Трейл (совместная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лова Олеся Викторо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сультант организационно-методического отде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562,9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zda Premac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401,5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ыковский Александр Владимирови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сультант организационно-методического отде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287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Avensi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71394,0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ефаненко Елена Владимиро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Начальник отдела бухгалтерского учета и финансирования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489,6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228,5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опотова Наталья Борисо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специалист отдела бухгалтерского учета и финансирования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509</w:t>
            </w:r>
            <w:r>
              <w:rPr>
                <w:sz w:val="24"/>
                <w:szCs w:val="24"/>
              </w:rPr>
              <w:t>,2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572,7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½)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,0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A SORENT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уркина Елена Владимиро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специалист отдела бухгалтерского учета и финансиров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611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over7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ласенко Екатерина Николае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специалист отдела бухгалтерского учета и финансиров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6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08,9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ALLEX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вс Олеся Василье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специалист отдела бухгалтерского учета и финансирования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192,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 068,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WISH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валов Алексей Михайлови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чальник экспертно-правового отдел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242,7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AZDA 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 915,3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ajer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яков Денис Константинови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специалист экспертно-правового отде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 717,6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aceed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Chaser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ровойтов Юрий Александрови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сультант отдела экспертно-правового отде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 688,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udi Q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11,8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уман Екатерина Борисо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специалист экспертно-правового отде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 156,5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 Micr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 896,5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Camr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турова Любовь Александро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сультант экспертно-правового отде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9 238</w:t>
            </w:r>
            <w:r>
              <w:rPr>
                <w:sz w:val="24"/>
                <w:szCs w:val="24"/>
              </w:rPr>
              <w:t>,4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yndai Terracan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33,5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,8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упинин Владимир Николаеви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ководитель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537,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v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5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50,6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амутдинов Марсель Марсови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ститель руководителя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9577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5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nda Stream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5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орисова Ольга Викторо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сультан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88,1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 обременением права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0,4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инк Ирина Александро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сультан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992,1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каров Игорь Владимирови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сультан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394,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) 1/3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ванова Наталья Николае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лавный специалист информационного центра 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745,0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Auri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770,6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Vers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льников Олег Владимирови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158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38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: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З-82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суп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4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твеева Ирина Юрье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792,2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zda Demi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шневский Денис Валерьеви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43,0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) ½ до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66,3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) ½ до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ченко Алексей Владимирови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специалист информационного центра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04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lvo S8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згунов Александр Владимирович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специалист информационного центра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427,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влева Надежда Сергее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262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(общая собственность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ч М-4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6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1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а ГАЗ-2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6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у Денис Викторови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840,3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937,1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твеева Ирина Юрье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792,2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zda Demi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стерова Светлана Ивано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491,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8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Premi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урнаев Анатолий Иванови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специалист информационного центра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175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73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ор Денис Александрови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412,9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отранспортное средство: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ИЖ -планета 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69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щенков Геннадий Владимирови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845,7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долевая собственность 1/4)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Avensis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562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4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vensis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4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куляк Светлана Николае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776,7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602,3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undaj Elantr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имов Владимир Леонидови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792,2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лавердян Юлия Викторо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627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Allion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цюс Станислав Павеласови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9041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нулин 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рат Игореви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00532,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oyota Corona Premi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262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па Татьяна Георгие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597,9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Hyundai solaris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49290,61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мусина Ирина Николае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828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 ГАЗ-3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215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востенко Светлана Анатолье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623,8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29,3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Coron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вяткин Семен Николаеви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897,7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eg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8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4496,3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az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emi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8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8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люга Антон Иванови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83,7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Premi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омнящий Владимир Николаеви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203,9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zda Premas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0,9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тников Александр Васильеви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711,7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mry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лодка Обь-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андер Галина Анатолье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124,5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zda 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0257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2/3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SA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O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ORAND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бров Юрий Юрьеви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137,7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ртеева Светлана Василье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445,3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(общая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(общая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143,6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(общая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(общая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(общая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 212603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38284 В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382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нкевич Галина Геннадье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349,0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,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,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FUNCARG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досеев Алексей Александрови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едущий специалист информационного центр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883,7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V JETTA 20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3,2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) 1/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оровенков Александр Васильеви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69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31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лдатенко Татьяна Николае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977,6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) 2/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) 1/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аряйнова Светлана Александро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218,9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ишечкина Лариса Викторо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14,3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вастьянова Марина Викторо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217,8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706,4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) 1/2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Land Cruiser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Highlander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) ½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машова Ляля Фархазо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456,7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,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621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3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before="100" w:after="10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Ford Fusion </w:t>
            </w:r>
          </w:p>
          <w:p>
            <w:pPr>
              <w:pStyle w:val="Normal"/>
              <w:autoSpaceDE w:val="tru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рхотуров Руслан Владимирови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952,4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собственность)1/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522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uzuki Escud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533,3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) 1/2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собственность)1/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522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гапова Татьяна Юрье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772,2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396,2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 ½ доли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lang w:val="en-US"/>
              </w:rPr>
              <w:t>pel Astr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хрутдинова Светлана Владимиро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756,6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10,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товко Валентина Василье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712,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) 1/3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743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ubaru Impreza Wrx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da Priora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руз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452Д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ькова Марина Владимиро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365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усев Вадим Евгеньеви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084,2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1111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1113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IA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LBEA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5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суп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412,9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сенко Юрий Васильеви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550,3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: </w:t>
            </w:r>
            <w:r>
              <w:rPr>
                <w:sz w:val="24"/>
                <w:szCs w:val="24"/>
                <w:lang w:val="en-US"/>
              </w:rPr>
              <w:t>Toyota Vitz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валихина Светлана Юрье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658,9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: 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reat Wall CC1022S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454,4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,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1519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uzuk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r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itar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ритова Жанна Петро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731,9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kswag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ew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eetle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226,4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kswag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ew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eetle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нчеха Сергей Леонидови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971,8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 Airtre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46,1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лкина Валентина Николае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627,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½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455,9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½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4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ляров Василий Васильеви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979,3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0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0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рагина Елена Люцияно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631,3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рнакова Наталья Оскаро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50,3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vitz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орич Светлана Аркадье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098,9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½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61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½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 Лада Кали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агало Мария Зеновье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442,6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фонова Любовь Владимиро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173,6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0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220,3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Primera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nda CR-V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заков Виталий Михайлови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456,8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унаева Светлана Сергее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159,1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770,5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emi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злов Александр Петрови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658,0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1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: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АП 814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З-82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:2ПТ-6МОД; 2ПТС-4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386,7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АЗ 969М</w:t>
            </w:r>
          </w:p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ницкая Татьяна Викторо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78,4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747,5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нчарова Светлана Александро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394,8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99,3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6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увайлик Галина Анатолье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401,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572,5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Priu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Щербакова Наталья Викторо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451,9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,0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6,8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7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ajer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68,4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5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6,8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7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6,8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7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5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6,8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7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6,8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7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шкин Александр Николаеви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118,3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46,5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рошниченко Владимир Алексееви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14,3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Auri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456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чина Ирина Ивано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164,1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433,6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RAV4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иколаева Светлана Анатолье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943,2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88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пова Анжела Анатолье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022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ку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olkswagen Passa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утинцева Татьяна Владимиро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92,6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: СЗАП 93271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907,7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(пай долевая 1/495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200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issan Primera</w:t>
            </w:r>
          </w:p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влова Надежда Геннадье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258,0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828,4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PEL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: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АП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жкина Светлана Анатолье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577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Is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ловьев Александр Александрови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85,0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иршин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ван Валерьеви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информационного цент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349,0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1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2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olari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55,9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4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57:00Z</dcterms:created>
  <dc:creator>КонсультантПлюс</dc:creator>
  <dc:description/>
  <cp:keywords/>
  <dc:language>en-US</dc:language>
  <cp:lastModifiedBy>****** *******</cp:lastModifiedBy>
  <cp:lastPrinted>2013-05-20T09:42:00Z</cp:lastPrinted>
  <dcterms:modified xsi:type="dcterms:W3CDTF">2013-07-26T03:14:00Z</dcterms:modified>
  <cp:revision>409</cp:revision>
  <dc:subject/>
  <dc:title>Приложение № 1</dc:title>
</cp:coreProperties>
</file>