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С</w:t>
      </w:r>
      <w:r>
        <w:rPr>
          <w:szCs w:val="28"/>
          <w:lang w:eastAsia="ru-RU"/>
        </w:rPr>
        <w:t>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>управления жилищно-коммунального хозяйства администрации города Невинномыс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2"/>
          <w:lang w:eastAsia="ru-RU"/>
        </w:rPr>
      </w:pPr>
      <w:r>
        <w:rPr>
          <w:sz w:val="22"/>
          <w:lang w:eastAsia="ru-RU"/>
        </w:rPr>
        <w:t>(наименование структурного подраздел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одлежащих опубликованию на официальном сайте администрации города Невинномысска</w:t>
      </w:r>
    </w:p>
    <w:p>
      <w:pPr>
        <w:pStyle w:val="Normal"/>
        <w:ind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57"/>
        <w:gridCol w:w="57"/>
        <w:gridCol w:w="57"/>
        <w:gridCol w:w="57"/>
        <w:gridCol w:w="1368"/>
        <w:gridCol w:w="57"/>
        <w:gridCol w:w="1482"/>
        <w:gridCol w:w="57"/>
        <w:gridCol w:w="2337"/>
        <w:gridCol w:w="57"/>
        <w:gridCol w:w="912"/>
        <w:gridCol w:w="129"/>
        <w:gridCol w:w="954"/>
        <w:gridCol w:w="57"/>
        <w:gridCol w:w="2337"/>
        <w:gridCol w:w="1539"/>
        <w:gridCol w:w="1140"/>
        <w:gridCol w:w="1203"/>
      </w:tblGrid>
      <w:tr>
        <w:trPr/>
        <w:tc>
          <w:tcPr>
            <w:tcW w:w="1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чьи сведения размещаются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рованный доход за 2013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пользовании</w:t>
            </w:r>
          </w:p>
        </w:tc>
      </w:tr>
      <w:tr>
        <w:trPr/>
        <w:tc>
          <w:tcPr>
            <w:tcW w:w="1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</w:tr>
      <w:tr>
        <w:trPr/>
        <w:tc>
          <w:tcPr>
            <w:tcW w:w="1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собственности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ников А.И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управлен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79,0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вартира 3-х комнатная 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вартира 2-х комнатная  1/3 (долев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учета и отчетности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чая С.А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– главный бухгалтер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738,0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,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ай)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Ягмурова Н.Г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учета и отчетност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15,5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(долевая собственность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ный домик –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жил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9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16,5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/3 (долевая собственность)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– «Форд-Мондео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енко М.Л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90,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(долевая)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(долевая)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48" w:hRule="atLeast"/>
        </w:trPr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-х комнатная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(долевая)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/4 (долевая собственность)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янова С.П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55,5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комнатна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вартира одно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редина Н.В.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60,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вухкомнат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 под строительство гараж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60,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троительство гараж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«Форд Фокус»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вух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вухкомнат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 под строительство гараж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-экономический отдел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ручко А.Н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87,2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совмест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вартира 1-о комнатная (совмест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вартира однокомнатная Земельный участок для ведения садоводств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0,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днокомнатн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вартира 2-х комнатная (совмест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вартира одно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вартира одно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хова В.И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06,5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8575,00 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в садовом обществе (индивидуаль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(индивидуаль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10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менко И.В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86,1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nsit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tor</w:t>
            </w:r>
            <w:r>
              <w:rPr>
                <w:sz w:val="24"/>
                <w:szCs w:val="24"/>
              </w:rPr>
              <w:t xml:space="preserve"> (индивидуальная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ченко Н.А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71,59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х комнатна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183,3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(долев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323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втомобиль легковой – ВАЗ 21214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енко А.С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35,1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садоводческий (индивидуаль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  Седан Лада Гранта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-технический отдел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гольцов  А.И.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18,0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Нисан Джук (индивидуально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одно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50,8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ое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ое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Л.М.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95,2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индивидуаль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индивидуаль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дачный)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ный нежилой домик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ицкая О.В.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57,3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(в/ча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915,9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(в/ча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(в/ча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(в/ча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кина О.А.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936,2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00,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ков П.Н.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73,2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 (долев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 дол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комнатная 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SSA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91,1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вартира однокомнат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жилого дом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ка Е.С.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59,1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ой дом 1/2 (долев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1/2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092,7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ой дом 1/2 (долев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099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а Е.А.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50,0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1653,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грузовой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YNA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грузовой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ANZIT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19-0000010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Л.А.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06,3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това К.А.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74,87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сесян С.А.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027,7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ба Д.А.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46,9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09,1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ранспорта и обеспечения безопасности дорожного дви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инский С.Н.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01,6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 Мазда 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жилищного контроля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ущенко Е.В.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46,8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7/10 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84,9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х комнатна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(долев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-х комнатна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 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/10 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х комнатна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 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пинова Л.Н.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91,8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земельный участок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енно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ени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06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03,49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EUGEO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RTNER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гонова Ю.В.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29,7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Н.Н.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54,4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х комнатна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енко О.И.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13,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в общежити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30:00Z</dcterms:created>
  <dc:creator>yur</dc:creator>
  <dc:description/>
  <cp:keywords/>
  <dc:language>en-US</dc:language>
  <cp:lastModifiedBy>ld</cp:lastModifiedBy>
  <cp:lastPrinted>2014-04-01T17:19:00Z</cp:lastPrinted>
  <dcterms:modified xsi:type="dcterms:W3CDTF">2014-04-18T11:36:00Z</dcterms:modified>
  <cp:revision>44</cp:revision>
  <dc:subject/>
  <dc:title/>
</cp:coreProperties>
</file>