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"/>
        <w:gridCol w:w="1387"/>
        <w:gridCol w:w="1417"/>
        <w:gridCol w:w="284"/>
        <w:gridCol w:w="1559"/>
        <w:gridCol w:w="361"/>
        <w:gridCol w:w="915"/>
        <w:gridCol w:w="305"/>
        <w:gridCol w:w="829"/>
        <w:gridCol w:w="727"/>
        <w:gridCol w:w="974"/>
        <w:gridCol w:w="926"/>
        <w:gridCol w:w="349"/>
        <w:gridCol w:w="1051"/>
        <w:gridCol w:w="367"/>
        <w:gridCol w:w="666"/>
        <w:gridCol w:w="239"/>
        <w:gridCol w:w="87"/>
      </w:tblGrid>
      <w:tr>
        <w:trPr>
          <w:trHeight w:val="300" w:hRule="atLeast"/>
        </w:trPr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4332" w:type="dxa"/>
            <w:gridSpan w:val="1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 доходах, об имуществе и обязательствах имущественного характера муниципальных служащих администрации города Невинномысска и ее структурных подразделений, подлежащих опубликовании на официальном сайте администрации города Невинномысска</w:t>
            </w:r>
          </w:p>
        </w:tc>
      </w:tr>
      <w:tr>
        <w:trPr>
          <w:trHeight w:val="150" w:hRule="atLeast"/>
        </w:trPr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правление капитального строительства админитсрации города Невинномысска</w:t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19"/>
            <w:tcBorders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(наименование структурного подразделения)</w:t>
            </w:r>
          </w:p>
        </w:tc>
      </w:tr>
      <w:tr>
        <w:trPr>
          <w:trHeight w:val="150" w:hRule="atLeast"/>
        </w:trPr>
        <w:tc>
          <w:tcPr>
            <w:tcW w:w="185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бщая сумма декларированного дохода за 2013 год (руб.)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ущество, принадлежащее на праве собственности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Имущество, находящееся в пользовании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ты недвижимого имущестсв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 (вид, марка)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ты недвижимого имущестсва</w:t>
            </w:r>
          </w:p>
        </w:tc>
      </w:tr>
      <w:tr>
        <w:trPr>
          <w:trHeight w:val="13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щадь (кв. м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щадь (кв. м.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юк В.А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началь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3 529,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 839,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кова Г.И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начальника-главный бухгалт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5 506,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3х-комнатная (долевая собственность 1/5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Легковой автомобиль     Волга (ГАЗ 3110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ндаренко И.А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 953,56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 772,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Легковой автомобиль             Ауди А6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жемесюк А.С.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едущий специалист-юрисконсульт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 185,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3х-комнатная (долевая собственность 1/5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Легковой автомобиль BMW728i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1-комнатн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 508,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Легковой автомобиль            ВАЗ 21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1-комнатн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1-комнатн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ий Н.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ведущий специалист - юрисконсуль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 921,8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 1-комнатн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819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36:00Z</dcterms:created>
  <dc:creator>Natasha</dc:creator>
  <dc:description/>
  <cp:keywords/>
  <dc:language>en-US</dc:language>
  <cp:lastModifiedBy>ld</cp:lastModifiedBy>
  <cp:lastPrinted>2014-03-28T16:36:00Z</cp:lastPrinted>
  <dcterms:modified xsi:type="dcterms:W3CDTF">2014-04-18T11:37:00Z</dcterms:modified>
  <cp:revision>9</cp:revision>
  <dc:subject/>
  <dc:title>МУНИЦИПАЛЬНОЕ   УНИТАРНОЕ   ПРЕДПРИЯТИЕ</dc:title>
</cp:coreProperties>
</file>