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доходах, об имуществе и обязательствах имущественного характера муниципальных служащих, замещающих должности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в отраслевых (функциональных)  органах администрации Нефтекумского муниципального района  и членов их семе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период с 01 января 2012г. по 31 декабря 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390"/>
        <w:gridCol w:w="1625"/>
        <w:gridCol w:w="1795"/>
        <w:gridCol w:w="1440"/>
        <w:gridCol w:w="1260"/>
        <w:gridCol w:w="1800"/>
        <w:gridCol w:w="1620"/>
        <w:gridCol w:w="1260"/>
        <w:gridCol w:w="1440"/>
      </w:tblGrid>
      <w:tr>
        <w:trPr>
          <w:trHeight w:val="47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п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, замещаемая должность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за 2012 г. (руб.)</w:t>
            </w:r>
          </w:p>
        </w:tc>
        <w:tc>
          <w:tcPr>
            <w:tcW w:w="62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7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76"/>
        <w:gridCol w:w="2340"/>
        <w:gridCol w:w="1620"/>
        <w:gridCol w:w="1800"/>
        <w:gridCol w:w="1440"/>
        <w:gridCol w:w="1260"/>
        <w:gridCol w:w="1800"/>
        <w:gridCol w:w="56"/>
        <w:gridCol w:w="1564"/>
        <w:gridCol w:w="1260"/>
        <w:gridCol w:w="1440"/>
      </w:tblGrid>
      <w:tr>
        <w:trPr>
          <w:tblHeader w:val="true"/>
          <w:trHeight w:val="90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849" w:hRule="atLeast"/>
        </w:trPr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жуманьязов Мулидали Хаджиевич, начальник управле-ния сельского хозяйства и охраны окружающей среды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898,5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10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9,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10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5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2(1/2 дол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10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56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95" w:hRule="atLeast"/>
        </w:trPr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матых Валентина Васильевна, начальник финансового  управл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97584,07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1,7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67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285,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HONDA ACCEN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67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67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67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90" w:hRule="atLeast"/>
        </w:trPr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пронова Ин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тольевна, заместитель начальника финансового  управ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898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1/2 дол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,5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1/2 доли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497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79,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</w:t>
            </w:r>
            <w:r>
              <w:rPr>
                <w:rFonts w:cs="Arial" w:ascii="Arial" w:hAnsi="Arial"/>
                <w:sz w:val="20"/>
                <w:szCs w:val="20"/>
              </w:rPr>
              <w:t>1/2 дол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,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1/2 дол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67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несовершеннолетнего ребенка Сапроновой Инны Анатольевны отсутствуют доход и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4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ипова Ни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геев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информационного обеспечения исполнения бюджета финансового  управ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23876,93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3.,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67" w:hRule="atLeast"/>
        </w:trPr>
        <w:tc>
          <w:tcPr>
            <w:tcW w:w="5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,4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67" w:hRule="atLeast"/>
        </w:trPr>
        <w:tc>
          <w:tcPr>
            <w:tcW w:w="5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 участок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600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67" w:hRule="atLeast"/>
        </w:trPr>
        <w:tc>
          <w:tcPr>
            <w:tcW w:w="54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тищева Татьяна Владимировн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планирования и исполнения бюджета финансового  управления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74533,66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1/2 дол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2,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88" w:hRule="atLeast"/>
        </w:trPr>
        <w:tc>
          <w:tcPr>
            <w:tcW w:w="5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8,1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67" w:hRule="atLeast"/>
        </w:trPr>
        <w:tc>
          <w:tcPr>
            <w:tcW w:w="5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1/2 дол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2,5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66" w:hRule="atLeast"/>
        </w:trPr>
        <w:tc>
          <w:tcPr>
            <w:tcW w:w="5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совмест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17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188" w:hRule="atLeast"/>
        </w:trPr>
        <w:tc>
          <w:tcPr>
            <w:tcW w:w="5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ный участ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67" w:hRule="atLeast"/>
        </w:trPr>
        <w:tc>
          <w:tcPr>
            <w:tcW w:w="5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20060,21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1/2 дол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2,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льксваген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67" w:hRule="atLeast"/>
        </w:trPr>
        <w:tc>
          <w:tcPr>
            <w:tcW w:w="5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1/2 дол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2,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67" w:hRule="atLeast"/>
        </w:trPr>
        <w:tc>
          <w:tcPr>
            <w:tcW w:w="5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совмест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17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67" w:hRule="atLeast"/>
        </w:trPr>
        <w:tc>
          <w:tcPr>
            <w:tcW w:w="5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4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67" w:hRule="atLeast"/>
        </w:trPr>
        <w:tc>
          <w:tcPr>
            <w:tcW w:w="1086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несовершеннолетнего ребенка Батищевой Татьяны Владимировны отсутствуют доход и собственность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67" w:hRule="atLeast"/>
        </w:trPr>
        <w:tc>
          <w:tcPr>
            <w:tcW w:w="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ронушене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изаве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андровн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ьник отдела бухгалтерского учета, отчетности и контроля- главный бухгалтер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838,3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67" w:hRule="atLeast"/>
        </w:trPr>
        <w:tc>
          <w:tcPr>
            <w:tcW w:w="1086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 несовершеннолетних двух детей Бронушене Елизаветы Александровны отсутствуют доход и собственность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0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1044" w:hRule="atLeast"/>
        </w:trPr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лаева Галина Владимировна начальник управления труда и социальной защиты населения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906,9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6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263,7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RENAULT LOGAN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л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6467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86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425" w:hRule="atLeast"/>
        </w:trPr>
        <w:tc>
          <w:tcPr>
            <w:tcW w:w="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енко Нелля Александровна, заместитель начальника управления труда и социальной защиты на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878,5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25" w:hRule="atLeast"/>
        </w:trPr>
        <w:tc>
          <w:tcPr>
            <w:tcW w:w="1086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несовершеннолетнего ребенка Голенко Нелли Александровны  отсутствуют доход и собственность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25" w:hRule="atLeast"/>
        </w:trPr>
        <w:tc>
          <w:tcPr>
            <w:tcW w:w="54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иченко Ольга Ивановна, начальник отдела – главный бухгалтер отдела назначения социальных выплат, бухгалтерского учета и отчетности   управления труда и социальной защиты населения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266,3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/3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/3 доли 38,07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425" w:hRule="atLeast"/>
        </w:trPr>
        <w:tc>
          <w:tcPr>
            <w:tcW w:w="5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совм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425" w:hRule="atLeast"/>
        </w:trPr>
        <w:tc>
          <w:tcPr>
            <w:tcW w:w="5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425" w:hRule="atLeast"/>
        </w:trPr>
        <w:tc>
          <w:tcPr>
            <w:tcW w:w="5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139,3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425" w:hRule="atLeast"/>
        </w:trPr>
        <w:tc>
          <w:tcPr>
            <w:tcW w:w="5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совм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425" w:hRule="atLeast"/>
        </w:trPr>
        <w:tc>
          <w:tcPr>
            <w:tcW w:w="5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араж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425" w:hRule="atLeast"/>
        </w:trPr>
        <w:tc>
          <w:tcPr>
            <w:tcW w:w="10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несовершеннолетних двух детей Заиченко Ольги Ивановны  отсутствуют доход и собственность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7,1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25" w:hRule="atLeast"/>
        </w:trPr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иченко Ольга Ивановна, начальник отдела труда и социально – правовых гарантий управления труда и социальной защиты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78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 26,1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425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784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 26,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М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zd</w:t>
            </w:r>
            <w:r>
              <w:rPr>
                <w:rFonts w:cs="Arial" w:ascii="Arial" w:hAnsi="Arial"/>
                <w:sz w:val="20"/>
                <w:szCs w:val="20"/>
              </w:rPr>
              <w:t>а -6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425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425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н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425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425" w:hRule="atLeast"/>
        </w:trPr>
        <w:tc>
          <w:tcPr>
            <w:tcW w:w="1086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несовершеннолетнего ребенка Заиченко Ольги Ивановны  отсутствуют доход и собственность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25" w:hRule="atLeast"/>
        </w:trPr>
        <w:tc>
          <w:tcPr>
            <w:tcW w:w="54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зина Ольга Юрьевна, начальник отдела социальной помощи поддержки населения  управления труда и социальной защиты на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163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425" w:hRule="atLeast"/>
        </w:trPr>
        <w:tc>
          <w:tcPr>
            <w:tcW w:w="5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425" w:hRule="atLeast"/>
        </w:trPr>
        <w:tc>
          <w:tcPr>
            <w:tcW w:w="5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н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425" w:hRule="atLeast"/>
        </w:trPr>
        <w:tc>
          <w:tcPr>
            <w:tcW w:w="5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991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аражный 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itsubishi delica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25" w:hRule="atLeast"/>
        </w:trPr>
        <w:tc>
          <w:tcPr>
            <w:tcW w:w="5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5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54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левач Елена Сергеевна, начальник отдела назначения и выплаты жилищных субсидий управления труда и социальной защиты населен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751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425" w:hRule="atLeast"/>
        </w:trPr>
        <w:tc>
          <w:tcPr>
            <w:tcW w:w="5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           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1/4 доли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425" w:hRule="atLeast"/>
        </w:trPr>
        <w:tc>
          <w:tcPr>
            <w:tcW w:w="5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862,9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NO FLUENS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425" w:hRule="atLeast"/>
        </w:trPr>
        <w:tc>
          <w:tcPr>
            <w:tcW w:w="5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3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425" w:hRule="atLeast"/>
        </w:trPr>
        <w:tc>
          <w:tcPr>
            <w:tcW w:w="28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,9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           (1/4 доли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1/4 доли)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8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           (1/4 доли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1/4 доли)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4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мирнова Светлан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тольевна, главный специалист отдела назначения социальных выплат, бухгалтерского учета и отчетности  управления труда и социальной защиты насе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239,5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400,1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OLKSWAGEN JETTA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425" w:hRule="atLeast"/>
        </w:trPr>
        <w:tc>
          <w:tcPr>
            <w:tcW w:w="5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425" w:hRule="atLeast"/>
        </w:trPr>
        <w:tc>
          <w:tcPr>
            <w:tcW w:w="5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425" w:hRule="atLeast"/>
        </w:trPr>
        <w:tc>
          <w:tcPr>
            <w:tcW w:w="28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25" w:hRule="atLeast"/>
        </w:trPr>
        <w:tc>
          <w:tcPr>
            <w:tcW w:w="1086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второго  несовершеннолетнего ребенка Смирновой Светланы Анатольевны  отсутствуют доход и собственность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10" w:hRule="atLeast"/>
        </w:trPr>
        <w:tc>
          <w:tcPr>
            <w:tcW w:w="54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гинова Виктория Сергеевна, ведущий специалист отдела назначения социальных выплат, бухгалтерского учета и отчетности  управления труда и социальной защиты насе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784,3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совместна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425" w:hRule="atLeast"/>
        </w:trPr>
        <w:tc>
          <w:tcPr>
            <w:tcW w:w="5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786,5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местна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74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425" w:hRule="atLeast"/>
        </w:trPr>
        <w:tc>
          <w:tcPr>
            <w:tcW w:w="1086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несовершеннолетних детей Логиновой Виктории Сергеевны отсутствуют доход и собственность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совместна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обода Елена Витальевна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876,2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41" w:hRule="atLeast"/>
        </w:trPr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иманова Эрна Ивановна, начальник отдела образован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407,4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1/2 дол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(1/2 дол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Москвич-214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83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1/2 дол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0 (1/2 дол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83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357,9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1/2 дол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(1/2 дол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83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1/2 дол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0 (1/2 доли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8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сьмина Татьяна Ивановна  заместитель начальника отдела образования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322,8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441" w:hRule="atLeast"/>
        </w:trPr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угова Ольга Васильевна, начальник отдела культуры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075,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1 (1/4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441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3 (1/3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96" w:hRule="atLeast"/>
        </w:trPr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ихеева Татьяна Васильевна, начальник отдела имущественных и земельных отношений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935,7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607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несовершеннолетнего ребенка Михеевой Татьяны Васильевны отсутствует доход и собственность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1328" w:hRule="atLeast"/>
        </w:trPr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льченко Ольг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ьевн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отдела имущественных и земельн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566,4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97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46005,9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RRANO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97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валева Марина Александровна, главный  специалист отдела имущественных и земельн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488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441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8776,87 руб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OPEL Astra Station Wagon (A-H/SW) 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441" w:hRule="atLeast"/>
        </w:trPr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рица Алексе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евич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 специалист отдела имущественных и земельных отношен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570,4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4,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врол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цетти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41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41,4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441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441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 2 дол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441" w:hRule="atLeast"/>
        </w:trPr>
        <w:tc>
          <w:tcPr>
            <w:tcW w:w="10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несовершеннолетних двух детей Сириццы Алексея Николаевича отсутствует доход и собственность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15" w:hRule="atLeast"/>
        </w:trPr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иченко Алексей Анатольевич заместитель начальника управления сельского хозяйства и охраны окружающей среды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784,8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½ до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3 ½ до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zda</w:t>
            </w:r>
            <w:r>
              <w:rPr>
                <w:rFonts w:cs="Arial" w:ascii="Arial" w:hAnsi="Arial"/>
                <w:sz w:val="20"/>
                <w:szCs w:val="20"/>
              </w:rPr>
              <w:t>-6,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4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10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ный д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411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,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78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½ до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3 ½ до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10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 несовершеннолетнего ребенка Заиченко Алексея Анатольевича отсутствуют доход и собственность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стафаева Бедихан Тоймухамедовна главный специалист-главный бухгалтер управления сельского хозяйства и охраны окружающей среды 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734,9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АЗ 21086, 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696" w:hRule="atLeast"/>
        </w:trPr>
        <w:tc>
          <w:tcPr>
            <w:tcW w:w="4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л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супруга Мустафаевой Бедихан Тоймухамедовны отсутствует доход и собственность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26:00Z</dcterms:created>
  <dc:creator>Ольга</dc:creator>
  <dc:description/>
  <cp:keywords/>
  <dc:language>en-US</dc:language>
  <cp:lastModifiedBy>Admin</cp:lastModifiedBy>
  <dcterms:modified xsi:type="dcterms:W3CDTF">2013-05-14T05:26:00Z</dcterms:modified>
  <cp:revision>2</cp:revision>
  <dc:subject/>
  <dc:title>Сведения</dc:title>
</cp:coreProperties>
</file>