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autoSpaceDE w:val="false"/>
        <w:ind w:firstLine="540"/>
        <w:jc w:val="center"/>
        <w:rPr/>
      </w:pPr>
      <w:r>
        <w:rPr/>
        <w:t>администрации Нефтекумского муниципального района  и членов их семей</w:t>
      </w:r>
    </w:p>
    <w:p>
      <w:pPr>
        <w:pStyle w:val="Normal"/>
        <w:jc w:val="center"/>
        <w:rPr/>
      </w:pPr>
      <w:r>
        <w:rPr/>
        <w:t>за период с 01 января 2012г. по 31 декабря 2012 г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20"/>
        <w:gridCol w:w="1620"/>
        <w:gridCol w:w="1980"/>
        <w:gridCol w:w="1440"/>
        <w:gridCol w:w="1260"/>
        <w:gridCol w:w="1620"/>
        <w:gridCol w:w="1620"/>
        <w:gridCol w:w="1260"/>
        <w:gridCol w:w="1430"/>
        <w:gridCol w:w="10"/>
      </w:tblGrid>
      <w:tr>
        <w:trPr>
          <w:trHeight w:val="45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tted" w:sz="4" w:space="1" w:color="000000"/>
              </w:pBdr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tted" w:sz="4" w:space="1" w:color="000000"/>
              </w:pBdr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tted" w:sz="4" w:space="1" w:color="000000"/>
              </w:pBdr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итов Алавдин Каирбекович начальник муниципального казенного учреждения « Единая дежурно-диспетчерская служба »Нефтекумского муниципального района Ставропольского к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847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 общая совместная собтвен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общая совместная собственность.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(супруг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55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их детей Межитова Алавдина Каирбековича отсутствует доход и собственность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6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цко Людмила Анатольевна, главный редактор муниципального автономного учреждения «Телерадиоинформационный издательский центр «Нефтекумье» Нефтекумского муниципального района Ставрополь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03,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0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3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Normal"/>
              <w:ind w:left="-34" w:hanging="0"/>
              <w:rPr/>
            </w:pPr>
            <w:r>
              <w:rPr/>
            </w:r>
          </w:p>
          <w:p>
            <w:pPr>
              <w:pStyle w:val="Normal"/>
              <w:ind w:left="-34" w:hanging="0"/>
              <w:rPr/>
            </w:pPr>
            <w:r>
              <w:rPr/>
            </w:r>
          </w:p>
          <w:p>
            <w:pPr>
              <w:pStyle w:val="Normal"/>
              <w:ind w:left="-3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ов Асатур Сергеевич, директор муниципального казенного учреждения « Молодежный центр» Нефтекумского муниципального  района Ставропольского кра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1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3 индивидуальна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ВАЗ 11193 LA</w:t>
            </w:r>
            <w:r>
              <w:rPr>
                <w:lang w:val="en-US"/>
              </w:rPr>
              <w:t>D</w:t>
            </w:r>
            <w:r>
              <w:rPr/>
              <w:t>A KALIN</w:t>
            </w:r>
            <w:r>
              <w:rPr>
                <w:lang w:val="en-US"/>
              </w:rPr>
              <w:t>A</w:t>
            </w:r>
            <w:r>
              <w:rPr/>
              <w:t xml:space="preserve"> индивидуальна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17,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иванова Нина Николаевна, начальник муниципального бюджетного учреждения «Архитектура и градостроительство» администрации Нефтекумского муниципального района Ставропольского кр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3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тедж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orient="landscape" w:w="16838" w:h="11906"/>
      <w:pgMar w:left="113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56:00Z</dcterms:created>
  <dc:creator>Ольга</dc:creator>
  <dc:description/>
  <cp:keywords/>
  <dc:language>en-US</dc:language>
  <cp:lastModifiedBy>Admin</cp:lastModifiedBy>
  <dcterms:modified xsi:type="dcterms:W3CDTF">2013-05-17T09:56:00Z</dcterms:modified>
  <cp:revision>2</cp:revision>
  <dc:subject/>
  <dc:title>Сведения</dc:title>
</cp:coreProperties>
</file>